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CALOG Version 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al BBS Activity Screen for Wildcat V4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5 by Micro Assistanc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 RESERVED. No part of this manual shall be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 a retrieval  system,  or  transmitted  by  any 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, mechanical,  photocopying, recording,  or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ritten  permission from  Micro Assistance Company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precaution  has been  taken  in  the  preparat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, Micro Assistance Company  assumes no  responsi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or omissions. Neither is any liability assumed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from the use of the information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ALOG  is  the sole  and exclusive  property of Micro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. It  is licensed  and not  sold  to  the  end  us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placed upon its use.  License FEE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 is copyrighted by Musta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CALOG is provided "as is" with NO guarantees or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ressed or implied.  While WCALOG has been tes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Version 4.11 it is not guaranteed to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or with your setup.  Micro Assistance Company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D. Thompson are responsible or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consequences arising from the installation or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This software is only guaranteed to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NOT disassemble, modify or in any wa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WCALOG is distributed or displayed.  Sysops ma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ll BBS ad to the archive or comment to the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ng this archive with the registration cod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part of this archive is expressly prohib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 violation of copyright laws.  WCALOG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d with any other program, archive or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the express written permission of Micro As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:  You are granted permission to make WCALO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BBS or File Distribution Service provide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ees associated with downloading WCALOG.  You may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code(s) within the archive or make the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one other than yourself.  Distribution Services/Club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a small disk/duplication fee (No more than $3.00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specifically inform the end user that the fee is NOT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ration for WC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NOTICE*** Providing your registration code to an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violation of the copyright on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s free so please don't ab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C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ALOG is a graphical BBS usage screen creator for 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(Version 4.1x or later).  The top half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s track of the number of calls by connection spe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half, a bar graph of the usage by hour and by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. WCALOG also tracks your BBS Busy Percentage, sh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at percent of the time your BBS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ALOG is different from most log programs in that it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place in the Activity Log and only reads the new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taking less time to update it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 suggestions or comments about WCALOG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 me know, I'd be happy to consider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ALOG is Copyrighted Software and is the property of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stance Company.  Registration of this software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use it on your BBS for the length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(100 years) or until you stop using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FEE for using WCALOG (I had originally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harging $5.00 for it but, being a Sysop myself, I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 how much of a pain it is to pay for every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mes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ike the software, consider sending 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of your software.  If you don't write software.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ation of $5.00 to your local Jaycees Chapter or othe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zation would be a nice way to sa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the registration code if you're not going t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oftware?  Because I want to know if anyone real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ted in or using the software I write.  You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call and you get a registration code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IF YOU DO NOT REGISTER WCALOG WITHIN 30 DAYS, YOU M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FROM YOUR SYSTEM.  USING WCALOG FOR MORE THA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REGISTERING IT IS A VIOLATION OF COPYRIGHT LAW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are two ways to register this softwar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REQUEST the registration from 1:292/80.0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Solutions BBS at (507) 835-8001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code from file area #6. Or us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Request File:   WCALOG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UNREGISTERED VERSION WILL ONLY RUN ON NODE ONE'S ACTIVITY LOG.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^^^^^^^ 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 WCALOG Version runs from your POSTCALL.BAT file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ightly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ning from your POSTCALL.BAT file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ALOG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sure you have the WCNODEID Variable set. 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t Manual for help setting it.  You could al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e number in place of the WCNODEI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a specific node only (or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When running as a nightly event, just add WCAL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s batch file.  You should NOT include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 or node numbers.  WCALOG will scan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logs you indicate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Next, edit the file WCALOG.CFG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utions BBS                  &lt;&lt;LINE 1&gt;&gt;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                  &lt;&lt;LINE 2&gt;&gt;  Reg Code (u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\WILDCAT\                    &lt;&lt;LINE 3&gt;&gt;  Wildcat Ho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\WILDCAT\DISP\HELLO8.BBS     &lt;&lt;LINE 4&gt;&gt;  Output File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                     &lt;&lt;LINE 5&gt;&gt;  Number of BBS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2                            &lt;&lt;LINE 6&gt;&gt;  Format Codes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\WILDCAT\BACKUPS\            &lt;&lt;LINE 7&gt;&gt;  Backup Path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first 7 lines in this file are read and all 7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there! The sample config file contain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ach line and it's usage. Additional lines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customize the display created by using form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d on line 6 of the config file.  There are 3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des for screen actions (you may use any or all of the 3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codes for handling local calls (you may use only 1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se).  Th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- Clears the Screen (@CLS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- Pauses the screen at end of display (@PAUSE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- Non-Stop (@NOSTOP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- Local calls show up as 2400 bp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- Local calls show up as 14400 bp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 Local calls show up as 28800 bp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eave blank to not show local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:  CP1  = Clear screen, pause at end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cal calls as 14400 bp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7 contains the Path for Activity Log Backups. 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contain the trailing Backslash and MUST b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ysical disk drive as the Activity log or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each call to your BBS, WCALOG will start read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position it last read in your ACTIVITY.xxx log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you selected.  Since WCALOG remembers where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in the log, it takes less than a second to check each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un from your POSTCALL.BAT file, WCALOG only check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pecify from the command line.  If run as a daily ev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can all the logs it can find (up to the number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in th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r graph on the bottom of the screen is "self adju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aning; as the graph reaches the top, the scale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more calls to be graphed.  When you first star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1-10 calls on the left.  As you pass 10 calls, it re-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2-20 then 3-30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ith the call time graph, the day of the week grap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f adjusting.  The day of the week graph does not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w it's scale. The Busy Percentage Graph adds the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abov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delete your activity log(s), WCALOG will not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log and continue from the beginning of your new log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new logs info to the past inf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RESET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XTERNAL LOG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a Activity Log Archiving or deleting utility, WC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reset at the same time by issu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utility has deleted or archived the 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ALOG /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ommand will reset WCALOG's data file and re-initializ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SING WCALOG TO DELETE 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wish to DELETE your activity logs and restart WCALO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you should use WCALOG to do both. 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o Delete all the Activity Logs specified in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ALOG /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ommand will reset WCALOG's data file and re-initializ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ommand is best run in a Weekly or Monthly event 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near MID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USING WCALOG TO BACKUP 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wish to make a BACKUP copy of your Activity 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rt WCALOG's display you should use WCALOG to d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ue the following command to create a backup of you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in the directory you specify (in line 7 of the 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ALOG /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make a backup of each Activity log, plac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you specify in line #7 of the confi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it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AK111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AK + Month + Day . 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e: Activity Log 1 Backup on 11/19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ommand is best run in a Weekly or Monthly event 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near MID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DELETE WCALOG.DAT YOURSELF!  ALWAYS DELETE IT WITH 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RE, /RB, or /RD COMMAND LINE OPTION.  FAILUR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CEDURE MAY RESULT IN UNPREDICTABLE RESUL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an be reached at Solutions BBS by paging the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ing messages to the Sysop.  I can also be reached vi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mail at 1:292/80.0.  On MSI's BBS you can leav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tt D.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ro Assistanc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 Office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aseca, MN 56093-05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