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IT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9/95 - 2nd release,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OPs!  Fixed major pain on shareware release wher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was popping up every time you w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dded second line for HTTP sites, since many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extremely lo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28/95 - first public release, 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