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ds_HTML  5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Classified Ads" Datab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LICENSED, NOT SOLD.  THIS SOFTWARE REMAIN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 O R E CONSULTING, CHARLOTTE, NC.  IT MAY NOT BE REVERSE-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OMPILED) OR OTHERWISE CONVERTED TO SOURCE CODE.  ANY ATTEMP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S A VIOLATION OF THE OWNER'S COPYRIGH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ed A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s_HTML is a database application written in wcCOD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s_HTML allows you to create a classified ads databas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 tables.  Each table corresponds to a different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and may contain unique security and display properties.  Ea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features a 10-line free-form ad complete with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four images and thumbnails can be included with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index and details are displayed dynamically in HTML with M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OR or any other popular web browser!  All database record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past seven days will display a "NEW" imag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HOW TO USE YOUR 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f you have registered ads_HTML and already have your cod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edit the file ADS.REG to include your code.  This file should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 ads_HTML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ads_HTML is quick and eas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All WCX files are contained in the WCX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RVE LONG FILENAMES!  USE UNZIP.EXE or WINZIP.EXE, not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zip the WCX files, contained in WC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directory \ADS\ beneath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. \WC5\ADS\.  Unzip all files to this directory,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filenames.  Move all .WCX files to the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Add ADS.WCX as a menu item using wcMENU.  If you lea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blank, ads_HTML will prompt for a TABLE ID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.  You can enter a valid TABLE ID as the command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directly to a specific classifi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BLE ID tells ads_HTML which classified table to open. 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one to eight characters or numbers.  Example, DB1000, FOO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able does not already exist AND you have MASTER SYSOP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given the option to create and configure a new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ller without MASTER SYSOP access enters an invalid ID, ads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imply return to the Wildcat!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Log in and select the ads_HTML menu selection.  Create a new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configuration settings to match your system.  Ad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To display ads, add an HREF tag to your BBS page to displa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as shown below.  Include the table name as a parameter. 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/code/html-ads-index?sample"&gt;SAMPLE TAB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reative sysop can create image maps, allowing users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ables by simply clicking on an image.  HREF's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able you wish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STOR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create an \ADS\ directory below your \WC5\HTTP\PUBLIC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.  \WC5\HTTP\PUBLIC\ADS\.  Copy NEW.GIF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for each table, create a separate image director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WC5\HTTP\PUBLIC\ADS\ directory, named after the table.  Place all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and background images for each table in its respe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NAME: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DIRECTORY:  \WC5\HTTP\PUBLIC\ADS\SAMPL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table configuration shows as having a background im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is not present in the IMAGE DIRECTORY, you may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404 URL NOT FOUND" error.  Simply place the background 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location to elimin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EXPORTING PUBLIC HTML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EXPORT.CFG, located in the ads_HTML program directory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to your \WC5\HTTP\PUBLIC\ directory _AND_ the retur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leaving the HTML index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IMAGE MAP INCLUDED!  Here's how to set i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ollowing files to your \WC5\HTTP\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S.GIF  - 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S.HTM  -  BBS Page With Client-Side Im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S.MAP  -  Server-Side Imag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Add a link to ADS.HTM from your BB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.  &lt;A HREF="ads.htm"&gt;Classified A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Run ADS.WCX and create the four tables referenced in ADS.H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S, JOBS, PETS, H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Log in to the BBS using wcNAVIGATOR or your favorite web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ceed to ADS.HTM.  Click on any region of the imag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at particular databas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mple example to show you the basic steps involved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mage map links to your classified tables.  Get creative!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mail your URL to us if you have a REALLY snazzy 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y created tables must be configured.  Each table maintain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, allowing it to have unique security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.  Listed below are the configuration properti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cal &amp; Internet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duct Ad Cost From User Account Balance?      Ad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elete Ads After ? Days:  (Min 1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TML TAGS: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b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ur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) Conference for email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DUCT AD COST?     A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dollars be deducted from the user's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ime a record is ENTERED?  If so,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LETE AFTER ###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are automatically purged after this man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TML OUTPUT OPTIONS (TEXT, BGCOLOR, BACKGROUND, LINK, V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to control the look of your HTML-PAGE.  Col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, text, and links, or even add a graphic til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backround.  All background image files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 output path, as specified in the configu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CURITY LEVELS OF THOSE ALLOWED TO ENTER RECOR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e security level NAME of those allowed to adv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a security level of ALL will allow anyon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, regardless of their securit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TURN URL FOR HTM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mall [RETURN] tag appears at the bottom of the HTML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uses this as the HREF URL.  Use /DEFAULT.HTM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BBS home page.  NOTE the forward 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ith MASTER SYSOP access can return to this section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-CONFIGURA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ice:     704-567-8711   8-5 Eastern,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X:     704-536-9175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    jeff.tucker@realt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Wide Web:     http://166.82.197.20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nline Real Estat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NEW PRICE - Unlimited Tables In All Registered Versi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of this program allows you to full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eatures.  The only limit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A maximum of 25 ads p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An UNREGISTERED bann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this program will remove the UNREGISTERED banner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limited number of ads in an unlimited number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$25.00 US, plus tax and shipping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rders will be filled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please choose one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FAX a completed order form to us at:  704-536-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MAIL a completed order from to the addres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/MONEY ORDER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MAIL a completed order from to the addres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ate                       |    Online Real Estate Consulting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            PO Box 560653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|     Charlotte, NC  28256-0653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Include the following information EXACTLY as in wcCONFIG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YSOP Name: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BS Name: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ildcat! #: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ame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dres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dres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+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ity                           |ST          |ZIP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+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Voice Phone                     BBS Phon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+---------+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duct                                             |  Pric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ds_HTML for Wildcat! 5    UNLIMITED TABLES!!!!!!  |   25.00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FTWARE SUB-TOTAL |   25.0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Delivered By Email On Our BBS          |   FREE   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Delivered By Email On Your BBS         |   3.00   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Delivered By Postal Mail               |   5.00   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UB-TOTAL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North   |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 AMEX  __ VISA  __ M/C  __ MO  __ Check      Carolina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6% Tax  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# _____________________________                   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 ______________________         TOTAL DUE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__________________                   +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Purchaser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Paid By Check Will Be Shipped When Check Clears.  Orders P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Money Order Will Be Shipped Immediately.  Send Cash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