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ry Christmas for WT-LORD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0 and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WT-LORD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1.x version of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r WT-LORD v1.x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0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.WCX         :The "Merry Christmas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ry.DOC          :The "Merry Christmas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NO, not at all! It's fully functional and i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feel that Christmas is the time to think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at better way than to give away a fun IG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don't need to register this IGM but it'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used during the HOLIDAY SEAS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Merry Christm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Merry Christmas is FREE! If you ar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 HOLIDAY SPECIAL on wcCODE game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. You will find an AWESOME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Merry Christm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Christ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%Merry Christ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Merry Christm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