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�  � ��Ŀ ��Ŀ ��Ŀ ��Ŀ   ���Ŀ ��Ŀ  �Ŀ ���Ŀ ��Ŀ ��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Ĵ ��Ĵ ���� � Ŀ ��     � � � ��Ĵ  �Ŀ   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 � �  � � �  ���� ����   � � � �  � ����   �   ���� � � </w:t>
      </w:r>
      <w:r>
        <w:rPr/>
        <w:t>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   FOR WILDCAT! v5 Systems ONLY!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iled 12/01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96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Cat BBS! - (813) 886-7177   [Flori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         [Flori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  [Califor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v5.0 - "THE" Wildcat! Online Sales &amp; Subscri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C.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, its supporting programs and wcCode are trademarks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HARG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Master (from now on will be referred to as CM) i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wcCODE executable (WCX32) exclusively for Sysops running Wildca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ull-featured application that processes credit card charges (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card, Discover, American Express and JCB), TABS billing (both $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25 levels), Custom "TABS like" codes, and the new Checks Online!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a charge file that is 100% compatible with the Dragon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s file format and Online Financial Services file format.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of the programs outstanding features, check out FEATURE.L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responsible for contacting the appropriate credit ca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(info in SERVICES.ZIP) and setting up an account with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rocess the online charges that Charge Master generates.  K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ocess your charges and is not responsible for any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data obtain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sts $20 to register. The fastest way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call either the HOME board or our West coast distribution/re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harge the registration fee online. Your registration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immediately based on your bbs name and wildcat reg#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REGISTER.TXT form enclosed in the archive and mail it 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or money order (payable to KeySoft, Inc.).  Please note that our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ast registration site only accepts the following forms of payment on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, MASTERCARD and AMERICAN EXPRESS.   Whereas the home board accep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, MASTERCARD, AMERICAN EXPRESS, JCB, DISCOVER, and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v5.0 - "THE" Wildcat! Online Sales &amp; Subscri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'basic' access on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tivate all dormant share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lifetime upgrades - major and min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liminates ALL program delays/"na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your first time installing the program, read 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a previous release please read the UPGRADE.DOC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separate directory for the program, and unzip the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  From that directory, type in INSTALL.BAT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reate the necessary subdirectories and unzi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 in them.  Next is a very important step.  Since Wildcat!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"sees" WCX's in its home directory, you must move CHGMAST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GMAST.CFG into your Wildcat! v5 home directory.  The nex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at menu letter is going to activate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 As an example, I have set this up as menu option [O]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Menu is the new menu editor for Wildcat! 5 (it was called MAKE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v4.x).  Anyway, fire it up and follow these step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(is you don't know how to add a menu item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Click on the appropriate menu in the menu tree to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ems for that menu. The menu tree is ther graphical t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n the screen.  Example,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Next click on any menu item and select [E]dit -&gt; [A]d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Menu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Enter O for the "Selection Key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Enter "Charge Master"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ake sure Command Type shows "Run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Click the down arrow button in the Program field and scroll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l you see "Chgmast" displayed.  Move the highlight bar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  Now the Program field will show "Chgm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Click on the Access button and make sure that you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ess profiles that you want to have access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(make sure a '+' appears beside the acces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In the "Parameters" prompt, enter the full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harge master is installed ( eg: C:\WC5\CHGMAST\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important step as this value is used by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ate it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Finally, edit your menu display file to add the menu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callers can actually "see" the new menu option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use wcDra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) If you want your HTTP users to see this, add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appropriate HTML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 href=client?term+chgm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reads most of its settings from a configuration file (CHGMAS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regular ASCII file and must reside in the sam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(CHGMAST.WCX) runs from.  You must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format so PLEASE TAKE YOUR TIME SETTING THIS FIL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with version 1.3, CM is bundled with a "sysop friendly"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(CHGSETUP.WCX).  This is the preferred method of ed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 - whether it be an initial install 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down the line.  Refer to the CHGSETUP.DOC file fo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through on how the setup program works (basically set the CHG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p on your sysop menu using wcMenu, and run it!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ill edit the ascii configuration file manual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 minimum, the file must have the following 19 lines AND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ne that begins with a semicolon (which is line #2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), after which you can add any comment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t BBS!    &lt;- Line 1:  Name of Board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          &lt;- Line 2:  CM Registration # (given when your pay the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  &lt;- Line 3:  Your BBS Code assigned *by* Dragon BBS or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1            &lt;- Line 4:  Checks Online code assigned *by* Drag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 5:  Conference# to leave messages/rece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           &lt;- Line 6:  Sysop Notification (NONE, BELL, NOTIFY,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ACCOUNTING   &lt;- Line 7:  Use accounting (YESACCOUNTING or NO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            &lt;- Line 8:  Payment Method codes (see below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&lt;- Line 9:  Allowable upgrade window (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 &lt;- Line10:  Use Advanced algorithm checking f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11:  Sales tax (eg: 6.5% would be entered here as 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LIAS         &lt;- Line12:  Use alias names in messages (YESALIAS or NO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          &lt;- Line13:  Restriction Start Time (Time to bring do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          &lt;- Line14:  Restriction Stop Time  (   in 24 hr format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15:  ID to accept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&lt;- Line16:  Min age to get into TABS (0 to allow any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17:  "Back door' code to test TABS or BB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&lt;- Line18:  Invalid CC/Account/TAB#'s attemps befor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&lt;- Line19:  Shipping/Handling (NONE, FLATRATE, ITEMRATE, AM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   &lt;- Last line after above settings:  1st character must be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fining what Payment Method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8 in the configuration file is an extremely important li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y that the other are not). It is here that you define which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you wish to accept, if your system accepts TABS, and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.  Basically each credit card is assigned a letter (see bel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just string the letters together, WITH NO spaces or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m, on Line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merican Express       E - JCB           L - BB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MasterCard             F -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Visa                   G -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iscover               H - Custo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you were only allowing MasterCard, Visa, and Diners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in BCG. (no period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fining Ma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version of CM, you defined the main categories (no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onfiguration file (CHGMAST.CFG).  Not so in version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ies are defined in a file called CATEGORY.CFG in the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in your *CM* directory.  You may theoritically defin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9 main categories (which each category holding 999 items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line must have the following field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the category description field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as part of the description. If you are setting up TABS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UST be used as the category file names: TABS10 and TABS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custom codes, then the following must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file names: CUSTOM1 and CUSTOM2. You may use Wildcat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ice up this descri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,Subscription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The Lastest CD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10,Items available for sale with $10 TA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25,Items available for sale with $25 TA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,  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 This is the name of the category file that will conta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within the category. It must be a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not have an extension, as the extension .CAT is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M. (You will create the actual file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A decription of this category.  This text will appear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when it is present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fining Items available f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.  The items for each categ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ly in their own 'category' files (remember the previous step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ategory you set up, you must create the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\DATA directory.  In the above example, if you set up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,Subscriptions for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ould create a file in the \DATA subdirectory called SUBS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that file will contain configuration informatio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hat is available within that category. Please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carefully for the item line:  NOTE: The short descrip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7&gt;) must NOT have any commas as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,&lt;2&gt;,&lt;3&gt;,&lt;4&gt;,&lt;5&gt;,&lt;6&gt;,&lt;7&gt;,&lt;8&gt;,&lt;9&gt;,&lt;10&gt;,&lt;11&gt;,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1&gt;  This may be an actual security profile defined in wc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: PAY100) or your own Item name (eg: ITEM001, ITEM1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put here depends on it you wish to update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profile after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The cost of the item WITHOUT the decimal point b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cimal places (eg: $15 would be 1500.  $25.50 would be 2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 Number of DAYS to add to the level expiration date (0 not to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 $ amt to add to the users 'Acct balance' field (no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 $ amt to add in the users 'Netmail balance' field (no dec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6&gt;  Credits to add in the users credits field in Wildcat (no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7&gt;  Should the user be automatically be upgraded to thi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urchas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8&gt;  Should sales tax be applied to this purchas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9&gt;  Brief description. The first 65 characters are shown. NO COMM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 as *part* of thi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0&gt; Profile name to update '1st Access Profile' field with in Use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1&gt; Profile name to update '2nd Access Profile' field with in Use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2&gt; Income Account # (as defined in CHGACCT under Income accounts.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oun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ception to this is if you are setting up TABS and/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items. Those files will have the same line format bu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ABS10.CAT, TABS25.CAT, CUSTOM1.CAT, and CUSTOM2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ating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re is only space to display a brief descrip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item on the summary screen (65 characters)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create "extended description" files for each item you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 must exists in the \DISP directory in the CM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here to the following naming scheme:  CATEGORY#-ITEM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create an extended display file for item #5 in Category #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ame the file:   2-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orporate any Wildcat '@' codes in this file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 @ENTER@ at the end of the display file or it will sho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out stopp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ating 'Attach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you set up for purchase can have an attached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opt to download.  The convention for naming thi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ame as you would name an extended descri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 All attachements must be placed in the \ATT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 home directory.  The attachement can be either a .ZIP,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.TXT file.  For example, to creat a compressed attachment fo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 in category #2 you would name the file as 2-4.ZIP in the 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reating the ACCESS.LST file    ** EXTREMELY IMPORTANT STE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temines what security levels have access to which item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, if this file is not created, no one will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tems you have setup. This file must exist in the 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M home directory and each entry must adher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: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 Item name (eg:  ITEM01 or PAY100, etc) as defined in the .C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Security levels that can access this item (eg:  FULLUSER etc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perate security levels with a comma OR have the word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 all security levels having access to 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following example ACCESS.LST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150:NEWUSER,FREE100,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200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001:FREE100,EXPIRED,FULLUSER,V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ULT10:VERIFIED,ADUL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hipping &amp;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up any one of three different ways to figure i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RATE  : Flat rate charge based on sh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RATE  : Rate charged by # of item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RATE   : Rate charged by total amount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sample .SHP (shipping) files in the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re docs to be added later concerning this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rocessing Checks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Charge Master will process TABS codes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s:-  American Express, Discover, Diners, JCB, Vis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Card.  To be able to activate the built-in ability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thru Charge Master, you must contact Dragon Busines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13-987-9739) to get your "Check Code".  Once you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, put it on line #4 of your configuration file.  NOTE: 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his Check code, the program will only be able to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TABS codes, and your custom codes.  Please note that al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dit card and Checking account) processed for Dragon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FS will result in a properly formatted file in the \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in the CM home directory.  The file will be named MMDD.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NAME THIS FILE TO SYSOP.CHG (for Dragon) or OFS.CHG (O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PLOAD IT TO YOUR PROCESSING COMP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ersonaliz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uses the program, a notification mess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rge Master to the sysop, a receipt message is generat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and a personal message from the sysop is sent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elcome message can be customized by the sysop by editing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ELCOME.MSG in the \DATA directory. The header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sent to a user is contained in a file called RECEIPT.HDR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DATA subdirectory.  Please edit these files to reflect y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bbs name, etc.  Each receipt created is stam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/receipt number that is sequentially numbered starting with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vailable invoice number is stored in an ascii file called NEXTINV.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as you can see, changing the starting invoice number can be easi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diting this file.  All receipts created are stored in the \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haining/Running Other WC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v1.2 you have the ability to selectively run other WC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harge Master exits.  This can easily done by creating a 1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with the full program path and name of the WCX to be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name depends on which purchase menu option (in Charg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.  The naming convention for this file is similar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escription files are named, except it has the .RU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you want to run a WCX called GENKEY4.WCX in the C:\WILDCAT\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fter the user goes through a charge for Item #4 in Category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reate a file called 3-4.RUN in the \DATA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:  C:\WILDCAT\KEYS\GENKEY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remely useful feature for software autho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ept registrations online and then run their own registration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key generation programs right after a successful purchas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up and running immediately!  [Obviously you can only launch 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v5 of wc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Editing the BADNUM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aster will look for a file called BADNUM.LST in the 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does not find the file, then it just keeps on going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e file, then it checks the credit card # the user just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every number in this file.  If a match is found, the user is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further program execution is not possible and the sysop is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ACTIVITY.x log file.  You may customize the scre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y creating a file called BADNUM.BBS in the \DIS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in this file can be any length but must be only one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contain the hyphens and/or blank spaces in between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level of security against fraudulent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nter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Editing the BADLEVE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similar to the BADNUM.LST file, except you will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names one to a line in this file.  If the user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of the levels defined in this file, they are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ut of the module.  Once again, this is an optional fi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create it, it needs to be in the \DATA subdirectory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LEVEL.BBS file can be created in the \DISP directory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when a match is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Editing the BADUS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similar to the BADLEVEL.LST file, except you will h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one to a line in this file.  If the user entering the door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names defined in this file, they are graciously take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ule.  Once again, this is an optional file, but if you d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it needs to be in the \DATA subdirectory.  An optional BAD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an be created in the \DISP directory if you want th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a match is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Using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is a service of True Media. If you are not using the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then you are done with the installation!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TABS codes on your system then read on.  Depending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ing $10 or $25 level codes (or both)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10.CAT and/or a TABS25.CAT file(s) in your \DATA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contain which items a user may purchase if they pick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ption. Each line in this file follows the EXACT forma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.CAT file would  (see step #6 for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cieve the TABS10.TXT or TABS25.TXT files with the TAB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m in the \DATA subdirectory.  The next time Charge Master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detect the presence of these files and add the code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S.DAT file, while checking for used and duplicate codes. I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a lot of codes, it is a good idea to go into Charge Maste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user does not have to wait while it does this maintena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done only once!  It will rename the TABS code files with a 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hich should be moved out of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Charge Master is now ready to start processing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making it easier than ever for users to spend mone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can be made available for purchase can range from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ling CD's online.  CM has been thoroughly tested in-hous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am of relentless beta testers (you know who you are &lt;G&gt;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ly installed application, it is very important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ut yourself locally before making it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-DEPTH LOOK AT THE CHGMAST.CFG FILE (!= NA in unregiste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explains the purpose of each of the lines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ile (CHGMAST.CFG) which must reside in your Wildcat! 5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Your BBS name as defin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Your Charge Master registration number that will be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this great product. If it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99999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Your alphabetic code assigned by Dragon Business Service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and sign up with them as your credit card processor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if you sign up with Online Finan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 Your numeric code assigned by Dragon Business Servic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offer Checks Online!  (9999 if you are set up with O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The conference number in which CM will generate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When a user enters CM, you have the option of being noti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various levels that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=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 = Bell on local console is 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FY= If the sysop is online, a page is sent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 = A combination of BELL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Instructs CM that you wish to use the CM accounting fe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CM will create "journal" entries each time a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 You may later use the accounting module to analy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Valid options are YESACCOUNTING or NO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What credit cards and other forms of payment CM can accept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redit card is assigned a letter (see below) and you ju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s together, WITH NO spaces or other character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merican Express       E - J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MasterCard             F -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Visa                   G -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iscover               H - Custo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f you were only allowing MasterCard, Visa, and Diners, li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tain BCG. (no period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You may decide the number of days that a user must b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if they are upgrading to *another*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to prevent a user from buying into cheap sub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to an expensive subscription and getting more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level because his/her expiration date was enten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, enter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0: CM uses various advanced formulas for check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disable this feature enter a N here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11: Sales tax amount to add to items that are taxable. For example: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ntered as 5.0, 6.5% would be entered as 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2: CM can insert a users alias in it's responses instead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.  Valid options are YESALIAS or NO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3: You can define a "blockout" period in which no one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This is the start time entered in 24hr form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am would be entered as 0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4: You can define a "blockout" period in which no one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This is the stop time entered in 24h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0 pm would be entered as 1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5: For certain transactions (like accepting Checks), the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me sort of secondary id information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figure how this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Let user decided between entering Drivers License info or 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orce user to enter Drive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Force user to enter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16: The minimum age that a use must be in order to get into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Enter a 0 here to disable this age che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7: A sysop definable "back door" code to help you test the TA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code payment process.  This way you don't have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your valuable codes.  A 0 here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18: To prevent users from "guessing" credit card numbers/TAB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how many "bad" attempts a user has befo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of the module.  Enter 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9: What shipping method is to be applied to charges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NONE, FLATRATE, ITEMRATE, or AM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so confident that CM will fill your needs, that we are off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day money back guarantee starting the day you registe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, there are sales doors galore, but you will not find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the same price.  As a sysop myself, I am not out to gou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ty. The registration fee goes towards the support board and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rogram support will always be available.  If you a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yourself, I am definitely willing to trade a CM registratio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re welcome, as well as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have in terms of additional utiliti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 I can be reached via the home board or the 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Telnet to topcatbbs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L my beta testers (including Jack "the bug buster" Morcom"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his program though its paces, those who were involved in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val process, the sysops who DO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- my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 12/01/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