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���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</w:t>
      </w:r>
      <w:r>
        <w:rPr/>
        <w:t>¿</w:t>
      </w:r>
      <w:r>
        <w:rPr>
          <w:rtl w:val="true"/>
        </w:rPr>
        <w:t>ڿ</w:t>
      </w:r>
      <w:r>
        <w:rPr/>
        <w:t>���</w:t>
      </w:r>
      <w:r>
        <w:rPr/>
        <w:t xml:space="preserve">¿¿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</w:t>
      </w:r>
      <w:r>
        <w:rPr/>
        <w:t>ô�</w:t>
      </w:r>
      <w:r>
        <w:rPr>
          <w:rtl w:val="true"/>
        </w:rPr>
        <w:t>ڳ</w:t>
      </w:r>
      <w:r>
        <w:rPr/>
        <w:t xml:space="preserve">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>
          <w:rtl w:val="true"/>
        </w:rPr>
        <w:t>ٳ</w:t>
      </w:r>
      <w:r>
        <w:rPr/>
        <w:t xml:space="preserve">�����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 � 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1996 Chris Jagger Creativ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tribut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JAGTIME5 For Wildcat 5.x System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GTIME5.WCX is a utility to enable your users to ba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draw time that they have accumulated.  JAGTIME5 uses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to keep track of your users balances!  It come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n editor (EDITTIME.WCX) that will edit your JAGTIME5 datab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GTIME5 offers the user the choice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D] Deposi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A] Deposit All available Time and 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W] Withdraw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Q]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all of Jagger's programs, JAGTIME5 has a configuration 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IMECFG5.WCX) that will make setup very simple!  The  A w e s o m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 i m a t i o n  of JAGTIME5 will catch your users' attentio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king their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ents of this archive, program(s) and text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no warranty of any kind as to performance, merchantability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tness for a particular purpose. By using JAGTIME5 you are expres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leasing the author from any liability resulting from the us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.  You use JAGTIME5 entirely at your own risk.  The onl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guarantees is that JAGTIME5 will take up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nder no circumstances is it legitimate for any user to mod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reverse engineer this product.  This product is copyrigh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hor, who reserves all rights regard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encouraged to distribute the Shareware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provided all files are unaltered and remain intact. 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distribute this program to other Sysops so that they may evalu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ffers what Jagger Creative Services is known for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w e s o m e   A n i m a t i o 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You configure the maximum Transaction amount for your us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You configure the maximum Bank Balance for the JAGTIME5 ban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Keeps it's own JAGTIME5 database to store your users' bank bal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TIME5 does NOT touch the user database in any way, shape, or for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Keeps it's own log file that track every move of the user whil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in JAGTIME5.  So, JAGTIME5 will NOT clutter up your activity lo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f a transaction is not complete, animated graphics show the user wh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Keeps it's own error log file so that you will know if you for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configure any portion of JAGTIME5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isplays your BBS name at the bottom of the JAGTIME5 screen,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, so that it truly looks like it's a part of your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ditor that will edit, add, and print a JAGTIME5 user li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cludes up to 5 Security Profiles from JAGTIME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Installation .WCX program, TIMECFG5.WCX, to ease the setup burden 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reates all files that JAGTIME5 needs to operate proper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Unzip the contents of the JAGTIME5 archive into your Wildca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 directory (usually called "C:\WC5\"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Use wcMenu to modify any menu that you want to put JAGTIME5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you have to do is change the Comment to Sysop menu ke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"Run a wcCode program", then choose "JAGTIME5" from your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wcCode programs to r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Also use wcMenu and set up your Sysop Menu to run TIMECFG5.WC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fter configuration you can remove TIMECFG5.WCX from your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unless you think you will be reconfiguring JAGTIME5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re is an alternate way to run TIMECFG5.WCX without sett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as a menu choice.  This alternate metho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DOS, from the Main WildCat! Home directory run TIMECFG5.WCX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wcRun -r command line switch.  Do NOT use the ".WC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end!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cRun -r timecfg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Whether you run TIMECFG5.WCX as a menu choice or from DOS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un it to set up and configure JAGTIME5!  TIMECFG5.WCX will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tep by step through the configuration process. 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ake changes later, simply rerun TIMECFG5.WC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Finally, use wcMenu and set up your Sysop Menu to run EDITTIME.WC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want to keep EDITTIME on your Sysop menu becaus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ditor you will use to edit, add, and print your user lis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You're done, now run JAGTIME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og files, configuration files, and key files for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located in your Wildcat 5 data directory (usually i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:\WC5\DATA\").  This is so that these files would NOT clutter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t 5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CLUDED IN THE JAGTIME5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.SDI.........This is the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TIME.WCX.....This is the JAGTIME5 bank EDITOR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......This is the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GTIME5.DOC.....This is the .DOC that you'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GTIME5.WCX.....This is the MAIN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DOC.....This file contains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MECFG5.WCX.....This is the configuration .WCX for easy setup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CREATED BY TIMECFG5.WCX, EDITTIME.WCX AND JAGTIME5.WC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GTIME5.CFG.....This is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GTIME5.DAT.....This is the JAGTIME5 user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GTIME5.KEY.....This is the key file for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GTIME5.LST.....This is the JAGTIME5 user list printed by EDIT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GTIME5.LOG.....This is the log file with user names and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GTIME5.ERR.....This is the error log for JAGTIM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  H E L P F U L  H I N T S 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sure that each security profile you exclude from JAGTIME5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in wc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sure you have a few users in JAGTIME5 before you tr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ditor program, EDITTIME.WCX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reach Jagger Creative Services by e-m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hn Tilley on the MSI HQ BBS (1-805-873-24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omments and recommendations are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e the REGISTER.DOC included with this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for trying JAGTIME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is Ja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