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</w:t>
      </w:r>
      <w:r>
        <w:rPr>
          <w:rtl w:val="true"/>
        </w:rPr>
        <w:t>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¿</w:t>
      </w:r>
      <w:r>
        <w:rPr>
          <w:rtl w:val="true"/>
        </w:rPr>
        <w:t>ڿ</w:t>
      </w:r>
      <w:r>
        <w:rPr/>
        <w:t>���</w:t>
      </w:r>
      <w:r>
        <w:rPr/>
        <w:t>¿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ô�</w:t>
      </w:r>
      <w:r>
        <w:rPr>
          <w:rtl w:val="true"/>
        </w:rPr>
        <w:t>ڳ</w:t>
      </w:r>
      <w:r>
        <w:rPr/>
        <w:t>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>
          <w:rtl w:val="true"/>
        </w:rPr>
        <w:t>ٳ</w:t>
      </w: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JAGNEW5 For Wildcat 5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NEW5.WCX is a custom Newuser utility with a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!  JAGNEW5 has options to offer a Newuser file (lik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packet) to your Newusers, send a "Welcome"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s, put Newusers in a configured conference number,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s, upgrade their Security Profile (once the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), and create Hello or Bulletin .BBS screens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page listing your Newusers!  These features are all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turned on or off.  The HTML page can be linked to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home page!  JAGNEW5 can also be run as an EVENT to ju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BS Hello or Bulletin screen &amp; the HTML page.  Take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Wildcat 5 Newusers with JAGNEW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warranty of any kind as to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By using JAGNEW5 you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ing the author from any liability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NEW5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NEW5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no circumstances is it legitimate for any us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verse engineer this product.  This product is copyrigh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who reserves all rights regar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distribute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vided all files are unaltered and remain intac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this program to other Sysops so that they ma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OPTION to display a "Hello" or "Bulletin" file. 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ist your Newusers.  JAGNEW5 will also create an HTML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show your Newuser list.  JAGNEW5.HTM is loaded with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&amp; can be viewed with any web browser.  To mak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 page just create a link to it from your WC5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onfigure the number of days for JAGNEW5 to go back and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sers to be included in the above mentioned display an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figure JAGNEW5 to scan back up to 999 days!  Lets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imilar program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OPTION to send Newusers a file that you configu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ontain your BBS subscription information or includ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it to!  You design this screen, it is called JAGFILE.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lso design what the download prompt will say and what row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 on the JAGFILE.BBS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"[N]ever ask again" option that will keep JAGNEW5 from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wuser file to any user that enters "N" at the JAGNEW5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"Using the [N]ever ask again option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dates the total downloads when the user downloads you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ffers OPTIONS to upgrade Newusers to another Security Profile, 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in the conference of your choice, and set their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eded.  Note that the Newuser MUST download the Newus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offering for these function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ffers OPTION to send the Newuser a "Welcome" message so that th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mail on their first call!  You can create this mess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JAGNEW5.IMP!  This file MUST be located in the your WC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(usually C:\WC5\DATA\ ).  A sample JAGNEW5.IMP has been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it's own log file that lists users that have download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igator or the other file that you opt to send.  This log i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aware!  The log for node 0 is called JAGNEW5.0, for node 1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5.1 and so on!  JAGNEW5 will NOT clutter up your activity 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it's own error log file so that you will know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igure any portion of JAGNEW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 .WCX program, NEWCFG5.WCX, to ease the setup bur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ll files that JAGNEW5 needs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NEW5 archive into your Wildc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 (usually called "C:\WC5\")!  Most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moved to other locations when you run NEWCFG5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wcMenu and set up your Sysop Menu to run NEWCFG5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configuration you can remove NEWCFG5.WCX from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unless you think you will be reconfiguring JAGNEW5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n alternate way to run NEWCFG5.WCX without se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OS, from the Main WildCat! Home directory run NEWCFG5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wcRun -r command line switch.  Do NOT use the ".W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end!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Run -r newcf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hether you run NEWCFG5.WCX as a menu choice or from DO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it to set up and configure JAGNEW5!  NEWCFG5.WCX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ep by step through the configuration proces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hanges later, simply rerun NEWCFG5.WC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Now, go to your WC5 display dir and use wcDRAW to edit JAGFIL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opt to offer a Newuser file).  Finally, go to your WC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and edit the JAGNEW5.IMP Newuser "Welcome" message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You're done!  Now, decide if you want JAGNEW5 run as an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t logon.  (**See below for further details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JAGNEW5 AT 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JAGNEW5's features can be used if you run JAGNEW5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able to create the .BBS screen and HTML page, off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s a file to download, as well as all the feature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.  If run at logon, the Newuser .BBS screen and HTML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pdated each time a Newuser logs on!  This is the best wa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wuser list current.  To run JAGNEW5 at logo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"logon" program that runs multiple wcCode programs.  JAGRUN5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program that does this and it is offered as FREEWARE!  JAGRUN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archive!   Note: Make sure you answer "N" in NEWCF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sked if you want JAGNEW5 run as an ev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JAGNEW5 AS AN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NEW5 can also be run as an event to create the .BBS Hell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screen as well as the JAGNEW5 HTML page called JAGNEW5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run as an event, JAGNEW5 can ONLY 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features (like offering a file to Newusers)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make sure you answer "Y" in NEWCFG5.WCX when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NEW5 run as an event.  Then, simply go to your Sysop Menu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NEW5 to your events to be run.  It's best to choose to run JAGNEW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so your Newuser lists will always be current.  See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manual on how to "add events" if your not sure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[N]EVER ASK AGAI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pt to offer a Newuser file for download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[N]ever ask again" option and a user presses "N" at the JAGNEW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..their name will be added to JAGNEW5.NMS.  JAGNEW5.N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by JAGNEW5 and if the current user's name is found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JAGNEW5 will not attempt to offer your Newuser fil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JAGNEW5.N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above, JAGNEW5.NMS contains the names of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 "[N]ever ask again" (if this option is used).  But w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ecide to change the file that you're offering with JAGNEW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JAGNEW5 to run again for these users who's name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JAGNEW5.NMS.  Simply do this, run NEWCFG5.WCX and choos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 "Delete JAGNEW5.NMS".  That's it!!  Now, JAGNEW5 will off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users your JAGNEW5 file again!  Don't forget to run NEWCFG5.WC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 &amp; choose to "Reconfigure" to change the file that you're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AGNEW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OUTPUT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NEW5 will create it's HTML page, called JAGNEW5.HTM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C5 home dir)\HTTP\Jagnew5\ subdirectory.  The 2 .gif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 archive must also be in this Jagnew5 directory for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to display properly.  You can leave JAGNW1.GIF out of this di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rather the JAGNEW5.HTM page be displayed with a whit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, however do NOT leave JAGNW2.GIF out of the JAGNEW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 HTML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 Text Markup Language is the language of the Internet. 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rs (Netscape, Mosaic, etc.) can display text and imag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ML language.  Wildcat 5 features a graphical interface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HTML pages.  This program creates HTML pages for use with WC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JAGNEW5'S HTML PAGE TO YOUR WC5 BBS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pt to create the JAGNEW5 HTML page, you can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home page by using the following line of HTM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Jagnew5/Jagnew5.htm"&gt;Newusers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!  See your Wildcat 5 manual for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creating links from your WC5 BBS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og files, configuration files, and key fil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ocated in your Wildcat 5 data directory (usually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WC5\DATA\").  This is so that these files would NOT clutter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NEW5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FILE.BBS...Sample .BBS if you offer file to Newusers (in \DISP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NEW5.DOC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NEW5.IMP...Sample "Welcome" message for Newusers     (in \DATA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NEW5.WCX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NW1.GIF....Graphic used by JAGNEW5's HTML page (in \HTTP\JAGNEW5\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NW2.GIF....Graphic used by JAGNEW5's HTML page (in \HTTP\JAGNEW5\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RUN5.ZIP...This is the FREEWARE "logon.wcx" for JAGNEW5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FG5.WCX...This is the configuration .WCX for 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NEWCFG5.WCX AND JAGNEW5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NEW5.CFG..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NEW5.ERR.......This is the error log for JAGNEW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NEW5.KEY.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NEW5.NMS.......Has user names if [N]ever ask again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NEW5.(node #)..This is the "multi-node" log file for JAGNEW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d, JAGFILE.BBS must be located in your WC5 displa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d, JAGNEW5.IMP must be located in your WC5 dat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d, JAGNW1.GIF and JAGNW2.GIF must be located in your JAGNEW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usually it's C:\WC5\HTTP\JAGNEW5\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signing JAGFILE.BBS, do NOT put any @PAUSE@ or @ENTER@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.  Just let JAGNEW5 take care of when to pa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opt to upgrade your users once they download you Newus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it's best to test this program with phony user name becaus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wnload the JAGNEW5 file, it WILL change you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Jagger Creative Services by e-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JAGNEW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