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at's New with Jagger's Wildcat 5 (Net Server)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6-96 - end beta testing!!!   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-96 - minor fixes to a few spelling errors in config 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2-96 - updated the type to a bold type to make the  t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read.  Also added a new .gif, NEWS4.GIF,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4-97 - released v6.0!!    This version makes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ell at any and all resolutions.   *See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 v6.0 in the JAGNEWS5.DOC file.        NOTE: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long with some alternate/modified  versions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can be found at the CJCS website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t  http://pages.prodigy.com/jagger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