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A G P A S 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 B S   P A S S W O R D   U T I L I T 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PASS5.WCX is a simple utility to add extra security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ystem.  It runs at logon and informs the user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 password for access!   If the user enter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then JAGPASS5 ends, but if  an  incorrect  pass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the user is logged off.  You design the JAGPASS5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PASS5.BBS, and you configure the password to be us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quires  the user to input a password for acces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nputs an incorrect password they are logged o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signed to offer extra security for "private" BBS own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ll display any "Goodbye" .BBS screen that you already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Writes a simple line to your activity log if the  user 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5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JAGPASS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Move PASS5.BBS to your WC 5 display directory  (norm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:\WC5\DISP\ ).   Edit PASS5.BBS with wcDRAW &amp;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name &amp; logo.  Design this .BBS however you like!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to note is that the password prompt begins on lin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Move JAGPASS5.CFG to your WC5 data directory (normally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:\WC5\DATA\ ).  In DOS, edit JAGPASS5.CFG and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on line 1.   This password can be up to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!   This is the ONLY thing needed in the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JAGPASS5 will run at logon.  So, you'll need a "logon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uns multiple .WCX programs.   JAGRUN5 is a log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this and it is offered as FREEWARE!!  JAGRUN5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archive!  Just install JAGRUN5 &amp; put JAGPAS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rst wcCode program run in JAGRUN5.CFG.  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how to do this see the JAGRUN5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You're done, now run JAGPASS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ALSO rename your JAGPASS5.BBS to PASS5.BB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at PASS5.BBS is in \DISP dir and JAGPASS5.BBS is no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PASS5 is loaded with graphics that do NOT  display 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un with "wcrun -r"!   Considering the animated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ASS5 uses,  it was meant for ONLINE use only and no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 the "wcrun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ASS5.CFG.....This is the .CFG file (in \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ASS5.DOC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ASS5.WCX.....This is the Main Program File to run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UN5.ZIP......This is the multiple .WCX running log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5.BBS........This is the .BBS screen YOU design (in \DIS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PASS5.BBS is in your WC5 \DISP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JAGPASS5.CFG is in your WC5 \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signing PASS5.BBS with wcDraw, there's no need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PAUSE@ or @ENTER@ codes at the bottom of the screen.  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ASS5 take care of when to p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PASS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