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91 (04/18/96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your Wildcat BBS.  Listserv can run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ing lists, can automatically handle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ption requests, can store and send out an archiv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and comes with Listutil for easy manag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does a bunch of other reall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listserv address, and the listserv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-mail out to the other subscribers.  The Listserv .WCX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. People send e-mail to the address you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Listserv program, it sends out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Listserv will only send and receiv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specify in the configuration file, which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Internet e-mail.  Do not set up a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or wcGATE for your mailing list.  From what I can t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 wcGATE was only written to handle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, and wasn't designed to host one.  If MSI i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dd this feature to wcGATE so I won't have to work o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sysop to run at his/her discretion. 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- Compiled Listserv program.  Set this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sysop or as an event.  This is the program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s your 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configuration info needed by Listserv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n the first line.  Put the path wher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s.  All files should be in this director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, LISTUTIL.WCX and LISTSERV.CFG.  Your LISTSERV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Wildcat directory.  Example of LISTSE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LIS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the Listserv files,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 or N - Should Listserv dump skipped messages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- Should Listserv send the .HLP fil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listserv@ that it can not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Y or N - Should Listserv filter any "To:" inform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ve lines of each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3, Listserv will dump a copy of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kipped to a file called LISTSERV.DMP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y messages that are getting passed over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get dum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omeone trying to post and is not allowed (List types 2, 4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n address that matched in the LISTSERV.SK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find out if messages are bouncing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ddress o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4, Listserv will reply back with the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elp message when it can not process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.  This would happen if an unknown mailing list nam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ubscribe, or if some other unknown command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ference, default is 0.  Be SURE to change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or when you renumber your Internet e-mai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uld drastically affect your mailing list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create it and put the number zero on the firs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it, whatever number you out in ther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istserv will process.  If you have thousand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-mail conference, Listserv will have to process t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runs.  It's a good idea to put the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-mail conference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DAT - Stores info on all the mailing lists you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esent in the ZIP file.  It will be created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certain lines on outgoing messages. 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ext of the line you want filtered out.  This fil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you have problems with messages looping back to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or wcGATE is not exporting messages that are sen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r own domain.  Since incoming messages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ve a 'To: listname@domain.com' in the header, that is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essages for the mailing list.  wcGATE sees that an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your domain and won't export it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TE not exporting messages, try putting the exact 'To:'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 the LISTSERV.FLT file You may have to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s in there depending on any variations tha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v4.11, if wcGATE sees a message from your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ack to your system, it will strip out the doma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back to your domain.  If you run into Listserv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ound, try putting that 'To: ' line 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eature' of wcGATE can cause major problems.  Listse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ter these lines out, but I have encoun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it wasn't, so this file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LOG - Listserv's log file.  This is added to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runs.  It will give you some stats on the message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s that were skipped.  This will be sto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t to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of 'HELP' or 'HELP is put on a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is file will be sent back if it exists.  You can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is file, such as a list of the mailing lists you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- Skip File.  If your having problem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ounced back and forth between a mail daemon or post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program, put that mailing address in her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ddressed to a mailing list will be skipped i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 this file.  When Listserv compares a line from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rom address of the message, it will do a 'conta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.e., it will check the entire From address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ring.  Example:  If you put 'daemon' in the sk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ould skip messages from 'daemon-server' and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the LISTSERV.CFG file first.  Also,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erv will only send and receive messages in one con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It is not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in different conferences.  I only stress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get confus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run Listutil and crea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Choose the option to Create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suited to your mailing list.  I run a Wildc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I called mine Wildcat-L.  Type in the name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inus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works.  Suppose you ran a mailing list called WILDCAT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was WILDLIST.  Your file names for tha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Text Signature added to outgoing messages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when they're not a subscriber or they'r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for type 5 and 6 mailing lists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OLD - List of all addresses that have unsubscribed from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automatically create the .DAT file for you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s or when you add a subscriber.  The other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you can create.  If the .ADD, .DRP, .NOT, .CLS  or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present, then 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This way you can post locally to your own mailing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 locally to the mailing list, be sure to enter th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"Number of archived messages to store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messages Listserv holds on to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For example, if you entered '5', Listserv woul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last five messages sent out on the mailing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wer No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bscribers can receive archived messages.  Also,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NOT" file if a non-subscriber requests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is question if anyone can receive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?" Answer Yes to this if you want the sen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their message wa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 if no confirmation is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allow users to request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want to allow people to retrie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list for thi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only subscribers to the list retrieve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only want subscribers to be able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criber list.  Answer No if anyo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s, can retrieve the current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ave all the addresses that unsubscribe?"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-mail addresses of all the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text file (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 Sender's Name or List name on outgoing messages?"  Answer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sender's name in the from field o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L" to use the mailing list name.  For example,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he sender's name, a message may look lik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use the list name, i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stserv-distrib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include a subscriber count in confirmation repl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add one line to confirmation replies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subscribers.  Answer No if no subscri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don't get bounced back.  Make sure t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your Internet e-mail conference.  Give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your mailing list, minus your domain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ing list address is WILDCAT-L@TERMINAL-ONE.COM, ma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make these accounts is to do so through wcPR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in the Sysop Menu.  Just add a use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Enter the name of the mailing list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add or remove.  When dropping a subscri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partial name and Listutil will find a matc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will be asked to verify the address when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ubscribers.  Once they are added or dropped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sending the .ADD or .DRP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ing list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the list was using.  You need to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you remove a mailing list, otherwise the fil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removed a list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processed mailing list messages.  Listutil will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Listserv was ran.  It will check each message to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istserv' address or one of your mailing lists.  If i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hort message header and the message bod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n an option to delete the message o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essage.  Hitting [ENTER] for the default answ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message.  Once the message is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at message when it runs. This is how you can mod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the custom mailing lis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ight from the BBS.  You can edit the .ADD, .DRP, .SIG,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LS files using the internal Wildcat full-screen editor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ex: wildcat-l@terminal-one.com) and use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word 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end e-mail to listserv@domain.name.com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equests in as 'subscribe listname' or '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'.  When someone subscribes to the mailing list, they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 after the mailing list name.  To unsubscrib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'unsubscribe listname' in the message body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is not used here, as Listserv won't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stserv@ address is the recommended way of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cceptable add/drop commands in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wildcat-l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subscribes from a mailing list,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"&lt;BLANK&gt;".  This makes it easy for an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determine if a record has been used or i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any programs that would remove a subscri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fill sublist.name with "&lt;BLAN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a defin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on a mailing list.  This will be saved as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lus a number as an extension, starting at o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1, WILDLIST.10, etc. The lowest numbered messag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(.1) and the highest numbered one will be the new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a message, keep the messages in a consisten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.e. don't have it jump from '.4' to '.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 address.  Put the words 'archive listname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Listserv will reply by sending out the archive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If your list is set up so that only subscri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essages, the they must be a subscriber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quest comes in from a non-subscriber, the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ing Subscriber Lists from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on your mailing lists can retrieve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f allowed. 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 'REVIEW LISTNAME'.  This will se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list of subscribers with one address on each lin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subscriber list for Wildcat-L, they w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 and put 'REVIEW WILDCAT-L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set up to not allow review requests or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criber and the review command is only open to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stserv will send back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rging Old Sen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n option that will let you purge message s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, which will help keep your e-mail conference fre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Choose option 'X' on the Listutil main men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mailing list to purge messages fo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umber of days old a message has to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  For example, if you put '7' in here it would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ailing list that were seven day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t the first message in the conferenc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messages in that conference. 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n your Internet E-Mail conference, this may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y process.  The other alternative would be to use wc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vent to do the same 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/Exporting Subscriber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U' in Listutil will take you to the Misc.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can import or export a list of subscri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list, it should have one e-mail address per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t the subscriber's real name after th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-mail address is for a local user or subscriber, put "&lt;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, followed by their user nam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Listutil will create the sam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lson@valu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erminal-one.com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doe@some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Michel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import local subscribers with &lt;L&gt;, Listutil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as both the e-mail address and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ing your Data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unction in Listutil will remove deleted record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emoving deleted records may help speed up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separate configuration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nd Listutil allow you to specify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efault is LISTSERV.CFG, and in most cases you w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ay you had two or three users on your BBS tha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n your mailing list, but you don't want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ach others mailing lists.  You can do this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ame to Listserv or Listutil when you run th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at as LISTSERV.CFG, but you w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o the data files. Listserv will use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 when running now. This way, each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ministrative access to the other mailing lists, and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cess messages for any of the other lists. Since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ointer file in each directory, proces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not affect any other sets of lists. (Are you following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e LISTSERV.HLP file.  Requesting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in the data directory specified by the cur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istserv or Listutil with a specific configuration file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n Makemenu to run a WCX, and put the config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also create a wcCODE program and use the Run 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  However, I was unable to get wcCO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message to check, but wcPACK can cause th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I may try to add support so it check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urrent conference for the mailing 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T-L, for example).  That way the high message numb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wcPACK does its high message number update.  So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ailing list to work correctly, don't use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You may also want to check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 before you run Listserv.  I currently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found that using wcPACK o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  I would do some testing to be sure, and I always run w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Internet e-mail conference manually.  As long a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igher in the conference than the highest mess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pointer file, then you shouldn't run into proble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running a mailing list is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look for certain subjects (HOST UNKNOWN, WARNING FROM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ABLE). With the release of v2.03, Listserv can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non-subscribers. None of the Postmaster, UUCP, mail daem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matic mail handlers on different hosts are usually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iling list, therefore any returned messages from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unless your mailing list allows anyone to po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the .NOT file present, Listserv will rep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 message stuck in a loop.  Check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into problems with Listserv looping messag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n a mailing list, try putting the mailing list name (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in the skip file.  This tells Listserv to skip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rom the mailing list and that are addre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 of Listserv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commands that can be us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your listserv@ address.  These are not case 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name" should be replace with one of your mailing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 list-name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cribe to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subscribe from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ll archiv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 list of subscribers, 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the LISTSERV.H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.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ZIP file contains three sample files; the filt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 and the config file.  These may help in gett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me that I should post the record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o other coders out there can write utiliti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needed to. Here they are, including remark line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date_subscribed' added in v2.40 is the da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cribed to the mailing list.  Added on 6-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l_name is the real name of the subscriber.  Added in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subscribed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name as string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type' would be the list type, specified as 1 through 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max_archive', 'send_nonsub_archive' and 'send_confirm'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nonsub_archive' is either "Y" or "N" 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allow' is either "Y" or "N".  Sets whether or no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s retrieval of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must_subscribe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one must be a subscriber to retrieve the curren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ave_unsubscribers' is either "Y" or "N".  Sets whether or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resses that unsubscribe get saved to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s_sent' stores the number of messages sent by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his only counts normal list traffic, and does not count add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_count_start_date' stores the date this lists star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ck of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add_count_to_confirm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current subscriber count gets added to confi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ubscriber_or_list_name' is either "S" or "L".  Sets whethe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sages on a mailing list use the list name or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allow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must_subscrib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unsubscribers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_se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_count_start_date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count_to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_or_list_nam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Listserv mailing list, and I suggest you sign u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at mailing list to send out the new versions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using 'subscribe listserv-distrib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ost some other mailing list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 and puit the word 'help"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ecis.com/~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gn up for the Listserv-Distrib mailing list and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 pete.nelson@terminal-on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@eci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Listserv is older than a few week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serv archives are compressed with PKZip and sh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 verification, # OQF192.  If the AV file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get an authentic version from one of the above source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feel free to e-mail me and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a messag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free program and does not require payment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nyone that uses the program to register just so I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 and free!  Run Listutil and choose 'E', the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ill send you back a registration number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kind of mailing list(s) you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number, make a file called "LISTSERV.KEY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ldcat directory, and put that number on the first lin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Listserv or Listutil, you'll see that it'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compelled to pay me, you may do so.  Heck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urn down money when someone offers it!  :) 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large amounts of Peach Iced Tea Snapple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, Yoo-hoo, Lifesaver Lollipops (preferred), gift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 Steakhouse or fully paid trips to BBS conventions.  Also, X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100% cotton t-shirts will do, preferably Blackbir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BBSCON will be in San Francisco at the Moscone Cen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hat.  I won't be attending this yea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horrendous price, $295 if you sign up before May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too pricey for me, and it only goes up as it get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's no longer ONE BBSCON, it's ONE ISPCON.  While it's g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gearing their focus towards ISPs, I'm not one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on being one.  I run a BBS, and I'd rather go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ustang Software won't be there.  What fun would tha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ll probably be at DefCon in Las Vegas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 - (04/18/96) Made several changes in the log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w report the action that occured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it send a message.  It will also repor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me extra debugging info to the dump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it to solv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- (04/03/96) Fixed a bug where some subscribers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 used as their real name if they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name when subscribing.  Check your recent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mailing list name as anyone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 - (03/18/96) When adding or editing a subscrib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send a custom message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ubscrib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 - (03/08/96) Fixed some bugs with the impor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 - (02/28/96) Made importing of local subscriber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 list of subscribers, put "&lt;L&gt;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-mail address that is a local susbcrib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sel@ec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@some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Listutil can tell that it is a local addre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try to put the first name as an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name as th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util exports a list of subscribers, it will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&lt;L&gt;" flag for lo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6 - (02/14/96) Made the "To:" filtering a 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dding, dropping or editing subscribers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real name as well a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send the .ADD message after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 - (02/13/96) Fixed a very serious bug introduced in v2.84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ould only send the first five line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ult for not testing it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 - (02/12/96) Fixed a bug where the last subscriber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get messages if the previous subscri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some addresses were not recogniz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now check the first five lines of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line that starts with "To:".  I don't for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blem to most people, but it's alway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 - (01/31/96) Fixed a bug where if you had more than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 Change Pointer option showed the wro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exporting a subscriber list, you can now als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new option to the Subscriber Menu - Edi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change the subscriber's e-mail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 - (01/16/95) Added a new feature in Listutil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out a certain number of archived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  It prompts for the number of messag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to send them to.  If you chose t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end out the last ten messag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option is on the Misc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importing a subscriber list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ppend to or overwri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 - (01/08/95) Fixed a bug where Listserv was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add or import a mailing list, you can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viewing the mailing list subscribers will includ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 - (01/05/96) Added a Real Name field to the subscri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bscribing to a mailing list via listserv@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 after the mailing list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wildcat-l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 - (11/10/95) The Drop Subscriber function will st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til you hit Enter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local mailing list message is archived,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dded to the archi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utomatic filtering for those annoying "To:"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s.  Here's how it works:  If Listserv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:" at the beginning of the line and also se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somewhere else in that line, then it get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outgoing message.  Although the fil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checked, this should cover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n Assertion Failed: Gosub Overflow error wh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veral Help messag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e-mailing the author from Listutil, it will set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the sysop name in Makewild.  Previous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user's name, and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Listuti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: Wildcat /r listuti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a list that needed a .LST file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would cause an error in Listserv when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or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 - (10/31/95) Fixed a bug where the Delete Messag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ould not return to the conference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 - (10/24/95) Fixed the missing options to edit Listse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 mailing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dding subscribers, you no longer ne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 for each subscriber.  List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add subscribers to the same mailing l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searching for subscribers, you can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re-enter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 - (10/20/95) When importing a subscriber lis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ending the .ADD message (if pres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at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a major clean-up of the Listutil Main Menu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ouped in the appropriate sub-men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istration option no longer lets you edi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appears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 - (10/09/95) Fixed some minor bugs when try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 Listutil when you had no mailing lis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time statement in the confirmation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 file no longer records 0 message activity i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 when Listserv does it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- (10/02/95) Changed the search subscribers and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searching or dropping, it no longer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It will instead search all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or a match.  I'm glad this was suggested to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better than the previous search &amp; dro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Rebuild Data Files function to a Pack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ore accurate term.  Running this will now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in one sweep.  All this does is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rom the LISTSERV.DAT file and the .DA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, I really did fix the subscriber count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 - (09/29/95) Fixed the bug where the subscriber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requests were not getting reset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 - (09/26/95) Outgoing messages can show the From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message sender's name or mailing li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 subscriber count can be added to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, 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 - (09/18/95) Fixed a bug where sending the LISTSERV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stutil would add it to the current confere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counter to the Purge 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 - (09/11/95) Fixed a bug where archive requests f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were going through as a valid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 - (09/08/95) Recompiled with v4.10.  My fault - I installed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network and the path statement was chang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which also caused me to be using v4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- (09/07/95) When either an invalid list name or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the listserv@ address, it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file; configurable in LISTSER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nd the LISTSERV.HLP file directly from List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iscellaneous Utilit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now keep count of the messages sent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ormal traffic that is sent out to all subscri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add/drop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can now save to a text file all e-mai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from your mailing lists; sysop configur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pause prompt to the "View Mailing List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slight change to the message counter whil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essage counter to the Moderate command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tting Escape while running the Moder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ill stop the mess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3 - (08/25/95) Added a message counter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is scanning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different configuration file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f you plan to have different people ope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nd don't want them to access each others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eck for the LISTSERV.PT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t would exit out with a system error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- (07/31/95) Accidentally compiled with v4.11. 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- (07/29/95) Added the ability to edit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Listutil.  If you need to change some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have to remove and recreate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ing the Listserv Help file can be done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LP' in the message body.  Previously, you had to 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(07/24/95) Added the ability for users to retrie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s for your mailing lists. 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,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VIEW LISTNAME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8 - (07/19/95) Added Import/Export capability for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reques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spac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Listserv and Listutil did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 was using the 'Delay' command to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in order to make screen displays smooth.  I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ommands to the UpdateScreen command.  It sti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, but operate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7 - (07/13/95) Hopefully fixed the problem with message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forth to the mailing list.  Here's the fi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addressed to a mailing list, it will check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ddresses.  If they match, then it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rom what I can tell, there is probab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messages that get processed that cause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the list. I haven't been a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but this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 - (07/10/95) If set in the config file, Listserv will dum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messages to a dump file. 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DMP, and will be saved in the same directory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stserv files (the directory set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let you view or kill the Listserv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pelling error in the Purge Message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unburn is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 - (07/06/95) Added a feature to Listutil that will let you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ent by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a very bad sunburn.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- (06/28/95) You can edit the other Listserv files (.HLP, .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KP) 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view and delete the Listserv log file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with som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- (06/19/95) Hitting Escape while Listserv is runn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cessing.  Be aware that aborting the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dit the .LS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to edit a .LST or .CLS file for a mailing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it, it will not let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e-mail me directly from Listutil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stserv WCX compiled to exactly 14,400 bytes (14.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- (06/14/95) Changed the registra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LISTSERV.SKP file works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heck for an exact match between the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From address.  Now, it does a 'contains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ut 'daemon' in the skip file, Listserv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any messages that came from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emon-serve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- (06/13/95) Added a function to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irectly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ubscriber is added/dropped manually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ending the .ADD or .D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- (06/09/95) Added support for a defined path fo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lps keep your main Wildcat directory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'Date Subscribed' field in the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addresses that unsubscribe or get removed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fill that address with "&lt;BLANK&gt;"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ing a " " (space) for a blank addres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for any 3rd party programs to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iling list and to recognize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The 'Change Message Pointer' option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essage processed by Listser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ssage number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- (05/16/95) I talked to Richard Bash at Combat Arms BB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and he had a problem with messages get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ilter file had an extra carriage return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ose carriage returns were getting filte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As I was explaining how to get arou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to me that it would be easier for Listserv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oes just that - ignores any blank lines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ext file will be skipped over by Listser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x any problems with messages bounc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istserv 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rather than the conference it had origin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. See the Archiving Message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a confirmation message back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'This is the subject' wa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if it exists.  You can put any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, such as a list of your mailing list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now display the total number of subscri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s off the subscriber's mailing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some e-mail addresses were being added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it was annoying 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puters at work - wcCODE compiles and runs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(02/09/95) Added a feature to Listutil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 as well as the body of the mess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iven an option to delete the message or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ssage. Once the message has been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ver it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MSI support, Listserv now does a different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Addendum text, a flag of 200 sign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message. So I tried using the FlagIs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it, but didn't have much luck.  Called M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id the FlagIsSet command is broken.  They sai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for any of the bit-masked fla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!  Thanks 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set up through Listutil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age for a type 3, 4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hen someone tries to subscribe.  It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message for a type 5 or 6 if an unauthoriz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address when the Subject contained a sub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The incoming message header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dress anyway (unless you sent the message locall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gister will now get a key file saying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my code a little more.  All the Yes/No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now use a standard one or two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YesNo, rather than the six or seven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ustom message (LISTSERV.NOT) that is sent out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y to send a message out on the mailing 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(12/22/94) Modified the way Listserv does its display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smoother rather than "blocky", although it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slower. If this is a major problem I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original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- (12/19/94) Fixed a bug where Listserv would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no filter file existed.  This has been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 didn't catch this when I released v2.08 is beyo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as just 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.WCX: Added an option to reset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outgoing messages.  The optional file LISTSERV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lines you want filtered out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ee the documentation in the above text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using Listserv to skip all new impor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This way you can add some sort of basic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the last message pointer (in the LISTSERV.PT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ointing to a non-existent message.  Example: S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as 870, and that message had been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cPACK was run to remove it.  Message 87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o Listserv can't find it and sta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nd a message to listserv@domain.name.com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ubscribe listname' and 'unsubscribe list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record in it's subscriber list and would ha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cord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come of with a match.  IE: WILD would fi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ed.  This works in both the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SUB or UNSUB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9-29-94) Messages that contain a subject of W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, UNDELIVERABLE or UNKNOWN ADDRESS are skipp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ced 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give a "file already open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9-22-94) Messages with the a subject of SUB, UNSUB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considered invalid subscription requests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sent out (INVALSUB.MSG) when Listserv ge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. (Thanks to steve.henry@ambassador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name.  This makes it easier to se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9-12-94) Fixed a bug that was causing wcGATE not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going messages.  Here's what was happening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Message Header record called Network Na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 all the Network Names in the messag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conf.  Well, all the ones that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HOLONET, and all the local ones added b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Wildcat and not the wcCODE program, were bla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t to HOLONET, and when it saved an outgo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ame was still set to HOLONET, hence wcGAT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essage had already been imported so it didn'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.  All I did was reset the Network Name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message was saved so wcGATE will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ivate.  All outgoing messages create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. (Thanks to Steve at MSI for sending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utility that lets you add/drop/list subscri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support so users already signed up for the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in docs how to actually subscribe/un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