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Twenty Generator v1.01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 distribute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Generator (hereafter called TTG), is a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many different files for your users to view.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can be set up to be ran in the nightly maintenance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includes an editor to allow you to easily dis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rippled a little. Some of the func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program is registered. See below to see wh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20.DOC        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        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TWENTY GENERATOR 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TWENTY GENERATOR EVENT  - Ev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TWENTY EDITOR           -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WENTY.CFG        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.DAT                  - Ansi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_TITLES.DAT                - HTM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HTML1.TXT                 - Part 1 of HTM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HTML2.TXT                 - Part 2 of HTM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HTML3.TXT                 - Part 3 of HTM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20.HTM                   - Sample Top Twen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IT.DAT                  - List of user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  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20.BAT                  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20Q&amp;A.DOC                -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.new</w:t>
        <w:tab/>
        <w:tab/>
        <w:tab/>
        <w:t xml:space="preserve">    - What is new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installation, you should make a backup. My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ny Wildcat files, and does not write to any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to be sure,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inside your Wildcat Directory called TOP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DO NOT put a space between TOP and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 all the files contained in the archieve into the TOP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Use Winzip 6.0 to retain the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three WCX files (using WIN95 or WIN NT to keep the lo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ILDCAT directory. These are the only three file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the 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all the other files are in the TOPTWEN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your menu of choice, using WcMenu. You may wan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enu. Make sure you give it Sysop acces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rogram, but you would still not want your us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WcMenu add a Command to your menu to Run a WCX progra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WENTY GENERATOR as the parameter. Make another o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WENT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n't forget to give your users access to the Menu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w you can either go in with a text editor and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ill be written, or you can log on and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tained in the archieve is for D:\WILDCAT\!!!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WILDCAT is not your wildcat dir, it may be easier to go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and change it. The file is LATWENTY.CFG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TWEN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should do it, be sure and read the next text on how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P TWENTY GENERATOR cannot be ran as a nightly eve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named TOP TWENTY GENERATOR EVENT for thi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. A sample batch file is included to mak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and return to me the included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wenty File manager. This creates BBS files and HTML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st popular downloads. You can create groups and hav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20 download games" or adult file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inal code is being wrote. Should be ready by Mid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ime Bank. This simple program is almost complete. Very nice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user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 for Wildcat. This will be a Win95 / Win NT program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flow charts for this code. It will be simila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int program, but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a for a program? Let me know, if it sounds good,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The Program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sy BBS, I am sure you will enjoy this progra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the main menu, locally or remotely. It can be setup to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vent launcher, such as the one included in the Pl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faults included in the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1.BBS     Top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2.BBS     Top 2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3.BBS     Top 20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4.BBS     Top 20 Uploaders by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5.BBS     Top 20 Downloaders by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6.BBS     Top 20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7.BBS     Top 20 Total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:\WILDCAT\DISP\HELLO9.BBS    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DISP\HELLO8.BBS     Birthdays - Yesterday, Today and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BULL\BULL18.BBS     Top 20 Average Minu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Call.HTM       Top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Up.HTM         Top 2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Down.HTM       Top 20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UpKB.HTM       Top 20 Uploaders by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DownKB.HTM     Top 20 Downloaders by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Mess.HTM       Top 20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Online.HTM     Top 20 Total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:\WILDCAT\HTTP\Public\LaYes.HTM       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Birth.HTM      Birthdays - Yester,Today an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HTTP\Public\LaPerCall.HTM    Top 20 Average Minu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the HTM extension are of course the HT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Notice the two items with the semi colon (;)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abled. To activate them, simply remove the semi col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ery easily toggle the options off and on from the TTE. (Top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what each file is and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kipit.dat file contains a list of nam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the top twenty. That would be the SysOp, CoSysop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NOTE: This function ONLY work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ies are decided by the user that is first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up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ies are decided by the user that is first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down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ies are decided by the user that is first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up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tem. Ties are decided by the user that is first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down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tem. Ties are decided by the user that is first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tem. Ties are decided by the user that is first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keeps track of this value. Intere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Twenty Average Minu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s the top twenty based on each users total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his/her total calls to the system. Ties are dec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hat is first in the user list. This is very interesting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your users who are very active. It also shows some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f Wildcat converted some of the user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is everyone who called yesterday. Please not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not track who calls, but instead, looks at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checks to see when their last call was. If it was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current day, then they are added to the list.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is also added. Note, this is the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requires it to be ran at 12:01am. If you run it at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fternoon, anyone that had called and logged off,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list. You can easily disable this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run the program during the day hours. If someone is on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ran, they 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rowd favorite. It shows all the users whoose birthd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y, today or tomorrow in a nice three color and colum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is program is unregistered, each scree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gging" message instead of the tit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also have a delay a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ran. Unregistered version will also promp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ontinue when done compil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e hard work that goes into a progra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 Editing the display screen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make the program, as much as possible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program write the files to any location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name. You can change the title to your boards "forma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HTML screens to show your own graphics. Ev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 of anything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the title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text editor to change the nam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.DAT file or use the built in editor. If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 ruler will be shown so you can move the title around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etc. Note that the ANSI version does not center the tit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it, is where it will be. This is by desig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@ color cod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the titles for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ONLY be done in a text editor. DO NOT center the tex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enter it for you. You can add HTML codes for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for the advanced users. You will like the screen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plays. They are not anything real fancy, but ar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. If, however, you want to, I have left this op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files with the TXT extension. These bas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 that get combined together with the list insert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he page. Here is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TML1.TXT  is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Titles     is rea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TML2.TXT  is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  the top 20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TML3.TXT  is t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TML1 contains the start of the HTML document, with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nformation. The title is read in, then the LAHTML2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closing in the titles. The top 20 is read in, in list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list being contained in LAHTML2. Then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TML3 is read in to close the list and add the copyright not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e copyright notice in this file to show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ld you that it is confusing, but it is simple.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one and compare it with the three part file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till learning this HTML thing, so I did the best I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e called TOP20.HTM included that shows you how I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ing it is easy. You can send a check, money order or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 or Online checking. Se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, or call voice with your credit card hand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roduct, you will be given a registrat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based on the name of your bulletin board,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in your Wildcat registration. Upper and lowercas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uncutation is VERY important. Just enter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FG file using a text editor or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Please note that you MUST save the configuration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i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Larry Anderson, I am co-sysop of the Osceola Expres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ysOped by Larry Charpiat. We run the board out of Kissimm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da. As of this writing, we have two lines, 407-348-52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-348-3188. You can reach me voice at 407-348-3386 or by fa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ber. I have been programming computers since the early 198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time I programmed in Atari Basic. I was famous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aBreak and a Monopoly program. I wrote a hangman/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type game for the Ataris. It was one of the first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ritten. It was very popular back then. I currently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C++, Visual Basic, WcCode and Office Macr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rtners in Express Computers and Electronics, whereas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s and sell computer components. We are very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1 year phone support for all of our sales.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oved into building computers designed for business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many business needs. We can be reached at 407-348-3386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Wildcat SysOp and mention that fact, we will give you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discount on all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