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GRADING FROM v5.11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pgrading from version 5.11, you can simp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5.WCX file to your Wildcat! home directory.  This will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to version 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GRADING FROM v5.1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pgrading from version 5.1, you MUST manual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D.CNF file located in the \WC5\DATA\ directory.  This will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r new installation will properly self-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file, LAND.DAT, and DISPLAY files, LAND.BBS and LAND.HLP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compatible.  You will not need to re-enter any database reco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raw your menu and help screens.  When you have completed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ady to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ATION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up proceedure works for all of our _HTML database applic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allation example will use the land_HTML program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enclosed file RELEASE.TXT for the latest program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Unzip LAND.ZIP 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Move LAND.BBS and LAND.HLP files to the \DISP\ directory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! home directory and customize them to your satisfa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Move all other files in this temporary directory to you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directory, and add the LAND5.WCX application file to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using wc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Log in and run the program.  The program enters setup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executed.  During this process, all files and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ecessary for program operation are automatical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taken directly to the configuration screen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the envinronment to match your system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UMBER) Conference for email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GISTRATION NUMBER       (00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UMBER) The code we send you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HARGE FOR RECORD ENTRY?  RECOR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dollars be deducted from the user's accou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time a record is ENTERED?  If so, how mu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LETE AFTER ###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s are automatically purged after this many days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to very high number to effectively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HTTP Outpu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ull path+directory to output your HTML-PAGE.  All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stored in this directory and are made available t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browsing the database or viewing the HTML-PAG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path is a subdirectory beneath the \HTTP\ director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Wildcat! 5 home directory.  We suggest you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NTERNET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main name, if any.  ie.  realty.com, mustang.com, you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is left blank, Internet email prompts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ext data sheets and the HTML-PAG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TURN URL FOR HTM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mall [RETURN] tag appears at the bottom of the HTML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t uses this as the HREF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HTML OUTPUT OPTIONS (TEXT, BGCOLOR, BACKGROUND, LINK, V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is to control the look of your HTML-PAGE.  Col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ground, text, and links, or even add a graphic til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 backround.  All background image files must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 output path, as specified in the configur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NOTE  **  A sample background, LAND.GIF, is suppli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NOTE  **  program.  You must copy LAND.GIF to the HTTP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NOTE  **  path for land_HTML if you wish to util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CURITY LEVELS OF THOSE ALLOWED TO ENTER RECOR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the security level NAME of those allowed to adv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ng a security level of ALL will allow anyon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s, regardless of their security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Move the LAND.GIF file to the directory path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 Outpu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-PAGE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re HTML-P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, Hyper Text Markup Language, is the language of the World Wide W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lows web browsers (MOSIAC, NETSCAPE, etc) to display text an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ormatted pages.  Wildcat! 5.0 features a graphical interfac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around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HTML-PAGE is a single HTML page that you can link to your BB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.  I can be created easily with a single keystroke or in an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event!  It contains all records in the database and allows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ing with wcNAV (or other browsers), to view the all recor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al format.  The HTML-PAGE also contains hyper-links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ttachments and sending email to the ad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PAGES can easily be updated as often as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your HTML-PAGE to your Wildcat! BBS home p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created your first HTML-PAGE, you can ad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home page using the following line of HTM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land/index.htm"&gt;Land For Sale&lt;/A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your page on the World Wide Web ser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PAGES are also ideally suited for placement on a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.  Due to the fact that each page is created by the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, no further HTML programming is required!  Simply mo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e file attachments found in the same directory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and it's ready to roll!  Frequent updating is easily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ing a new HTML-PAGE and repeating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Internet Service Providers offer to rent drive space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 servers.  Even if you don't have your own web ser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ily contract with an ISP to place your records on the 'net!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all records available on the web can be a great market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when you're fishing for adverti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ways to create HTML-PAG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operator can manually export all records to HTM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"[E]xport HTML" from the system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export can be automated through an internal even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ldcat! event editor on the SYSOP MENU, add a WCX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the wcCODE application with a command parameter of  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execute the HTML-PAGE export function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 is placed in the directory you have chosen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section.  (HTTP Output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CH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s?  Comments?  Let us know!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 Phone:     704-531-7375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net E-Mail:     bbs@realty.com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il:     O R E consulting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O Box 560653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harlotte, NC  28256-065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