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Viewer for the WildCat Interactive 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co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rt com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co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com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co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judge the quality of a shareware application by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ation that may accompan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wcx executable file contained in the VIEWCMP1 archiv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wcx because that is the name that is looked for by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en the VIEW function is selected in the files rela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 No claim is made by the author on the name VIEWCOMP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.zip archive viewing utility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WCX file.  This utility is only availabl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INS ansi interface.  Any and all limitation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INS system on the functioning of .wcx files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ing of files within a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ing of files in embeded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ing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ing text files in embe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ng Searching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x viewing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x viewing of binary files in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x viewing of binary files in imbeded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wnloading of files from within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user byte and file download cou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urity acc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system macros to maintain the look and feel of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om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upport for any compression type other than .Zip. 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d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noying delay upon exit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VIEWCMP1.ZIP archiv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  WCX     executable 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  INI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  HLP    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  DOC     documention, setup,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 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  SDI    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    stuff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uses the following compressed file utilities.  Bo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with WC5/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5.12 of 28 August 1994, by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c) 1989 by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2.0.1 Copyright 1990 - 1993 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loup  Gaily,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COMP.WCX file must be placed in the main WC5 directory.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a VIEWCOMP.WCX in place of the internal fil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[V]iew option is selected from the file menu,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r list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COMP.HLP file must be placed in the main WC5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[H]elp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VIEWCOMP.WCX allows the downloading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within .zip archives.  The VIEWCOMP.INI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and placed in the main WC5 directory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VIEWCOMP.INI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IEWCO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consist of the identification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ecurity level that will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each security level on a new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=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=INV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included VIEWCOMP.INI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downloads from within archives are not track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They are free of any byte ratio or cost that may be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the enti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MP1 is being distributed as shareware.  Under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the utility, unregistered,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.  After that period of time VIEWCMP1 must either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's us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hat VIEWCMP1 meets your needs it can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for $15.  Payment must be made in the form o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  No online registration.  No credit card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utility in the hope that improvements will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eet your expecta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registration form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r Money Order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K. 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nd completed form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K.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Kirche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ter N.Y  1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, exactly as entered in wcConfig, and your WI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re needed in order to generate your Key. 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m when filling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 rkc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ar's Banquet:  1-716-265-3033  To: 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1-716-265-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fter 7.00 PM E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fter 10:00 A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ate purpose of call, ask for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MP1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  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  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       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 #  [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   [_-___-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your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Pick up at Beggar's Banquet (1-716-265-30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US Mail (add $1 S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Email to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cluded ($15 per key) [$__.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