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UNDER 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UNDER SOLITAIRE is a highly challenging, fast-paced,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e requiring skill, luck and good strategy.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to selectively remove cards from the table, plac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ard Pile, thus reducing the number of cards in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 (ideally,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extra point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low Sysop to play unlimited number of gam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OVER UN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OV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OVERUNDR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OVERUND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t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player to send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                       BONUS earned if ALL card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@sunrisedoors.com   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      The path and filename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use for the HTM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you do not want to define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n enter   NONE   on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                         Door Rating. Default is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ximum Characters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menu entry to run the wcCODE Door and you MUS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drive:\path of the OVER UNDER directory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OVER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OVERUN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we provide you with the ability to log every player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Hall of F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 The file will be called SUNHOF.SCO).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written with WC @ codes and will display in color or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e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OVER UNDE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OVER UNDER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