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Bit Wildcat5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2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CHAIN from 1:2631/42, or 1:202/418 FidoNet, or the ww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mac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32 Bit Wildcat5! version i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5! BBS software only!!! My original version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BBS software can be found on the FBN BBS or via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s CHREACT at 1:2631/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Version is now InterBBS Capable. It will work in a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dcat and standard versions of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upgrade my original DOS BBS version to thi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set this up a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for WC5!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CFG  (Please Ed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ile  CHREACT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Chain Reaction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h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games directory&gt; ex. c:\doors\chrea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and play ahead features. Other than that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Also, there is no exit screen display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Plus the 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  But please share any you may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