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and Register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 Ridge now takes Visa, MasterCard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at (707)437-2261/0639 and use the (O)nline Registra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with your BBS name and Reg Number exactly as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Credit card has been validated I'll post your Registration Number for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ithin 24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use the form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: 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____ Zip:___________ Country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as in WcConfig: ___________________________  BBS Reg # __-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____-_______   Home Phone Number: (___)____-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my system to get you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you want to Us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ways You can get your Registration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BS, Use the Online Registration. I'll post the Registration once your card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in the Registration Form. Call the BBS with the above logo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can send it to you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method you wish to use: Call My BBS ____  E-MAIL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C Navigator Download Program  $5.00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mount enclosed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check or money order in US FUND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Wiscons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is AFB, CA 94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Poverty Ridge (707)437-2261/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azman@cast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Snail mail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