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ldcat! 5/WIN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rise Door Softw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gram is used by the InterBBS capable Wildcat! 5/WI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unrise Doors to facilitate the exchange of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number of BB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AIL FILE ATTACH option EVERYTHING is AUTOM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and the file CFGVALU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values you MUST place on certain lines of the individ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are required to successfully setup all the Do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in the Sunrise Door Software InterBB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btain a 3-digit InterBBS ID number from Al Lawrence (al@sunrisedoor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or EACH of the Doors you will be running InterBBS, enter the InterBB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respective DOOR CFG files. The line you will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ne containing 3 zeroes (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or EACH of the Doors you will running InterBBS, use the CFGVALU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d the Door in the matrix. Under each Door name there will b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that correspond to the line numbers in the individual DOO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Make sure that the values in the DOOR CFG file MATC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FGVALUE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an InterBBS INBOUND directory (ex. c:\ibb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n InterBBS OUTBOUND directory (ex. c:\ibbs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stall the IBBSINI.WCX file by moving the WCX to the 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Add the program to the sysops menu as you have done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rise Do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Run the IBBSINI program from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terBBS is setup and ready to be ru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either ZIP/UNZIP or PKZIP/PKUNZIP in your path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upply a full path to either of those sets of program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BSINI program. We have supplied a ZIP/UNZIP set of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that do not have them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TERBBS switch to your WC5 home directory (normally  \wc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run -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 wcrun -r interbbs d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(use this option IF your WC5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s on any dirve other than C: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experienceing long run times, using InterBBS,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that you do not have a WIBBS.ALL file to process an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 Mail conference that has MANY messages. InterBBS mu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ALL messages in that conference looking for the WIBBS.ALL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nd you can add a commandline parameter tha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BBS.ALL check. The commandline would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run -r interbbs /EXPOR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this from a Menu. Set the InterBBS program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any menu and be sure to fill in the PARAMETERS box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, with the drive and path to your HOME directory (ususally  W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: if the parameters box is not filled in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your InterBBS files DIRECTLY, via a Front End mailer, via EM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the HUB OR via send the file to our FTP site (and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BBS.ALL from the FTP site as well), where all consolidation would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the WIBBS.ALL file from the HUB, you would run INTERBB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the new updated scores... INTERBBS can be run ANY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use the EMAIL FILE ATTACH option, EVERYTHING IS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acted on. We suggest that you place the INTERBBS.LO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, thus allowing the use of only ONE LOG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