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rok Scheduler 3.0  06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, 1994 Michael L. Toro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L.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01 Highway 9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 Lomond, CA 95005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ice) 8AM-9PM Pacific Standar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 : 408-336-8625 8AM-9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U.S.A. : Country Code 1, 408-336-8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mtorok@clovis.felton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Mike Torok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quence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atch Files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Operation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Operation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Of Week Schedule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Schedule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ssage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 Path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and Conflicts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laimer....................................................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Information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version 3.0, The Torok Scheduler was distribut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utoChek.  Occassional confusion with the ol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me 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list of other changes since the last version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ATSNEW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revision history, see the file REVISION.H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rok Scheduler is a DOS-based utility that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run a program on either a day of the week, or inter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days, schedule automatically during boot-u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of The Torok Scheduler supports schedu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p to 100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rok Scheduler 3.0 is NOT a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SR) application!  A TSR version may be developed at a l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for those users who seldom boot their computers, pro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the time and funds. Your registration of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s support this and futur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rok Scheduler is easy to use.  I originally wrot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y because I found myself running my virus scan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ll too infrequently.  To remedy this problem,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The The Torok Scheduler to automatically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nning program every seven days during boot-u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originally developed, The Torok Scheduler has grea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anded its duties to handle ALL of my routine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enance automatically!  The Torok Scheduler 3.0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using the Microsoft (R) BASIC 7.1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include The Torok Scheduler in your boot sequenc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rporate it into batch files running other applicatio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contact me if you have any questions, problem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.  I do not assume that everyone is (or should be)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expert, so please don't be sh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reach me by phone during the hours listed.  If I am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 to receive your call, the answering machine is always 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 WILL return your call.  For those who have access to emai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may also be reached via either of the addresses listed abo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answer all my email promptly, so if you do not recei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e within several days, you may assume your message d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rrive. In this case, please resend you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ove addresses and phone number should be valid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gust 1994, but I have plans to move at that time.  If I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by the time you attempt to contact me, the above vo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will provide you with a forwarding number where I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ched.  My apologies for any inconvenience this chang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 hate writing documentation almost as much as people h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it, I will make this as SHORT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started right away without having to read through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, see the file QUICKIE.TXT.  After 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orok Scheduler, please do read through ALL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11 files should have been included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NEW.30    Changes incorporated into this new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.HST   Complete revision his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EXE    Installation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E.TXT    Quick start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S.DOC        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S.EXE       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S_CFG.EXE    Utility to create/edit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.CFG     A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S.REG  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 Program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IBM PC or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or higher graphics capab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(tm) compatible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DOS 3.0 or higher, up to 150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rok Scheduler 3.0 is a shareware product, which mean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try before you buy".  If you like and use this produc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expected to register it after a reasonable trial perio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is product is completely functional, the un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s limited to monitoring 1 set of program paramete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ered version supports scheduling of up to 100 set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deliberately avoided the use of various comm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loyed usage traps, nag screens, or time limitations. I pref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ead to rely on the integrity of individual users.  This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id, I will also point out that certain precaution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against hackers who might attempt to alter sec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The Torok Scheduler is a 3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Run The Torok Scheduler with the command line option /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tts.exe /reg). This will generate a unique 15-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 that you will send to me along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Complete the registration form found in register.doc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specify how you would like your registra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.  Send the completed form with your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.S. funds to the address provided. 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ill be sent within 24 hours of receiv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When you receive your registration key, run The Tor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r with the command line option /vk (i.e. tts.exe /v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prompted to enter your registration key and,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, it will unlock the expanded featur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and prompt you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mature program termination (e.g. Ctrl-Break, Ctrl-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wer failure) at the point of the registered user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, will render your copy of The Torok Schedu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ly unusable!  In the unlikely event this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en to you, please notify me immediately so I may s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stallation utility "install.exe" is provided to mak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orok Scheduler as easy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default, the installation utility will copy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o the C:\TTS directory.  If you do not wish to inst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files to this directory, you may change 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thing you wish.  If the selected directory does not exi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utility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, you will be asked if you are runn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er version of the program (i.e. AutoChek). If you ans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Y", you will be prompted for the path of the older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.g. c:\autochek) so the installation utility can conver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configuration file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the installation utility will allow the op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Torok Scheduler in your boot sequenc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Y" at the prompt, the installation utility will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s into your "autoexec.bat" file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 c:\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a directory other than the default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orok Scheduler program files, that directory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lace of "t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not to include The Torok Scheduler in your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during installation, but wish to do so manually la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instructions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is a quick example of how to manually include The Tor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r in your boot sequence.  First, you will need to f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"autoexec.bat" in your root directory (usually "c:\"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use a text editor, such as MS-DOS "edit.com" to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.  An example "autoexec.bat" file might look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=c:\;c:\do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clude The Torok Scheduler in your boot sequence, ad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tts\tts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The Torok Scheduler directory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ath" statement, or install The Torok Scheduler files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lready in your path, you may truncate the abov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ts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xample assumes the The Torok Scheduler program fi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directory called "tts" on your "c:\" drive. 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Torok Scheduler load and run AFTER your system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 crucial information and any device drivers, but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loads any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loading a memory resident virus scanner,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The Torok Scheduler before the scanner because the inter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rity scan tends to be flagged as suspicious activity. (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ations and Conflicts for more information abou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include The Torok Scheduler in other batch file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.  This option would be preferable, for example,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a never turned your computer off. Here is an examp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commands that would run The Torok Sched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 c:\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line options are available for The Tor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mat: TTS [op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          List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reg            Generate registration code to be sent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k             Verify registration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delay:x        Set the number of seconds The Torok Schedul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ause before executing a set of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  The default setting is 1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 are NOT case sensitive. The /reg and /v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are explained in greater detail in the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of 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 Torok Scheduler configuration file "sample.cfg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for your perusal using any text editor.  Any real Tor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r configuration file will have the name "tts.cfg"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file contains all the instructions, or paramet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rok Scheduler will use for each program you want it to ru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configuration file contains one set of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.  The registered version of The Torok Schedul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able of handling up to 100 sets of program parameters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create or edit the configuration file using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utility "tts_cfg.exe", or any text editor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o use a text editor, be sure to observe the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set of program parameters consists of five lin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schedu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3,4           user-define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   program to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mutually exclusive schedule types are available for each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gram parameters: day of the week, and interval. 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categories in this section of the documentation will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ects of configuring program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utility is mouse-driven by default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icrosoft (tm) compatible mouse is detected during start-u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no compatible mouse is detected during start-up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utility will switch to keyboar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mouse behaves erratically during oper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utility, the only option available at this ti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mouse operations at start-up using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m (i.e. tts_cfg.exe /m).  If the command line option /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 with anything on your system, you may optional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 line option /mouse (i.e. tts_cfg.exe /mouse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e mouse functions in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is a summary of available control keys and their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keyboard operation in the configuration utility. 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 is shown here inside double brackets (i.e. [ 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Controls the movement from one field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ext fields, this key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 the end of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pacebar]     In non-text fields, this key toggles the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      In text fields, this key signals the end of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           This upper case letter [S]aves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N]            This upper case letter moves to the [N]ext set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]            This upper case letter moves [B]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set of 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C]            This upper case letter [C]lears the set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parameters current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text fields, the active field is marked by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brackets (i.e. &lt; &gt;).  An active text field is mark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 blue vertical bar, or a highlighted underscore (i.e. 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S], [N], and [B] keys are always highlighted, but a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use when a text field is not the activ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Week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type of schedule is selected, a "D" will appea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selected day of the week is represented by a numbe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line of the a set of program parameters.  Sunda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ated as day 1.  You may specify a single day of the wee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ny combination of days for each set of program parame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selection of Monday, Wednesday, Frida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first line of the parameter set as 24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most part, you will not need to change the set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day run.  The primary function of the last day ru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internal reference for The Torok Scheduler to insur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parameters is executed only once at the day(s)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day run follows a comma at the end of the first lin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arameter s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unique situation exists for the last day run in parameter se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single day of the week is selected.  The last day ru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set to 0.  On the day the program in the parameter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ecuted, the last day run is set to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at day.  On the following day, the last day run fo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set is once again set to 0.  The reasons for th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 to internal reference requirements of The Torok Schedu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each set of parameters is executed only on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schedu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a set of parameters for the first time,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set the last da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interval schedule, you may specify any number of day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nge 1 to 999.  If the last run date is not defin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time a set of program parameters is run, the current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3 lines of user-defined message may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each set of program parameters.  Each line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f 80 characters in length. 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ssage line will be automatically centered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Torok Scheduler runs, so you should not attemp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the message when using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plete path and file name of the program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n each set of program parameters.  The pat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a file within the directory tree start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o specify that the program "test.exe"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emp" subdirectory of the "c:\" drive, the complete path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te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^    ^file name (including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^subdirectory under "c:\"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you specify accepts command line parameters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you include any you wish to use after the file nam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"test.exe" shown above accepted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"/m" to disable mouse operations (and I wis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mouse operations), the path statement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test.exe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either the A:\ or B:\ drive is detected in the check pat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rok Scheduler waits for you to insert a disk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floppy drive before continuing.  F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drives, The Torok Scheduler is completely automa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rok Scheduler does pause for 10 seconds before execu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program statement, which allows the user time to brea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of the sequence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and Confli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the operation of TTS.EXE you are provid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ility to use the "ESC" key to exit before a Torok Schedu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 is initiated, or the "I" key to bypass the timed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initiation of a cycle.  These keys WILL NOT functi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ed if the NumLock key is on.  For this reason, The Tor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r turns the lock keys off during operation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turn the NumLock key on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rok Scheduler, you will have access to the "ESC" and "I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.  The Torok Scheduler will return the lock key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riginal status before returning control to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lled batch file in the path of a set of program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not include any SUB or GOTO statements, as this conf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rok Scheduler.  This is a limitation of running chi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es under Microsoft (R) BASIC 7.1 PD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rok Scheduler will not function in its current form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year 2099, as BASIC PDS 7.1 cannot recognize dates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ime.  I know, this is a weird thing to includ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wise SOMEONE would complain they hadn't been warned!  A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be long since gone by then, I'll leave it to my proge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rrect the problem at tha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rok Scheduler conducts an internal scan as part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check each time it is run.  This internal sca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ll sorts of bells and whistles to go off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a memory resident (TSR) virus scanner that check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s to change executable files. TTS.EXE is NOT al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these scans, but the virus scanner cautiously assu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nything attempting to open an executable file intend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asional conflicts have been reported between The Tor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r configuration utility (tts_cfg.exe) and some 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.  These conflicts may appear as bizarr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s, keyboard/mouse lock-ups, or complete system lock-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ing re-boot.  The source of these conflicts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Torok Scheduler fails to perform correctly, or confli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y of your system hardware or software, please contact 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ould like to know of any conflicts that arise, and I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customize a version of The Torok Scheduler to avoi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problem on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rok Scheduler and its included utilities are provi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"as is", with no express or implied warranties.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s resulting from the use of these programs are entir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ponsibility of the user.  The author, Michael L. Toro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 no responsibility for any damages or problems resul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use any programs related to The Torok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 or suggestions may be directed by mail to an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listed above, or by phone during the specifi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rok Scheduler and associated programs are protec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with all rights reserved by Michael L. Torok.  N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rok Scheduler, nor any of the associated programs,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ltered in an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pyright limits you to the use of these programs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computer. You may make as many back up copies as you lik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e licenses are available upon request. See TTS.REG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rights and limitations related to the use and/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The Torok Scheduler by disk vendors 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ts are found in VENDOR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S.DOC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pyright requires you to provide proper credit to Micha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. Torok in any applications you create which involve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rok Scheduler or any of its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publicly thank the following individual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efforts and patience in testing and improving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Coy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Gerv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Jen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ck Scha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lz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s Sven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rt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hanks to them all, and several un-named reviewers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ful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