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 xml:space="preserve">ͻ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    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���� ���� ������� ���� �  �    ���� ����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�    �  � �  �  � �  � �  � �� �  � �  �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������</w:t>
      </w:r>
      <w:r>
        <w:rPr/>
        <w:t xml:space="preserve">ͻ   ���� ���� �  �  � ���� ����    ���� ���� 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                    �                </w:t>
      </w:r>
      <w:r>
        <w:rPr/>
        <w:t xml:space="preserve">Consul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  </w:t>
      </w:r>
      <w:r>
        <w:rPr/>
        <w:t xml:space="preserve">Affordable, Quality Doorware for all BBS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       ������Ľ   1840 Haverhill Drive, Virginia Beach, VA 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    </w:t>
      </w:r>
      <w:r>
        <w:rPr/>
        <w:t xml:space="preserve">BBS   (804) 468 - 1783 / 1492 / 1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 xml:space="preserve">Ľ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AutoScribe PCB 4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(PCBoard Versio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The Automated Subscription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(c) 1992-95, Compu-Doc C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ritten by Gary Sm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-95 -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as Registered: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 Received: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-Doc Consulting, (hereafter referred to as"CDC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and that CDC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be PCB(tm) is a Trademark of Compu-Doc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AutoScribe PCB 4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ccept Credit Cards or Checks electronicallY! Watc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s double overn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utomatic upgrade of your users. No longer do you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upports language files and custmoized promp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Keeps all pertinent user data such as registration and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an easy to us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llows more than just the 1 line of information other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.  ASPCB for PCBoard allows up to 24k of informati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th CO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akes no time from your users, Once in the door they are sa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ogoff (Unless the keyboard timer logs them off or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carri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k-Send program automatically uploads your checks if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 (Automated Transaction Services)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ctually uses Dbase records and memo files. Subscrip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information are edi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ysop defineble Invoices, Receipts, Chec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Allows download (By configurable protocols!) of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text file, or invoices upon purch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Versatile Database which is configurable and uses @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nfigurable to accept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more popular credit cards! and now CHE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accounts (Routing Numbers) are also checked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ation to avoid misinterpret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operate at speeds up to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ritten completely in Borland C++ and PCB TOOLK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reased speed and compatibility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 Registe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utoScribe PCB 4.0+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that will remove the "(((EVALUATION COPY))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nd small pauses from the version you are using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registered version will only allow the show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tem in the database.  There are no tim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a particular version of AutoScribe PCB. (NO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. NO Key files that die out on you after a short tim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this version!) Bug fixes and amendments for this vers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releases will be available at a reduced Upgrad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utoScrib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is provided with an install program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the necessary file over to a user define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guidelines set forth below to install ASPCB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) Create a temporary directory and unzip the ASPCBx.zip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that directory. (Do not put it in the directory to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o be moved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Run the Install Program. The install program asks for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directory which is to be used for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To abort the install process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After verifying that the install directory is correct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NTER&gt; key to continue. Install will commence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ies/sub-directories and move the fil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INT: To find the version of each AutoScribe PCB file you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re running, check the File Creation Time. If the fil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ion time is 4:00, you have version 4.00 of AutoScrib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CB. If the time is 4:01 then you would be running versio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4.01 of AutoScribe PCB. (Please have this version number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ady when calling our support line or BBS for assistance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TE: Voice support is only availab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) Upon completion of INSTALL, the INSTALL program will pl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 the directory where ASPCB 4.0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) Next you will need a batch file that will call the ASPC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rom within PCBoard. If you have not installed a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we suggest you read chapter 3 of the PCBoard Syso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40 (Our example batch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example belows use the PCB enviornment variables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usion when upgrading our system. You can use this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1 - 1000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batch file: AS40 (Notice no exten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2 cd c:\pcb\doors\aspcb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3 ASPCB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4 %pcbdrive%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5 cd %pcbdir%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6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1 Turns off the local screen echo (Dos 3.3 and abov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2 Changes to the directory where AutoScribe is stor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3 AutoScribe PCB executable statement (Note: no extr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guments are needed!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4 Ensures you are on the nodes drive when retu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5 Changes back to the nodes directory.  Line 6 Bring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oar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This file is to be placed in the PCBoard or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n the path that you setup within PCBSETUP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your batch files are located 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The next step for setting up AutoScribe PCB is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to BBS doors listing. This is performed throug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Board SETUP program. In the PCBSETUP editor for doo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 the name of the batch file you just created abov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lot for a door, give it a minimum security level, Ens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you enter a Y for create a USERS.SYS file and do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CBsetup file sh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DOOR       Charges   Per    Pa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 Login SYS  SYS  Shell Minute    Use    DOOR Files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 ���� ���� ����� �������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N    Y    N     N         0       0 H:\PCB\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setting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This completes the basic setup of AutoScribe PCB.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to configure AutoScribe to run with your data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*MUST* run the ASM program before starting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installed AutoScribe, You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final setup using AutoScribe Manager or a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ferred to for now on ASM. The ASM program is you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rogram is all you will need to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ASPCB.CNF), the ck.dat file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databa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TE: Unlike earlier version of AutoScribe, you can not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edit the configuration files with a simple text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editor. They *MUST* be configured only with the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ASM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M file must be executed from AutoScribe's own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you will re-create all the necessary file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as defaults in whatever directory you are in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, type AS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f ASM will be presented to you. From 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anywhere within the ASM program that you need to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your arrow keys or mouse to navigate with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any of the sub menus you will need to press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) key or your right mouse button (Right handed m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Paths and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Subscription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 Us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Pack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will describe what each function perfor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  (You should go through each one numerically whe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HELP:  Context-sensitive help is provided throughout the 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 xml:space="preserve">ASM program. When you are at an item that you desire 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some help, just press F1. Pressing F1 will bring up the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 xml:space="preserve">help screen. By pressing Index, You can navigate 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 xml:space="preserve">anywhere in the help system with a single key 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nfiguration - This is where some bas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up is retrieved from: (When completed press F10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SC to leave the items as they we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NFIGURATION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.............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........ 508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gistration..........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dots On..............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Callers Log......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ecurity Level Order.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redit Cards........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hecks..............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S System........ N         Coming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- Enter the name of your BBS as it is registe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doc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- This is the number you will recei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doc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gistration - Enter a Y here if you want Auto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your users credits, security 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 upon a valid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dots on - This will allow dots to show when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callers log - Enter a Y here if you want ASPCB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in that nodes caller log when a users upgrad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CB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ecurity Level Order - Placing a Y here will sh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s in security level order (Note that number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uch as 9, 5 3 etc do not show properly), An N will le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 in the order in which they were enter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redit Cards - Enter a Y if you expect to accept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hecks - Enter a Y if you expect to accept checks. (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ndatory to use the ATS system, ASPCB will still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without using 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S System - Enter a Y to use the tabs system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in thi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inancial Information - This selection will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. This area handles all the financi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run AutoScribe P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Handl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Check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TelePC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1) Handl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BASIC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Percentage.......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Percentage..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o Charge Tax.. 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Percentage - Enter the amount of tax (Percentage)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harged to users if the states to be taxed are match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. a 5% tax would be entered as .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Percentage - Enter the amount of handling char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o be charged to purchasers for each item charg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 a 3% handling charge would be entered as 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TE: If the amount is GREATER THAN 1.00 then the amount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charged for handling will reflect that dollar amount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 xml:space="preserve">and will NOT BE treated as a percentage. (Ex. 2.00 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 xml:space="preserve">entered will have $2.00 charged as handlin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o Charge Tax - Enter the two letter state cod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charged tax. If the users state matches the state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that user will be charged the amount of tax in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centage slot. Enter ALL to charge everyone regardl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, 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2) 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FINANCIAL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ers Ancillary.................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ers Club.....................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................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e Blanche..................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...........................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.....................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........................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B.............................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Processor....... Ca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s (Various) - Enter a Y if you will the use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ard on your system or a N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Processor - Enter the name that will appear on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statement. This is the processo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3) Check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TS Marketing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TS Check Service  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mpany|Name:      Compudoc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 I.D.                 JQ0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 Field              Compu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Check Verify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Check Guarantee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Initials                G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have a Merchant Account or Production Account (M/P)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1  IRQ 4  Baud Rate  38400   Port Address: 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: 4681783                    Login Name:  Gary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 To Join: 500        Modem Setup: E1 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TS Check Service - If you are using the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Service checking option enter a Y here else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and check out the included documentation concern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check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mpany|Name - Enter the name that you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 I.D. - Enter the Merchant ID assigned to you by 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a maximum of 5 characters and will be used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on the ATS bbs for check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 Field - Enter a memo that will show up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Check Verify - Enter a Y to enable check verify (See 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Check Guarantee - Enter a Y to enable check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TS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Initials - The Sysop that has the account with Autom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Services should enter thier initial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you have a Merchant or Production Account - Enter a M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 account or P for Production. A merchant account is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has a paper trail, A production account is a paper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 account that allows inputing funds into your bank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- Select the com port that the CK-SEND program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databases to 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RQ - Select the IRQ that is set for your machine. This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that CK-SEND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- Select the baud rate that your modem will operat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CK-SE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 Address - Select the appropriate port address for the 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K-SEND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 - Enter the phone number to dial for the ATS check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Name - Enter your login name for the ATS system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Last Name are needed. Your merchant ID is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 - Enter the conference number on the AT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oin prior to uploading your databa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- If your modem requires a setup string, en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This string will be sent to the modem prior to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4) TelePC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elePC Information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ePC Support.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C Directory.... TelePC Directory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Name (Lantastic Only) Serv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pause between NET command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ePC Support.............Enter a "Y" if you own and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TelePC program, sold by Teleflora credi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TE: AutoScribe will automatically call out using TelePC-B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and obtain the verification needed if you place a "Y"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 xml:space="preserve">here. If you do not use this software please enter a 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 xml:space="preserve">"N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TWORK OPERATIONS WITH TELEPC (If you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unning lantastic leave the TELEPC directory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ER NAME BLANK!!! and ensure the TelePC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ASPCB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C Directory - This is the FULL path to the TELEPC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The drive letter must exist on every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. We have set up our SERVER-2 C-DRIVE as drive I: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Lantastic my nodes login to the serv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ogin/wait SERVER-2 SERVER-1 etc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use I as a drive is issued as NET USE I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\\SERVER-2\C-DRIVE.  Server-2 must ALSO recognize i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n C-DRIVE as the I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ds: SERVER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N/WAIT \\SERVER-2 SERVER-1 NET USE I: \\SERVER-2\C-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-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 USE I: \\SERVER-2\C-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NAME - Enter the servers name here (Such as SERVER-2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above in the exampl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to pause between NET commands: Enter the secon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should pause when issuing commands to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Paths and Filenames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THS/FILENAMES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Invoices should be loca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 of Receipt Templ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 of Invoice Templ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Path/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Screen Path/Name: (Registered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 of downloadable registration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ATS Checks Database should be loca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PURCHASE.TXT and CHECK.TXT are loca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ATS Databases should be archived (Blank if not in u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Invoices should be located: - Enter the path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your text invoices to be located. This defaults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f INVOICES\ from AS40 main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 of Receipt Template: Enter the full path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RECEIPT.TXT file. This defaults to a sub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\ and a filename of RECEIPT.TXT. This file is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and is used to create the users RECE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 of Invoice Template: Enter the full path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INVOICE.TXT file. This defaults to a sub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\ and a filename of INVOICE.TXT. This file is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and is used to create the sysops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Path/File Name: Enter the full name and path of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 to users when logging off that have sub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Screen Path/Name: (Registered Only) Enter the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 of your opening screen to be shown to all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defaults to HELP\OPNSCR. This file may use the PCB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 of downloadable registration file: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ile that users can download, enter the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name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ATS Checks Database should be located: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TS checks system, enter a full path to where your 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are to be placed. (CK-SEND will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find your databases that have not been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 syste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PURCHASE.TXT and CHECK.TXT are located: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a PURCHASE.TXT and CHECK.TXT files are to be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.txt file i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TE: AutoScribe PCB looks for a template file called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 xml:space="preserve">PURCHASE.TXT. A file is then named "PURCHASE.NODE 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 xml:space="preserve">NUMBER" and is written to the directory where you 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indicated you wanted your invoice files 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file is written each time a purchased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formed and is written so that sysops may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s like (Robert Vostrey's) TextToMsg to in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m that a purchase has been conducted. It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S responsiblity to delete this file whe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cessing. If the PURCHASE.TXT file is not found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ic file of PURCHASE.NODE is created and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@ codes may be included. Use this with cau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specially if you are writing a message to yoursel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the users credit card number in the text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want to make sure the message is written as priv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ATS Databases should be archived (Blank if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): This is the directory where the CK-SEND program will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chived databases (in zip format) when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to the ATS system bulleti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ubscrip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          :  51                  Credits: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 Security Level   :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          :  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Uploads            :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Downloads          :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Upload Bytes       :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Download Bytes     :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Cost        :  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ent Field       :  Level 51 Prefer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Comment Field      :  Level 5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Expire by (0,1,2) :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ess F3 to Edit Description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- Enter the Security level for this sub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level must match one of the levels in your PC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security levels file. (PW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 Security Level - Enter this subscriptions exp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. This is the level that PCBoard assign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registration date has passed. (Each subscription level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ifferent expired leve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- Enter the number of days that this lev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 for. (ie..1 year would be 365 days, 6 months would be 18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..) Entering a 0 here will set the users expire dat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/00/00 which means the user has no expiration date. (Goo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time memberships etc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Uploads - Enter a "Y" if you want to rese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uploads the user as aquired previous to the purchase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. Enter "N" to leave the amount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Downloads - Enter a "Y" if you want to rese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s the user as aquired previous to the purchase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. Enter "N" to leave the amoun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Upload Bytes - Enter a "Y" if you want to rese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upload bytes the user as aquired previous to the purcha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scription. Enter "N" to leave the amoun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Download Bytes - Enter a "Y" if you want to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download bytes the user as aquired previou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of this subscription. Enter "N" to leave the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Cost - Enter the amount in dollars (Excluding the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) that the subscription cost is. (This is UNIT cost 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Tax / Handling co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ent Field - If you want to change the users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, enter the text here. Leave blank to leave this area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Comment Field - If you want to change the SYSOPS com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enter the text here. Leave blank to leave this area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Expire by (0, 1, 2) - The ways the days are a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discussed below: Ente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) Enter a 0 will add the number of day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ption to TODAYS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) Entering a 1 will add the number of day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ption to the users current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) Enter a 2 will apply dates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ers REGISTERED field in the user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the user was previously register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"Y" is found in the users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 then the number of day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ubscription will be added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piration date. If there is a "N" or blan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then the number of day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NOTE: If any other number besides a 0, 1, or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found, AutoScribe will default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- If you are using the credit system, enter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redits that should be appended to the users current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elec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ess F3 to Edit Description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escription of the subscription level, Press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you will enter the editor for that level.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 @ color codes here to create your own disti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These codes are only shown when 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  -       Edit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  -       Set viewing order (Rec No. or Sec Leve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   -       Save Curr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-       Exit Record withou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-       Records increase by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-       Records decrease by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    -       Insert a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   -       Delete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+F  -       Search for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t+R  -       Repeat search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+B  -       Repeat search in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- [FIND] Pressing the ALT-F key combination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users name to search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[EDIT] When this key is pressed the Database recor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positioned at is placed in the Edit Mode. You the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field within the record. Pressing F10 when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ll save the entries. Pressing 'ESC' will aband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[Set Viewing Mode] This key allows you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 order or by security level.  The order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in the lower 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[SAVE] When F10 is pressed the edited fields are sa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o avoid saving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[Abort] Pressing ESC will abort the current operation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viewing mode, pressing ESC will place you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- Moves you through the Database by increasing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- Moves you thorough the Database by decreasing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- [INSERT] By pressing the Insert key when you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ode you will be able to INSERT a new record.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- [DELETE] By pressing the delete key you will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permanetly from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User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Information:                   �  Subscription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ame :                             �  Prior Registration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:                                �  Registration Date :   /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:                                  �  Expiration Date :     /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/Country :                         �  Security Level :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/Postal Code :                   �  Current Credits  :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Phone Number : (   )    -          �  Previous Credits :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Phone Number : (   )    -          �  Prior Security Level :  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 :     0             Amount :       0.00   Type: Check [ ] CC [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Name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. Name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Lic #:                               Users SSN :    -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Information:               Credit Card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Number :                      Credit Card Numb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Number :                    C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Number :                    Expir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nformation is filled in and maintained by the AS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program. You may edit the information using the sam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Subscription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ROTOCOLS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Name:   Zmodem       Protocol Letter: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Name:   Ymodem       Protocol Letter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Name:   Xmodem       Protocol Letter: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Name:                Protocol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Name:                Protocol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you are allowed to enter 5 protocol names (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presented to the user) and 5 protoco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o not define any of protocols users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invoice or the regi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ZMODEM for the first protocol name. Enter Z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xt need to create a batch file that contains th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quence. These are mostly easy to create, especi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using ds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utoScribe Batch files are labels AS*.BAT where the *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Z.BAT (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pcbdsz.log del pcbdsz.log dsz sz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is always passed as %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atch files MUST reside in the AutoScribe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) Pack Databas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removes records from within the database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rked for deletion. Instead of removing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from the database, AutoScribe will mark them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and will remove them when you pack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is no method for retrieving marked recor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pack the database each time when you delet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close all files and exit the 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Using CK-S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is a telecommunications program that will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rom AutoScribe to the ATS collection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very day in an event or when ever you li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will be found in your default AS4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ther necessary piece of software required is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found on any bulletin board. PKZIP *MUST*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ound within your path. If not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that CK-SEND can not find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will send only one database at a time so it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more than one database a day to place CK-SEN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within a batch file. An example of a batch file use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pcb\doors\as40\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k-send d:\aspcb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*.dbf 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first turns echoing off, the :start i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tell the batch file where to go to if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. The next line is the ck-sen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cussed below) and the next line tells the batch fil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with the extention of .dbf exist within t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n go to the start label and run until all the .db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requires on a couple of command lines to operat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that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&lt;Path to ASPCB DIR&gt; &lt;# of Attempts to call&gt; &lt;[debu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K-SEND is the excutable filename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to ASPCB Dir - Place the complete path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40 directory. CK-SEND must be able to find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Attempts - Enter the number of tri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K-SEND to attempt in connecting with the AT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K-SEND will call if busy until all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s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Using CK-S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[debug]&gt; - This option will allow you to view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ing on underneath the CK-SEND program. Normall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K-SEND will only show you what is happening bu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need to view the exact operation of CK-SEND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lace a 1 in this position and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lit and allow you to see CK-SEND in oper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view any errors if on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C:\PCB\DOORS\AS4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line will have CK-SEND call the ATS system 5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directory for ASPCB 4.0 is in the AS40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C:\PCB\DOORS\AS40 3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will attempt to connect 3 times before quitt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urn on the debug function so you can see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n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CK-SEND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Copyright(C) 1995 CompuDoc Consulting (v1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CLUSIVE use with AutoScribe PCB and AT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itializing Mode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ATS BB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as Gary Smith xxxxx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Conference 10 (Succ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Uplo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Database (via Internal Zmod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of Database Successful, Logging Of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Database file to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script, CK-SEND connects with the ATS system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modem and sending the dialing string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connecting..." string once carri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Next when your name is prompted,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re sent to the ATS system. CK-SEND then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the apppropriate conference you set in the ASM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uccess you will see the string "(Success)".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K-SEND is in the right conference for the upload.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Using CK-S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attempts to inform the ATS system that it has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Once acknowledged, CK-SEND sends the description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ATS system and then using our Internal 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your Zipped Database file to the ATS System. CK-SE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turn a successful upload or Un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successful, the Zipped database file is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rchive directory and the xxxxxxx.dbf fil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system to avoid the possibility of uploading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Unsuccessful, the Zipped Databas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 and the xxxxxxx.dbf file is left inta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for the next atte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Accepting CHECK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use the ATS system to accept checks (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ighly recommend it!). In your HELP sub-directory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sample CHECK.TXT file. This file can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for your check information.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a file for your check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.TXT file can contain any of the ASPCB @ cod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ppend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HECK.TXT system, you must select CHEC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ortion of ASM (ie, Inform ASPCB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hecks.) Under the Checking Options, ensure you select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sked if you will be using the ATS system. ASPCB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you want to accept checks and allow that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not build the ATS databases. Instead, in your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you defined under PATHS you will find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member uses a check to pay for thier selec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in the format of (INVOICENO.CHK), the current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he suffix of .chk. You can then take this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created from your CHECK.TXT template and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heck provi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     Append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SHCAN file is a text file that is located in the HELP\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of AutoScribe. It has ONE card number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should be no spaces or other characters se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SH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0000000000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3456789012345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checked each time a user attempts to enter a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nd will not let card numbers you enter here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.TXT located in your HELP\ sub-directory is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late file for the INVNO.CHK file that is crea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 directory. This file is created if checks ar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S is not being used.  See USING CHECK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.TXT file is located in your HELP sub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may contain any of the @ MACROS and is intend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 message creating file. This fil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XT2MSG can be used to create a message to the syso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t the end of a purchase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AutoScribe 4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ULLNAME@  Conducted a Subscription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@DATE@ at @TIM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@INVNO@ was used for writing this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NEW security level is @SECURITYLV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NEW expiration date is @EXPIREDATE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     Append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.TXT file is used as a template to create the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file which will be filed in the INVOIC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e PATH/FILENAME section. All @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For an example, look in your HELP sub-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.txt fil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PT.TXT file is used as a template to create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that is available for them to VIEW and downloa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ll @ MACROS within this file including the PCBOARD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. (These codes are stripped out prior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the receipt file). An example file is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ELP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Z, ASY, ASX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atch files are provided and are located in your AS40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se files (See protocol section) indicate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receipt or your registration file will b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One batch file for each protocol you offer *MUST*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in the main AS directory an example of ASZ is provi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Z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example will allow DSZ to be used as the protoc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standard port assignments, ie. COM1 or 2), the %3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passed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how to use standard and non standard com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one machine might be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NODE% == 01 dsz handshake both sz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NODE% == 02 dsz handshake both sz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NODE% == 03 DSZ portx 3e8,5 handshake both sz %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     Append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TXT file is the prompts file located in your main AS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t contains all the prompts available within AS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NGUAGE FILES - ASPCB will use the appropriate ASTX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hen you append the appropriate language ext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ion. ie, to view a german version of ASPCB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 a translated file of ASTXT and call 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XT.GER, ASPCB then once detecting the us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rman language will switch to this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.ME file you will find in the sub-director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there by the install program to check the valid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ies created. These files maybe dele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MACRO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ULLNAME@      User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ROCESSOR@     Merchant Accoun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REDITNUMBER@  Users Credit Ca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CNAME@        Users name on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REET@        Users stre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ITY@          Users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ATE@         Users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ZIP@           Users zip or posta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PHONE@        Users hom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PHONE@        Users work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ATE@          Today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IME@         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PPROVE@       Approval number from TelePC (Only Telepc Us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ARDTYPE@      Type of credit card (ie MasterCard, Visa et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     Append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CEXPIRE@      Credit card 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NVNO@         Invoice number for this purchase (###.in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OARD@         Your Bulletin Board Name (Registered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ECURITYLV@    Users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XPSECLEVEL@   Users NEW expiration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XPIREDATE@    Users NEW 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SCALL@       Enters ALL lines of selected ite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SC1@         Line 1 of selected ite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SC2@         Line 2 of selected ite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SC3@         Line 3 of selected ite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SC4@         Line 4 of selected ite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NITCOST@      Item cost (Not including Tax and Handl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AX@           Tax amount for this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ANDLING@      Handling amount for this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TAL@         Total of UNITCOST + TAX +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LDSECLEV@     Users security level prior to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LDEXPDATE@    User previous 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TYPECKACT@   Type of checking Account (B, C, S, E)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COMPANY@     Company Name (check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F_NAME1@     First Name 1 (check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F_NAME2@     Last  Name 1 (check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L_NAME1@     First Name 2 (check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L_NAME2@     Last  Name 2 (check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AUTHNAME@    Authorized signers name (check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CHECKNO@     Check Number (check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ROUTENO@     Routing Number (check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ACT@         Account Number (check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MEMO@        Check Memo Field (check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DLNUM@       Drivers Lic Number (check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SSN@         Social Security Number (check)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