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IBBS Games on Linux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the Linyx DOS Box ready setup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then now to setting up the games fo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to install the games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: start up dos emulation by type 'dosem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kdir bre10 or if you plans to join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eague, mkdir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l10 (good idea on using short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 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e midnight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: start midnight commander 'm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/dosemu/drives/drive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by mc function use f7 key and mak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bre directory and fe ta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Copy brev988.exe to /doors/l10/b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the games to their respecti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10 and close mc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Run then 'dosemu' and cd doors + cd l10 and into \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brev98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 -&gt; read and answer all need questions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path names. A good idea is to first just the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setup and without any door.sys be sure that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24 in install and when it ask for the ba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doors\bre10.bat, d:\opt\bbs\ and doorfile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oors\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Run unpack.bat to unpack all the game files i the bre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now as in dos directory test your local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br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be reset and ready to play by 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cd .. until your is out in directory c:\doors and he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 make to directories -&gt; outbound and i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.. so you come out to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Type 'edit inbound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ype now in first line: C: so the .bat file start to p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 drive C: for DOS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inbound.ba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ath\fido\inbound (the path to mailers inbou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010b*.* move 010b*.* c:\doors\inboun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010f*.* move 010f*.* c:\doors\inboun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010t*.* move 010t*.* c:\doors\inboun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or the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League 10 B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doors\l10\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inuse.flg del inuse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s 010b*.* move 010b*.* d:\path\fido\outbox\l10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last line move the game files to a special outbound for league 1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F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doors\l10\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inuse.flg del inuse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010f*.* move 010f*.* d:\path\fido\outbox\l10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del netmail fil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*.msg del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the bat file now and go on to the next, you call alway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it more by using mc to it. Go on to make the games 2 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shall be made in do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Type 'edit bbs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10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oors\inboun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oors\ms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file, and then type 'edit route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 *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cd .. out to \doors and type 'mkdir ms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is done type exitemu to exit dosemu and come out to linux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now here in linux mode shall you make a scripts file for the gam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emulation to run by auto by linux crons, you and too use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igger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'nano -w doors_in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Here now in the editor of linux type thi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O="\" inbound \r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do dosemu -dumb -E dir &gt; /path/to/your_logs/doorsin.log -quiet -I "`echo keystroke $COMMANDO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is here should do it for none Gento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Gentoo Linux do not using sudo and su for run dosemu by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x to save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tart mc to run Midnight Commander, and go to make /scripts directory, this directory i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for all your scripts files for cron runs and othe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directory /intgames and copy doors_in.sh in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lose mc down now by use F10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crontab -e (it start up your crontab for the fido user your is login as. If your cronta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your have started editing a crontab script file for your fid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ile is empty write this first lin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=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AILTO=(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Run the InterBBS Games he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*/1 * * 1-7</w:t>
        <w:tab/>
        <w:tab/>
        <w:t>/home/(user-path/scripts/intgames/doors_in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ext line is for the outbound maint of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*/3 * * 1-7</w:t>
        <w:tab/>
        <w:tab/>
        <w:t>/home/(user-path/scripts/intgames/doors_ou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ext line is to run the midnight maintain for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* * * 1-7</w:t>
        <w:tab/>
        <w:tab/>
        <w:tab/>
        <w:t>/home/(user-path/scripts/intgames/midnigh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trl-x and save the cro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You is now back in yur fidonet and bbs us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your doors_in.sh file to doors_out.sh, and edit doors_out.s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bound to outbound, save doors_out.sh and copy it to /scripts/intgam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start dosemu or mc up, and now copy inbound.bat in c:\ to outbou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.bat and outbound.bat is simular to inbound and outbound in the games scrip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midnight commander and edit otbound.bat with out the dos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e lines for bre and fe etc. add a line between bre planetary and br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this empty line write 'bre requ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the same with and for fe and 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outbound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Get then a brodes.010 fenodes.010 and tanodes.010 nodelist file from your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you is in league 10, and when got the games nodelist file, put the nodelis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\l10\bre etc.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tart dosemu and cd into the games directories cd bre fe tal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 test - fe test - t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dosemu with 'exitem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mc and go to the games dos directory and view the files named result.txt and 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ay of your routing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if the result.txt show no error and that routing and yoru is in the league 10, the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break, go out of the work and then test your games setup by start dosemu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ype inbound in dos box, watch it run and see if it do what it have to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, it will self exit dosemu back to linu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both inbound.bat and outbou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When you have test those 2 bat files and nothing is wrong in them, then do test ru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ipts files, type 'sh doors_in.sh' and let them run finish in some minutes and test the out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,. and look in your lo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Is all now run fine with out errors. Then your now ready and running with the games in loc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out bbs user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ext to do, but you is ready to let all work for the leagu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brake and let it run for you now before you starting on set it up BBS in Games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