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talog and brief explanation of al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 change your alignment if you kill a friendly user in off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s. Can only be used once per play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s on or off the color code sequences for your ansi driver.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hanges during prompts and output are directly interpreted by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program at your terminal. To use this you must 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t teleported to a place of safety if your character has below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igue so you don't get killed. Can also be used to teleport out of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kill monsters. Use with the monster name; i.e. Attack Ko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ttack a monster if you are hidden. There are bonus hit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tabbing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players to withdraw, deposit, borrow, and transfer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ttack command uses double damage and return your weapon.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i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u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llows magic user to confuse monsters. When used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s inactive for a few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u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Lady command. Ladies have a plus to hit on monsters when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m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y command. Allows ladies extra hit points to kill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ady command is used to attack a monster to half the monster's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ady command hits a monster's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ric command. Lets a cleric recharge magic items and increase p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reak open locks. This won't break invisible locks. Used with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Break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you to offer monsters gold or inventory to exit the room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re are too many monsters to ki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urns brief mode on and off. Shortens listings w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the weapons shoppe to purchase armor and weapons.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logof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y magic users to create a spell. There are various forms of c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Cast, or Cast Dragon, or Cast Shield. Then the system asks for the 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sorted list of commands stor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ttack a monster with added plus. Also gives the monster added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fight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ady command attacks the monster. Sometimes Bemuse, Beguile, or 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kill a monster instantly. Sometimes there i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the system operator for tal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es the monster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another word fo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current time on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s a door. use with the door name, i.e. Clos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ttack a monster with different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ric command. Lets a cleric damage a magic item or reduce piet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ir own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ime on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iting a vehicle or h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ttack command is a passive maneuver. The multiplier is dou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damage is reduced. This command returns your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ves your player in the down direction if there is one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ord for Hold. Allows your player to use swords and weapons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with the weapon name, i.e. Draw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llows you to drink from a potion or bottle. The po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charges of some liquid. i.e. Drink 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ets your character move to other rooms while in a vehicle.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 direction, i.e. Driv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some inventory and puts into the room. If you had some armor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 the armor into the current room, i.e. Drop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your player in the eastern direction if the room has an eas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r player consume an edib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s off modem input echoing for half duple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s the game and returns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r player to go into doors and enter other portals. The ro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ome door displayed. You must have the portal's name, i.e. Ent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you extended information on some item in the room, or in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the item name to examine, i.e. Examine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your player leave a vehicle or use the Out direction in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your character experience and gold hoar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ttacks the monster for less hit poin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charges a device loaded with ammunition. The devi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A Shotgun, must be loaded with ammunition first.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name, and target, i.e. Fire Shotgun at Ban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 repair weapons or armor of plus 10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move a vehicle. i.e. Fly North. Only if you have entered the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player to fuel all the charges from the fuel to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used in a unlit room with the ligh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take items from the room. Use Look to locate and lis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oom, then Get the item, i.e. Get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o enter a portal or door. Use with the door name, i.e. Go into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 attack command for reduced hit poin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 short form of the Information command. Includes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l statistics and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help files for commands. Type Help for brief information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help. Otherwise enter the command for help on, i.e. Help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ets you hide your character. Monsters don't attack hidde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e current HIN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s a monster. Basic form similar to Attack,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use a weapon. Use the name of the weapon, i.e. Hold Short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extended information on an item in the room, on your inventoy,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e total information about your player'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your player's list of inventory, weight, and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form of attacking a monster. Once you select a monster to at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, i.e. Kill StoneGiant, then the kill command can be ab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the monster without the name, i.e. Kill. The Kill comm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bbreviated with the letter 'K'. Using K without a monster name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monster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discharge the ammunition of a catapult or similar object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Example: Launch Catapule North. The ammunition breaks down 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llows you to enter chants you have memorized so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spell name after the Chant?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 exit the Out direction or exit a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ets the player light an item such as a lantern for illu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t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s linefeed echoing for half duple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length of displa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weapons shoppe this lists the items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s shotguns and devices with ammunition. Example: Load Shotgun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correct ammunition in your inventory, i.e. A Shotgu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ets you lock a door or portal. Use the door name, i.e. Lock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player to use an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e room with no parameters, i.e. Look, or display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Examine with the itemname, i.e. Look at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ttack command is a passive maneuver. The multiplier is dou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damage is reduced. Your shield will be returned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lets the players enter and read mail. There are als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options for the DM. Players can also lock or unlock their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r character enter a vehicle, example: Mount H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move catapults and other launchable devices to another roo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Catapult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your player to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to the North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to the North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Bribe. Lets you offer gold or objects to a monster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opens a door or a portal so you can enter. Example: Ope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rings your character to the Out direction in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page length for more prompting an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escape during monster attacks if you are low in fatigue or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e. Then your player drops the shield and weapon being held and ru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room direction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talk to monsters. Example: Parley Troglyd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s a monster for different hit poin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ets you change your charact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the player sells items of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y thieves to unlock doors requiring keys. Use with the do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Picklock G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lets your player attack or defend with psionics. Command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: Psionic Attack, or Psionic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ttacks monsters for extra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ttack command uses double damage and returns your weapon.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i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Drop. Removes an item of inventory and drops it on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examine or look. Used with an item name, display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 in user's inventory or from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s the Alchemist in the Mages Guild to repair an empty magic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s the system to use another charac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s the Blacksmith in the Smithy to repair a broken weapon or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a player to change his statistics once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form of defense against monsters for reduced hit point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your player put a sword or weapon being held to inventory.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for casting. Example: Return D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the vehicle to a room direction, i.e. Ride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fatugue is to low for survival then the run comman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ayer to run to a nearby room. Your shield and weapon is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store, writes the user statistic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hidden objects in a room. Also allows you to search receptacl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Search C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s an item for sale to the broker in the Pawn Sho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duce hit points attack by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break open a lock. i.e. Smash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inventory sorting on or off. Then the player's inventory is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charges remaining in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your player to the southern direction in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your player south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your player south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oggle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 steal an item from monster's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Bye, logs the user off the program, return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s your character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Attack, Kill, and Hit. Basic form for attacking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s your character from the game and ends the game. Use onl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want to use your player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move a vehicle. i.e. Swim East. Only if you have entered the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 pick up an item in the room. Example: Take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talk to a monster. Example: Talk to Beggar. Most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a Thief throw a weapon at a monster. The Thief must be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. Example: Throw Dagger Zomb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maximum damage on a monster, and returns more hits by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Thrust D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date, time, timeon and time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s the users and displays the top ten scoring players. Also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king file for BBS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 increase your player's statistics for the next level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your experience to zero by killing monsters before you can 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Clerics to damn undead monsters like zombies. Then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creased by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ets you unlock a door. Example: Unlock the G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your player to the Up direction if displayed in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 cast with a magic item. For example: Use Scroll, or Use Wand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 list of all users in the system. Users who lock their mail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your player put on armor. Example: Wear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your player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your player hold a shield or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 word wra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