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X simple documentation v4.0a PD 2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(Q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ate/ti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loop with date/time settings.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error display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ormat string and displays pars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ormatX$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tatus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formatted string to be added to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st form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mat string and value then display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Print Using fmt$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t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eekda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wee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erif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date/time and displays the formatt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e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ormatted function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debu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tatus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