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edit v8.0a r7.0a 32-bit for QB64 Documentation 11/08/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Windows v8.0a Public Domain BASIC Source Code 2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contain drive\pa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dos\p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ontaining ? and * can be loade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contain network path when specified before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server\shar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\\server is any computer name on the workgroup and \sha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drive or shared folder name. See: 'multiple file load notes'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etwork path may be the IP address of the machin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192.168.0.100 for local LA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192.168.0.103\c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ed user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\directory\drive edi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 is loaded, editing any bytes will write directl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be loaded but cannot be edited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command line switches which Hexedit uses are /? and -?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boot usage, and /n which declares the \Temp directory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Append multiple null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null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is preceded with an H then the inpu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xidecimal input. For example, H10 would add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ppended byte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 GB. bytes can be appended at 1 minute per gig.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 32,767 bytes per block. Pauses in percent counter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large block writes due to the nature of cache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Append multiple specified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specified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Specified bytes to append must be in hexidecimal (00 -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DOS Command. (Also 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DOS command and shells to a batch file to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 Also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 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Prin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information on function and editing key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 Also F4/Ctrl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lt-S byte search string will find searched for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KB. file fast, or a 100 KB. file slowly, it does not search a 1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last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 Also see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/Ctrl-F10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Left click outside of box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click exits the box. 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/Control-Break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exits. Returns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 Also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Byt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SCII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HEX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ert and Dele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nges are stored to the undo array. Since bytes appende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are not added to undo array, only byte changes can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symbol below the x symbol start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 In the file menu box the mouse o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s that menu item for file/dir/drive menu boxes, and i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ing cursor position for keyboard control in fil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s. Interval can be changed with config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offset from 0 during display. Ascii values start at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cremented by 1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{ key 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 (quote key) displays the pathname of the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the 64-byte path withou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/Ctrl-Up key toggles the 64-byte conanicalized filenam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third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2/Ctrl-Down key toggles the lower screen row containing the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S calls the Windows screen saver and waits for a key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play Hexedit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T toggles the state of the search string storag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displayed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 =  Copy the hilighted area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V  =  Paste the clipboard to any position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X  =  Undo the current paste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Z  =  Undo all pastes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at window is erased. Pasting can be done from read-onl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loa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*.txt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may also be on a net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\\serv1\c\dos\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filelist may contain wildcard characters ? or *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list should not have path retraction overrid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 or \.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pars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cannot have imbedded filelists in them. Filenames 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y contain network path when specified 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netpath precludes any driv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\serv1\c\dos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arsed with combined drive\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s will be loaded if the filename to load is in a shar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settings or if the shared folder requires ful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multiple processes can get stuck or display 'Too many proces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case then try to delete the temporary files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he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hich will be dele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XIT?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BYT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FIL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2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FIL?.D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process number 0-9, and * is file in process 1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these files while any Hexedit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 Also uses &gt; for fil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 Also use | for FirstFile and # for L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 Also uses &lt; for fil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 t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Left click outside of box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click exits the box. 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 keys select file number (Also Alt-F1 To Alt-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0 key clos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returns to the file menu box wher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- date/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date and tim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=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number of files currently open and the lastdri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-5/Alt-F10  Hex/De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ecimal-to-hexidecimal calcula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5/Ctrl-Keypad-5 key searchs load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entry area to get any partial filename then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aded files with matching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allows ? wildcard character and * global replace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s the file display to the order in which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This also reduces the time waiting for file sorts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directories. This can also be specified with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menu box on the screen using the arrow key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scancode.txt' for addition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directory and filename lists to 8.3 names. This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listed in their actual DOS nam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each of four attribute settings for filenam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)Read-Only, (S)System, (H)Hidden, and (A)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filenam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mpts for filename attribute override are selec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r more prompts for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directories matching the attributes selec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displays help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 box is exited with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XIT to return to the file menu box. F11 also opens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key prompts for filespec then loads the matching file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, for example: '*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F12 will parse drive letter, path, and filename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pathname overrides should not be entered in the filespe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toggles info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mode toggles values from -1, 0 and 1 to 6 to preve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rom being displayed. See: 'Quiet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2 prompts for file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separated by spac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com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event the fil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an also be file list is prepended with a @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4,096 bytes loaded. Only file specs should b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plex pathnames will not be parsed. Filelist may also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prompts for dir filespec exclusion which operat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F2 key. Pressing enter with no spec resets the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4 toggles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listed from ascending to descending w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toggles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listed from ascending to descending when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 The root and parent directories . and ..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6 toggles file date/ti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/time toggles values from 0, 1, and 2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witch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7 toggles file siz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toggles values from 0, 1, 2, and 3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ize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8 enter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path can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n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\serv1 is a computer on the current workgroup network, and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hared drive or shared folder name. Hexed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o the net, and remove the trailing slash for editing.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, any directories or files on that workgroup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et is not available Hexedit will display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et not read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also happen if the folder is shared with a requir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9 load default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 share name to the 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0 load default network path w/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letter share name to append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Menu Box area in Drive Menu Box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 alphabetic character A to Z jumps to tha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key selects the current drive letter for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&lt; moves up one drive, &gt;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| moves to drive A:, #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Home/Ctrl-Home moves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End/Ctrl-End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Up/Ctrl-Up moves up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Down/Ctrl-Down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up/Ctrl-Pageup scrolls up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down/Ctrl-Pagedown scrolls down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for complex path overrid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pathname error. File menu box also allows delet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urrently selec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menu box also allows delete to delete currently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pty, and insert to create directory in curre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letter selection will display 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file box or the directory box, entering any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 letter from 0 to 9, and a to z (also uppercase)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for the first filename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th can be specified for override in user entry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\\serv1\name\ where \\serv1 is any comput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group, and \name is any shared drive or shared fol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can also be the IP address of the mach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192.168.0.103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network path truncates drive letter and colon from Asciiz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characters, then prepends path, extending the length past 260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will be inaccessible if they are imbedded within long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z is 260 because the drive letter and colon (2) plus 24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with imbedded \ characters and the 8.3 filename add up to 259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ting asciiz 0 (null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files which cannot be reached within Hexedit would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+path+filename.ext (259) minus 2 for the drive letter and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length of \\serv1\name which are longer than 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netpath shared name is 12 characters long in maximum length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rectory filenames will be truncated, for example: if 'Program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ared, then the filename would be 'program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ambiguate from 'program file' to 'progra~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load any files in a read-only shar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tpath requires any password then the 'net not ready'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displ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ttom row of the file menu box, the filenam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displayed after 'Info:' where the information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length, or for directories, '&lt;dir&gt;' then th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listed after the size in brackets, then th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in parenthesis in order of (oh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useover in the drive box, the volume label of the driv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volume label in parenthesis, and the drive system f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date\time display, the creation time is measured in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access date has no time, and the last modified (write)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conds and are truncated to th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MBIGUAT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CONFIG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reading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NFIGFILE=hexedit?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cfg filename, must be 8.3 form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rive\path.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MPFILE=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dmp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XCLUDEFILE=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exd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s can be changed from the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ing the color name and the new value in the Hexedit?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change Yellow from 14 to Blu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attribut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Color    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   =====    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Black      8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Blue       9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Green     10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Cyan      11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Red       12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Magenta   13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Brown     14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White     15   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color for File Menu Box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4 '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for File Menu Box Help Screen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5 '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background color is the same as the foreground col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enu character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display then setting the environment variable of he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if the alternate characters are not usable, specif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?.cfg with the ascii values of the characters after the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Hline is a horizontal line, Vline is a vertic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 is upp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 is upper-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 is low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 is lower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imbedded with an apostrophe (') is a comment and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(s) to load upon startup. Multiple Editfile=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name will override the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 may also contain ? and * wildcard and glob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 may also specify filelist if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ay also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\serv\share\c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dump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ump filename may contain drive\path and may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ump, the filename displayed will be conanicalized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dmp with process number, for example: hexedit0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ded file list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lude filename will override the filename default from 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ad the list during filelist loading in the editor. Exclud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drive\path and be on a server netpath. The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exd with process number, for example: hexedit0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: 'exclude.txt' for more complete exclus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filenames in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Displa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the 64-byte conanicalized filename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creen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screen to be drawn without the lower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or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DragScroll =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econds mouse scroll occu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scroll and page down scroll. variable can b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Quiet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-1 (or 'True' or 'On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info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0 (or 'False' or 'Off')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l information in file menu box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date/tim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info date/time 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QUIET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witch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filename date/time in Windows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File last modified date/ti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 creati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ile last access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WITCH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ize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specifies the filesize info byte divisor type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value can also be B, K, M, G for byte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IZE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FileSiz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default printer port override where &lt;n&gt; is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storing search string between files. Setting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 uses the same search string, set to -1 store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Drive=&lt;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last drive in the File Menu Box. Where c: is C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Lastdrive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prin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display of ascii characters below 32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Wheel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s the mouse wheel up/down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xi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editor without prompt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positio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the file menu box coordinates. Xco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2 to 8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temp files deleted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plays unknown ascii key or scan key during Hexedi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2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skip deleting the temp files.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files behind after exit for display purposes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hen be deleted with the DOS program delhe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3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filenames deleted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when a file is closed. This display requires an Alt-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isplay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Main Menu Box the following toggle debu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D  -  Toggle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  -  Toggle debu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G  -  Toggle debu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file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file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,048,5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defaults to 32,768. Setting SortMax to -1 ign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2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dir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dir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,048,5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2 defaults to 16,384. Setting SortMax2 to -1 ignor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K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kilobyte, for example: 32K, and may range from 1K to 102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M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gabyte, for example: .5M, and may range from .1M to 1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and SortMax2 may contain commas, for example: 65,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valu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0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unctions, if they are specified -1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, or True/False instead of values -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witches are all interpreted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with the CHARPRINT variabl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zer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file system limitation, and your hard disk driv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TFS file system supports filesizes up to signed int64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FFFFFFF FFFFFFFF, or 8,589,934,591 GB. or 8 GB^2 or 8 EB. and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223,372,035,781,033,984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64-bit hexidecimal are unsigned int64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FFFFFFFF, or 2^64-1, or 16 Exabytes and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446,744,073,709,551,61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seek file positions in double precision, which i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5 decimal places, or up to 256 TB. If the filesiz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here is 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file.da? contains the most recently copied hilight past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the file numb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struc.txt'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names the file Hexedit1.da?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2.da? is used. For these files, 'unlimited' is 1,048,57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 For filenames, a fast 'heap sort' is used. For directori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sertion sort' is used since there are usually less director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. Also, if there are more than 32,767 directories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storage. Files used are Undobyte.da? and Markers1.da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files, 'unlimited' is 1,048,576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attempt to place them into the C:\TEMP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/n preceding any filenames on the command line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ment of these files into the C:\TEMPn\ director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 is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tempfile.txt' for additional information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which occurs in the Hexedit sub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(etry), C(ontinue), Q(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R' will retry the program function that failed, 'C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the next statement after the one which caused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' will quit the program. Critical errors return 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xedit attempts to open a file which does not exist,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ll have a file length of zero. For zero-length fil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zero-byte&gt;' will be displayed until editing or bytes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files such as WIN386.SWP, or internet history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irectory named 'index.dat', will be opened for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but can be viewed. Byte blocks hilighted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copied to read/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cked file has zero file length then the message '&lt;locked 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 For locked files opened for viewing only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ad-only&gt; will be displayed when append or editing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programs, the limitation of 'the perfect interpreter'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since it takes programming code to interpret programm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: 2015 - 2017. Last release: 11/08/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M2.DOC for descriptions of 'freeware', 'shareware', and '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 ejo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