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xedit v8.0a r6.0a 32-bit for QB64 Documentation 07/12/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for Windows v8.0a Public Domain BASIC Source Code 20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allows fast editing of bytes in a file. Two windows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d scrolling through hex values and ascii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may be entered on the command line in 8.3 format or Window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y contain drive\pa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\dos\pag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files containing ? and * can be loaded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\dos\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may contain network path when specified before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\\server\share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\\server is any computer name on the workgroup and \share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d drive or shared folder name. See: 'multiple file load notes'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network path may be the IP address of the machine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from 192.168.0.100 for local LA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\\192.168.0.103\c\dos\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name is not specified on the command line then the file menu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 allowing for scrolling through multi-windowed user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\directory\drive edi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file is loaded, editing any bytes will write directly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files will be loaded but cannot be edited or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command line switches which Hexedit uses are /? and -?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boot usage, and /n which declares the \Temp directory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A  Append multiple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adds them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n positions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B  Append multiple null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number of null bytes and adds them to end of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at the end of file. Bytes cannot be appended pas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ength. Pressing &lt;escape&gt; during append abor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is preceded with an H then the input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hexidecimal input. For example, H10 would add 1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ppended bytes cannot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2 GB. bytes can be appended at 1 minute per gig.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t 32,767 bytes per block. Pauses in percent counter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large block writes due to the nature of cached disk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 ANS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ANSI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 HEX Screen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screen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current fil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E  HEX Fil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file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file first and las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 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top menu where selections are made with Up/Down/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s, and selected with Enter. Selections include most Alt-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bedded into menu selections for File, Charts, Dump, Edit, Jump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G  Append multiple specified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number of specified bytes and adds them to end of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at the end of file. Bytes cannot be appended pas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ength. Specified bytes to append must be in hexidecimal (00 - 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&lt;escape&gt; during append abor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H  HEX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HEX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I  DOS Command. (Also F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DOS command and shells to a batch file to ru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J  Jump to by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byte number in the file to jump to.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ength of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byt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K  Search for ASCII string. Also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search for from the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 of file, then positions at the beginning of the by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file. The ascii string may contain any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case-sensitive. Repeat previous search with Control-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  Jump to pag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page number in the file to jump to. Pag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ast page in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pag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  Append ASCII str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add to end of file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file. The ascii string may contain any characters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 Open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menu box and opens a new file for editing. Up to 1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loaded at once. Each file has its own storage for undo cou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buffers,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O  Print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information on function and editing keys. Also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  HEX Scre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screen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current file positions. Also prompts for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 Display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screen and displays brief information on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  Redra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s editing screen in case of input column overwrite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urrent byte positio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 Search for multiple bytes. Also F4/Ctrl-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searchs for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file position to the end of file,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byte string fou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ay include a ? character for wildcard re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? 0F 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 valid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previous search with Control-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Alt-S byte search string will find searched for by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KB. file fast, or a 100 KB. file slowly, it does not search a 1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T  HEX Fil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file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file first and last positions. Also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 Undo last byt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the last byte/position change. Removes the by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array. Also see Alt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V/Ctrl-F10  Vi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view box where any of up to 15 files can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d selected for editing with the enter key.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Alt-1 to Alt-9 keys for specific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click selects that file. Left click outside of box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mouse click exits the box. Also select files with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elects file in list with Alt-A to Alt-F for files 10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lects file in list from 10 to 15 with Shift-1 to Shift-6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W  Clo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current file number being edited. When the file is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queue is packed so the next file opened is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 being edited. Closing the file does not write any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because the editor writes out bytes during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/Control-Break 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all files and exits. Returns errorlev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Y  Toggle right window. Also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right window from ascii editing display to hexidecim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 During hexidecimal display, the Tab or Shift-Tab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windows, and the top status bar displays the current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idecimal. The hexidecimal value is padded to the left with 8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input values are prompted for, and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scii display, and the Tab key indicates ascii window edit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input preceded with an H is treated as hexidecimal input for Alt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, and Enter functions, for example: H0F. Conversely, whe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is selected, and hexidecimal values are required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to ascii values by preceding them with a plus sign, such as: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behind being able to force ascii inputs or hexidecimal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pposite is to prevent frequent window toggling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inpu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Z  Undo All by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all previous byte changes. Clears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-- Byte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the new byte value of the current byte positioned 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to change in the left window must be a 2-byte hexidecimal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window must be a 3-byte 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yte changed and its position is stored for und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ef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igh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an ascii value is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bytes cannot be stored using the Enter key. Use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or ascii string, or the Delete key for hex byte-pai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-- ASCII string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does not need to be separated by spaces.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including spaces, are used as values. Editing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incremented to the next byte position after the inser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-- HEX string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hex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must be separated by spaces. Hex valu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pairs. For example: FF FF 09 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position on the screen is incremented to the next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inserted hex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ert and Dele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hanges are stored to the undo array. Since bytes appended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of-file are not added to undo array, only byte changes can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-- Switc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the cursor position from the left window to the right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purposes, Shift-Tab functions the same as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ight window is toggled to hexidecimal display,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 key does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key changes input values from hex to ascii for the chan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), the append function (Alt-A), and the search function (Alt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 -- Start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drop down menu with functions for editing, viewing,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The menu selections for File, Charts, Dump, Edit, Jump, Pr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rough the menus with Left/Right cursor, and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elections with Up/Down cursor. Select a menu selection with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 also starts the menu, however no other keys are binded to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Alt-E for Edit. Not all Alt- keys are imbedded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position in the window and pages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file in 320 byte pages (16 lines of 5 groups of 4)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byte being represented by two hexidecimal characters 0 to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Up/Down/Left/Right  --  moves cursor in one byte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/Page Down  --  scrolls through edit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/End  --  positions cursor at beginning and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Home/Ctrl-End  --  moves cursor to top and bottom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Right/Ctrl-Left  --  positions cursor at beginning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groups on the edi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mouse highlights bytes to be selected. The byte i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with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currently editable, use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keep track of the old editable byte and its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. The new byte is the given selectable file position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ous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edited use the right or middl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 symbol in the top middle of the two editing view screens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for the mouse when clicked on. The &gt; symbol below that pag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r | symbols near the paging symbols move the cursor one lin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ine dow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white x to the right of the first &lt; symbol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? symbol below the x symbol starts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 menu box the &lt; and | symbols also work for scroll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and drive boxes. In the file menu box the mouse ov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ights that menu item for file/dir/drive menu boxes, and is overl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diting cursor position for keyboard control in file menu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ctivity is turned off during help screens and such. Mou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editing area resets hiligh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left click and hold with mouse move (button 1 drag), hiligh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at the mouse cursor. Wrapping backwards stores hilighted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 byte clicked on, and wrapping forwards stores the hi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after the initial byte. Mouse click and hold over the two lin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low the editing box scrolls up and down one page at a time 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intervals. Interval can be changed with config variab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positioned over the top 7 menu selections hilights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left-click on the menu tab starts the drop down menu.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menus with mouse are hilighted with mouse over.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on any selection starts that function. Mouse right click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s allow fast storing of current byte position and jum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using single keys. Marker keys can add, delete,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marker values. Marker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dd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current byte position in the file to the marker list.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ile position at new marker. The byte position is 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marke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add specific mark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adds a specific byte posi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 array. Sets current file position at new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elet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delete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sets a specific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jump previous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before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jump curren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current byte position to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jump nex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after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jump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the byte position to a specific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list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screen and lists all currently stored markers. Also lists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, page, row,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list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specific marker value on the top display status line.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er position, page, row, and colum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all markers of a specfic valu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list range of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markers in a specified rang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the right window is toggled to hexidecimal display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and page number are listed in hexidecimal for keys 9, 0, -,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delete a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range of markers to delete and resets them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delete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all markers to zero. Resets current marker and array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delete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all markers of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any marker function requests input, the value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exidecimal format by preceding it with an H, for example: H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oading a file for the first time, the current marker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. After adding markers during editing, the current mark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ump forward to the next marker stored. Once the current mar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from zero, the jump to current marker k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back to the currently one stored, or the previous. The mark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arted first. Jumping to current marker allows the editing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crolled and changed while retaining a mark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arkers were added for fast byte position jumping, not al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return any indication of their function being carried o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the user from having to press escape for every mark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function to delete a specific marker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ssage when the marker is deleted, only if the specifie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. The same is true for jumping forward, back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arker. The function is merely carried out if ther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? key displays file length and remaining number of undos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 attributes of the file being edited after the filename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' is read-only, 'h' is hidden, 's' is system, and 'a' is archiv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ength is displayed in hexidecimal when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exidecim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ength is offset from 0 during display. Ascii values start at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cremented by 1 for displa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! key displays current file page, row, and column. I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is toggled for hexidecimal display, then the fil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~ key displays last page number, and the number of marker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ight window is toggled for hexidecimal display, the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; key displays the range of the current hiligh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{ key displays number of pasted entries stored in the und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 (quote key) displays the pathname of the current file being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tains the 64-byte path without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1/Ctrl-Up key toggles the 64-byte conanicalized filename/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on the third row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2/Ctrl-Down key toggles the lower screen row containing the hel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S calls the Windows screen saver and waits for a key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splay Hexedit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T toggles the state of the search string storag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igh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ighting of areas of the file being edited for copy/paste ar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ft key, 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key&gt;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eft&gt;/&lt;right&gt;/&lt;up&gt;/&lt;down&gt;/&lt;page up&gt;/&lt;page down&gt;/&lt;home&gt;/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lighted area is then displayed in reverse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 contro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C  =  Copy the hilighted area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V  =  Paste the clipboard to any position in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X  =  Undo the current paste in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Z  =  Undo all pastes in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ing cannot be done past the end of the file. Undo pastes i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,767 entries in the data file, and undo file is maximum at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nd paste keys only report the number of bytes and entrie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(Undo last byte change) and Alt-Z (Undo All byte change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 with Control-X/Control-Z, so keep track of which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d areas must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paste copy file is common between multiple files, pas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from one file to another. When loading a new file, the past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that window is erased. Pasting can be done from read-onl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wr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load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files can be loaded from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test.com 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y include wildcard characters * and ?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*.txt 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may exist in filelist if prepended with @ symbo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@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ist may also be on a net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@\\serv1\c\dos\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the filelist may contain wildcard characters ? or *.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list should not have path retraction overrid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\ or \..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Hexedit will attempt to parse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ist cannot have imbedded filelists in them. Filenames in the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ay contain network path when specified before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the netpath precludes any drive let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\serv1\c\dos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parsed with combined drive\ne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files will be loaded if the filename to load is in a share fol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settings or if the shared folder requires full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multiple processes can get stuck or display 'Too many process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the case then try to delete the temporary files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hex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which will be dele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EXIT?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BYTE.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RS1.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FILE.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EDIT1.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EDIT2.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FIL?.D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? is process number 0-9, and * is file in process 1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lete these files while any Hexedit proces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6 key moves forward one file. Also uses &gt; for fil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last file, or the 9th file is reached, F6 wra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file. Also use | for FirstFile and # for Las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7 key moves backward one file. Also uses &lt; for file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irst file is reached, F7 wraps back to the la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8 key loads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enu box starts. Entering a filename returns 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ew file as the current one. If no filename is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files then the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9 key closes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current file, packs the file arrays,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The current file becomes the next one after the clo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file is closed, control returns to the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10 key starts the file view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view box where any of up to 15 files can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d selected for editing with the enter key.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Alt-1 to Alt-9 keys for specific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click selects that file. Left click outside of box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mouse click exits the box. Also select files with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elects file in list with Alt-A to Alt-F for files 10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lects file in list from 10 to 15 with Shift-1 to Shift-6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1 to Alt-9 keys select file number (Also Alt-F1 To Alt-F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pecific file for editing. Up to 15 files are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queue and can be selected with Alt-n. Selecting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Alt-n moves the editing pointer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 has its own undo and paste buffers. The same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 more than once. Hilighted areas are preserved betw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0 key close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all files and returns to the file menu box wher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- date/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date and time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= fil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the number of files currently open and the lastdriv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ad-5/Alt-F10  Hex/Dec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decimal-to-hexidecimal calculat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5/Ctrl-Keypad-5 key searchs loaded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entry area to get any partial filename then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loaded files with matching sub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allows ? wildcard character and * global replacem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Box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change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file entry area will then prompt for a drive letter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the root of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toggles fil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ggles the file display to the order in which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This also reduces the time waiting for file sorts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directories. This can also be specified with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moves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file menu box on the screen using the arrow key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set with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: 'scancode.txt' for addition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back 1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back one drive letter from the current one being display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you are viewing files in drive C:, pressing F4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forward 1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forward one drive letter from the current one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are viewing files in drive C:, pressing F5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toggle 8.3 ambig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the directory and filename lists to 8.3 names. This ca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be listed in their actual DOS names. This can als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redraw file menu box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s the entire file menu box with the current settings.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of some filename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specify file attribute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each of four attribute settings for filenames,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)Read-Only, (S)System, (H)Hidden, and (A)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only the filenames which match the attribut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prompts for filename attribute override are select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our more prompts for director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only the directories matching the attributes selected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displays help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menu box is exited with &lt;escap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exit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1 key opens a DOS shell where limited DOS commands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EXIT to return to the file menu box. F11 also opens a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2 key prompts for filespec then loads the matching filenam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, for example: '*.c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F12 will parse drive letter, path, and filename;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 pathname overrides should not be entered in the filespec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&lt;key&gt; where key is A to Z selects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ressing Alt-C will select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1 toggles info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 mode toggles values from -1, 0 and 1 to 6 to preven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from being displayed. See: 'Quiet = &lt;n&gt;'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2 prompts for file exclu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an be separated by spac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com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prevent the file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can also be file list is prepended with a @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of 4,096 bytes loaded. Only file specs should be spec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complex pathnames will not be parsed. Filelist may also b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ne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3 prompts for dir filespec exclusion which operate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-F2 key. Pressing enter with no spec resets the exc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4 toggles the fi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listed from ascending to descending when the file menu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. Toggling the listing to descending lists them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5 toggles the 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are listed from ascending to descending when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starts. Toggling the listing to descending lists them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 order. The root and parent directories . and ..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6 toggles file date/tim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ate/time toggles values from 0, 1, and 2 for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: 'FileSwitch = &lt;n&gt;'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7 toggles file siz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 toggles values from 0, 1, 2, and 3 for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: 'FileSize = &lt;n&gt;'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8 enter network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work path can be spec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\serv1\nam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\\serv1 is a computer on the current workgroup network, and 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hared drive or shared folder name. Hexedit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to the net, and remove the trailing slash for editing.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, any directories or files on that workgroup compu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net is not available Hexedit will display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Net not ready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also happen if the folder is shared with a require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9 load default network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the default computer name for the current session and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C share name to the 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10 load default network path w/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the default computer name for the current session and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 letter share name to append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Menu Box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Menu Box area in Drive Menu Box 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an alphabetic character A to Z jumps to that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 key selects the current drive letter for the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&lt; moves up one drive, &gt; moves down on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| moves to drive A:, # moves to las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Home/Ctrl-Home moves 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End/Ctrl-End moves to las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Up/Ctrl-Up moves up on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Down/Ctrl-Down moves down on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Pageup/Ctrl-Pageup scrolls up one-half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Pagedown/Ctrl-Pagedown scrolls down one-half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Box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ntry area in file menu box also parses conani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ated pathname overrides, for example, 'program files'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d as 'progra~1'. Filenames are also ambiguated. If F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toggle 8.3 ambiguation then all filenames are in 8.3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long filenames and pathnames are not case-sensitiv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"temp temp" and "Temp Temp" are the same.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more complex names, such as: "Temp...1234" and "Temp 1.12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can be prepended with dots, for example, "..temp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. Filenames do not have appended dots, for example "temp..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nd partially qualified pathname over-ride from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area input prompt are parsed right to left for file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to right for drive letter, then from the inside-o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name since path cannot be parsed until drive is,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parsed until path is. Path is then parsed from the mid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rse out \.\ and \..\ and other path exc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 box user entry area will also parse ... and ....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for complex path overrid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\dir1\dir2\filename.ext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1\dir2\...\dir1\filename.ext, or ridiculous path overrides lik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os\winme\...\dos\..\dos\.\winme\cab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 box will reset upon invalid pathname without an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ing pathname error. File menu box also allows delet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currently selec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menu box also allows delete to delete currently selec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mpty, and insert to create directory in curren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drive letter selection will display prompt for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n the file box or the directory box, entering any numer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betic letter from 0 to 9, and a to z (also uppercase)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ist for the first filename starting with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path can be specified for override in user entry are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as \\serv1\name\ where \\serv1 is any computer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workgroup, and \name is any shared drive or shared fold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path can also be the IP address of the machin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192.168.0.103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network path truncates drive letter and colon from Asciiz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0 characters, then prepends path, extending the length past 260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will be inaccessible if they are imbedded within long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z is 260 because the drive letter and colon (2) plus 245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with imbedded \ characters and the 8.3 filename add up to 259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inating asciiz 0 (null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the files which cannot be reached within Hexedit would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+path+filename.ext (259) minus 2 for the drive letter and 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the length of \\serv1\name which are longer than 2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netpath shared name is 12 characters long in maximum length,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irectory filenames will be truncated, for example: if 'Program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hared, then the filename would be 'program 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path will not ambiguate from 'program file' to 'progra~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path will not load any files in a read-only shared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netpath requires any password then the 'net not ready'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box displa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bottom row of the file menu box, the filenam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s displayed after 'Info:' where the information display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length, or for directories, '&lt;dir&gt;' then the cre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ime is listed after the size in brackets, then the attribut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 in parenthesis in order of (oh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useover in the drive box, the volume label of the drive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the volume label in parenthesis, and the drive system f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 date\time display, the creation time is measured in seco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access date has no time, and the last modified (write) ti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econds and are truncated to the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environment variable 'hexedit' to the path of Hexedit.ex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XEDIT=C:\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MBIGUATE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t causes the file menu box to return all filenam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8.3 format. Ambiguation can be toggled in the file menu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XSCREEN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t causes the screen to be drawn without the lower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Alt- key descriptions in case of scree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XSORT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t causes the file menu box to disable the heap sort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directories with large (16384+) files, or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as they exis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XCONFIG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s reading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NFIGFILE=hexedit?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s the default .cfg filename, must be 8.3 form,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drive\path. Where ? can be any value 0-9,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UMPFILE=hexedit?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s the default .dmp filename, where ? can be any value 0-9,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XCLUDEFILE=hexedit?.e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s the default .exd filename, where ? can be any value 0-9,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?.cfg file is searched for in the following disk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irectory Hexedit was load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pointed to by the HEXEDIT=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names in the current PATH=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ground colors can be changed from the standard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an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enta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=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ntering the color name and the new value in the Hexedit?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change Yellow from 14 to Blu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attribute l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gh-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Color    Value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   =====    =====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Black      8  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Blue       9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Green     10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Cyan      11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Red       12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Magenta   13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Brown     14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White     15     High-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round color for File Menu Box can be set from 0 to 7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= 4 '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round for File Menu Box Help Screen can be set from 0 to 7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2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2 = 5 ' mag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the background color is the same as the foreground colo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enu characters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display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display is having problems with the ascii character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screen display then setting the environment variable of hex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e the alternate ascii character se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EXCHARS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, if the alternate characters are not usable, specify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?.cfg with the ascii values of the characters after the equa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n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line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line=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Hline is a horizontal line, Vline is a vertical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rn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corner is upper-lef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orner is upper-righ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corner is lower-lef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corner is lower-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ine starting with a semi-colon (;) denote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ine imbedded with an apostrophe (') is a comment and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?.cfg file can contain the following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(s) to load upon startup. Multiple Editfile=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 filename will override the filena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 may also contain ? and * wildcard and glob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\dos\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file= may also specify filelist if prepended with the @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\dos\@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may also be on a server ne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\\serv\share\c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 dump file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File=\dos\hexedit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 dump filename may contain drive\path and may be on a server ne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dump, the filename displayed will be conanicalized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ontain ? to replace with the current process number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File=\dos\hexedit?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place hexedit?.dmp with process number, for example: hexedit0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cluded file list file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deFile=\dos\hexedit.e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clude filename will override the filename default from Hexedit.e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ad the list during filelist loading in the editor. Exclude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ontain drive\path and be on a server netpath. The file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? to replace with the current process number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deFile=\dos\hexedit?.e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place hexedit?.exd with process number, for example: hexedit0.e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: 'exclude.txt' for more complete exclusion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ate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filenames in 8.3 ambiguation in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Display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s the 64-byte conanicalized filename from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thir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Screen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causes the screen to be drawn without the lower thre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Sort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causes the file menu box to disable the heap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DragScroll = 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seconds mouse scroll occurs during left click and dr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 scroll and page down scroll. variable can be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et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Quiet eq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-1 (or 'True' or 'On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the drive box from displaying volume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t type after volume label. Also prevents file info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ttribut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0 (or 'False' or 'Off') (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ll information in file menu box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file date/tim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2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file attribut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3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file info date/time and attribut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the drive box from displaying volume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t type after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5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the drive box from displaying volume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t type after volume label. Also prevents fil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6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the drive box from displaying volume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t type after volume label. Also prevents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ctivated when the environment variable QUIET=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witch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n&gt; overrides filename date/time in Windows f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File last modified date/tim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File creatio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File last accessed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ctivated when the environment variable FILESWITCH=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ize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n&gt; specifies the filesize info byte divisor type f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Giga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 value can also be B, K, M, G for bytes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ctivated when the environment variable FILESIZE=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FileSize=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default printer port override where &lt;n&gt; is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Por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 storing search string between files. Setting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0 uses the same search string, set to -1 stores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Drive=&lt;c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 the last drive in the File Menu Box. Where c: is C to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Lastdrive=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print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the display of ascii characters below 32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Wheel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s the mouse wheel up/down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xit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 the editor without prompt for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 box position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oor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coor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n&gt; overrides the file menu box coordinates. Xcoor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2 to 8, and Ycoor ranges from 1 to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bug variable to display temp files deleted befor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isplays unknown ascii key or scan key during Hexedi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2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bug variable to skip deleting the temp files. Usefu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ing the files behind after exit for display purposes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then be deleted with the DOS program delhex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3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bug variable to display filenames deleted dur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when a file is closed. This display requires an Alt-R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display the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n Main Menu Box the following toggle debug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D  -  Toggle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F  -  Toggle debu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G  -  Toggle debug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Max 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upper limit of files read in the file menu bo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an error for files exceeded, and prompt to sor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value&gt; starts at 1,024 and upper limit is 1,048,5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Max defaults to 32,768. Setting SortMax to -1 ignor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ed prompt. Value can be appended with K or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Max2 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upper limit of dirs read in the file menu bo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an error for dirs exceeded, and prompt to sor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value&gt; starts at 1,024 and upper limit is 1,048,5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Max2 defaults to 16,384. Setting SortMax2 to -1 ignores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ed prompt. Value can be appended with K or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Max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rtMax or SortMax2 are followed by a 'K' then it specifi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kilobyte, for example: 32K, and may range from 1K to 102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rtMax or SortMax2 are followed by a 'M' then it specifi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megabyte, for example: .5M, and may range from .1M to 1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Max and SortMax2 may contain commas, for example: 65,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valu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are specified 0 then they override and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functions, if they are specified -1, they activ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on the right side may als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/Off, or True/False instead of values -1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switches are all interpreted in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values input must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F would be represented as 0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window displays unprintable ascii values of the file as a dot (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scii byte values: 0, 7, 9, 10, 11, 12, 13, 28, 29, 30, and 3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with the CHARPRINT variable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Hex dumps to file or printer, ascii byte values below 3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as a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search quits the search. Sear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Hex byte string being searched for, and will be trun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if the search string is longer than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file dump or file print canc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ile write process and returns to the editing screen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artial file dumped to:'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tries to open a nonexistent file it will attemp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zero-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Hexedit reads only one page at a time, and writes one byt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the size of the file which can be edited is unlimi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file system limitation, and your hard disk driv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tage over simpler text editors which must load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had 1 GB. of physical RAM you could not edit a 2 GB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ull screen editor very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TFS file system supports filesizes up to signed int64, whic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FFFFFFF FFFFFFFF, or 8,589,934,591 GB. or 8 GB^2 or 8 EB. and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,223,372,035,781,033,984 byte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in 64-bit hexidecimal are unsigned int64, whic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FFFFFF FFFFFFFF, or 2^64-1, or 16 Exabytes and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,446,744,073,709,551,61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it will seek file positions in double precision, which is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15 decimal places, or up to 256 TB. If the filesize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there is probably a file system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file.da? contains the most recently copied hilight paste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file.da? contains the undo pasted areas for each of 9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? is the file number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: 'struc.txt' for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filename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r unlimited file lists, searchs and 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names the file Hexedit1.da? is used. For directori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it2.da? is used. For these files, 'unlimited' is 1,048,576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. For filenames, a fast 'heap sort' is used. For directorie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insertion sort' is used since there are usually less directori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. Also, if there are more than 32,767 directories t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a file system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 byte and position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r unlimited storage. Files used are Undobyte.da? and Markers1.da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se files, 'unlimited' is 1,048,576 entri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it will attempt to place them into the C:\TEMP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/n preceding any filenames on the command line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cement of these files into the C:\TEMPn\ directory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n is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: 'tempfile.txt' for additional information o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tr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rapping which occurs in the Hexedit subprogram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R(etry), C(ontinue), Q(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'R' will retry the program function that failed, 'C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o the next statement after the one which caused th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Q' will quit the program. Critical errors return error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Hexedit will attempt to recover from the error, the scree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be redrawn with Alt-R if the error is not completely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Hexedit attempts to open a file which does not exist,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will have a file length of zero. For zero-length file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&lt;zero-byte&gt;' will be displayed until editing or bytes ar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 files such as WIN386.SWP, or internet history fil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directory named 'index.dat', will be opened for read-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edited but can be viewed. Byte blocks hilighted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an be copied to read/wr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ocked file has zero file length then the message '&lt;locked fil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. For locked files opened for viewing only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ead-only&gt; will be displayed when append or editing func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programs, the limitation of 'the perfect interpreter'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ems that since it takes programming code to interpret programming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nterpretive system can becom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any consistently written program can be only so comple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mitation occurs. Also note a program cannot have both a dead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limit on lines of code at the same time. This paradox arriv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ture of physics particles since the analogy betwee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y holds true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nd its source are hereby plac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s are always appreciated, as are colas, and cats. And if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t upon reading this documentation, the author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confusion. Please discuss any problems with th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program. Released: 2015 - 2017. Last release: 02/24/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DISCLAIM.DOC for shareware notices information. Als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M2.DOC for descriptions of 'freeware', 'shareware', and '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l the people who responded to me in email describ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the code I would otherwise not have found! Step -1. ejo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