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on using Scrnsave.exe command line 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shortcut to scrnsave.exe on the windows desktop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 in properties, and enter the Alt-F5 key, then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creen saver in windows, press Alt-F5. The mouse poin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starting the scrnsave program, so place it on the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Al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