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xedit v8.0a rB.0a 32-bit for QB64 Documentation 03/20/202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Windows v8.0a Public Domain BASIC Source Code 2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contain drive\pa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dos\p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ontaining ? and * can be loade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contain network path when specified before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\server\shar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\\server is any computer name on the workgroup and \sha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drive or shared folder name. See: 'multiple file load notes'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etwork path may be the IP address of the machin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192.168.0.100 for local LA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\\192.168.0.103\c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ed user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\directory\drive edi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file is loaded, editing any bytes will write directly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be loaded but cannot be edited or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command line switches which Hexedit uses are /? and -?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boot usage, and /n which declares the \Temp directory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 Append multiple null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null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is preceded with an H then the inpu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hexidecimal input. For example, H10 would add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ppended bytes cannot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 GB. bytes can be appended at 1 minute per gig.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t 32,767 bytes per block. Pauses in percent counter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large block writes due to the nature of cached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top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G  Append multiple specified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number of specified bytes and adds them to end of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at the end of file. Bytes cannot be appended pa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ength. Specified bytes to append must be in hexidecimal (00 - 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escape&gt; during append ab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 DOS Command. (Also F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DOS command and shells to a batch file to ru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 Also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 Repeat previous search with Control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Ope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menu box and opens a new file for editing. Up to 1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at once. Each file has its own storage for undo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uffe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O  Print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information on function and editing key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 Also F4/Ctrl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previous search with Control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lt-S byte search string will find searched for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KB. file fast, or a 100 KB. file slowly, it does not search a 1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last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 Also see 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/Ctrl-F10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15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Left click outside of box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click exits the box. 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s file in list with Alt-A to Alt-F for files 1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s file in list from 10 to 15 with Shift-1 to Shift-6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 number being edited. When the fil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ueue is packed so the next file opened i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being edited. Closing the file does not write an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editor writes out bytes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/Control-Break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all files and exits. Returns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 Also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Byt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SCII st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HEX string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ert and Dele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anges are stored to the undo array. Since bytes appended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are not added to undo array, only byte changes can be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? symbol below the x symbol start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menu box the &lt; and | symbols also work for scroll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drive boxes. In the file menu box the mouse o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s that menu item for file/dir/drive menu boxes, and is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diting cursor position for keyboard control in file menu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diting area 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click and hold with mouse move (button 1 drag), hi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the mouse cursor. Wrapping backwards stores hilighted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byte clicked on, and wrapping forwards stores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fter the initial byte. Mouse click and hold over the two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editing box scrolls up and down one page at a time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ntervals. Interval can be changed with config variab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click on the menu tab starts the drop down menu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nus with mouse are hilighted with mouse over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ny selection starts that function. Mouse right clic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' is read-only, 'h' is hidden, 's' is system, and 'a' is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ength is offset from 0 during display. Ascii values start at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cremented by 1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{ key 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 (quote key) displays the pathname of the current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ins the 64-byte path withou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/Ctrl-Up key toggles the 64-byte conanicalized filenam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third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2/Ctrl-Down key toggles the lower screen row containing the 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S calls the Windows screen saver and waits for a key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play Hexedit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T toggles the state of the search string storag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displayed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 =  Copy the hilighted area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V  =  Paste the clipboard to any position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X  =  Undo the current paste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Z  =  Undo all pastes in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bytes and entri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ste copy file is common between multiple files, pa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rom one file to another. When loading a new file, the pas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at window is erased. Pasting can be done from read-onl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loa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test.com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include wildcard characters * and ?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*.txt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ay exist in filelist if prepended with @ symbo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may also be on a net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@\\serv1\c\dos\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filelist may contain wildcard characters ? or *.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list should not have path retraction overrid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\ or \.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Hexedit will attempt to pars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 cannot have imbedded filelists in them. Filenames in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y contain network path when specified before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netpath precludes any driv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\serv1\c\dos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arsed with combined drive\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les will be loaded if the filename to load is in a share fol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settings or if the shared folder requires ful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multiple processes can get stuck or display 'Too many process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he case then try to delete the temporary files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hex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which will be dele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XIT?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BYTE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S1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FILE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DIT1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DIT2.D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FIL?.D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? is process number 0-9, and * is file in process 1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these files while any Hexedit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 moves forward one file. Also uses &gt; for fil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, or the 9th file is reached, F6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 Also use | for FirstFile and # for La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moves backward one file. Also uses &lt; for file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file is reached, F7 wraps back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box starts. Entering a filename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 as the current one. If no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iles t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9 key clos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, packs the file array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current file becomes the next one after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file is closed, control returns to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0 key starts the fil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15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Left click outside of box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click exits the box. 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s file in list with Alt-A to Alt-F for files 1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s file in list from 10 to 15 with Shift-1 to Shift-6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9 keys select file number (Also Alt-F1 To Alt-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fic file for editing. Up to 15 fi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queue and can be selected with Alt-n. Select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lt-n moves the editing point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its own undo and paste buffers. The sam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more than once. Hilighted areas are preserved betw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0 key clos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all files and returns to the file menu box wher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- date/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date and time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= fi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number of files currently open and the lastdriv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-5/Alt-F10  Hex/Dec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ecimal-to-hexidecimal calculat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5/Ctrl-Keypad-5 key searchs load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entry area to get any partial filename then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loaded files with matching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allows ? wildcard character and * global replace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GetConfig to edit Hexedit.cfg in Scr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change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ile entry area will then prompt for a drive letter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 root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toggles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ggles the file display to the order in which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This also reduces the time waiting for file sorts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directories. This can also be specified with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moves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file menu box on the screen using the arrow key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set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scancode.txt' for addition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back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back one drive letter from the current one being displa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are viewing files in drive C:, pressing F4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forward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forward one drive letter from the current on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are viewing files in drive C:, pressing F5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toggle 8.3 ambig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 directory and filename lists to 8.3 names. This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be listed in their actual DOS names. This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redraw file menu 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the entire file menu box with the current settings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some filename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specify file attribut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each of four attribute settings for filename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)Read-Only, (S)System, (H)Hidden, and (A)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filenames which match the attribu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rompts for filename attribute override are select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ur more prompts for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ly the directories matching the attributes select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displays help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enu box is exited with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1 key opens a DOS shell where limited DOS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EXIT to return to the file menu box. F11 also opens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2 key prompts for filespec then loads the matching file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, for example: '*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F12 will parse drive letter, path, and filename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pathname overrides should not be entered in the filespe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&lt;key&gt; where key is A to Z select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ressing Alt-C will select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1/Alt-F1 toggles info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mode toggles values from -1, 0 and 1 to 6 to preven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from being displayed. See: 'Quiet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2/Alt-F2 prompts for file exclu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an be separated by spac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com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event the fil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can also be file list is prepended with a @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4,096 bytes loaded. Only file specs should be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mplex pathnames will not be parsed. Filelist may also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3/Alt-F3 prompts for dir filespec exclusion which operat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-F2 key. Pressing enter with no spec resets the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4/Alt-F4 toggles the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listed from ascending to descending when the file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5/Alt-F5 toggles th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listed from ascending to descending when 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starts. Toggling the listing to descending lists them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. The root and parent directories . and ..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6/Alt-F6 toggles file date/tim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e/time toggles values from 0, 1, and 2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FileSwitch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7/Alt-F7 toggles file siz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toggles values from 0, 1, 2, and 3 for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: 'FileSize = &lt;n&gt;'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8/Alt-F8 enter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path can be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nam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\serv1 is a computer on the current workgroup network, and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hared drive or shared folder name. Hexedi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to the net, and remove the trailing slash for editing.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, any directories or files on that workgroup compu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et is not available Hexedit will display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Net not read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also happen if the folder is shared with a require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9/Alt-F9 load default network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 share name to the 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10/Alt-F10 load default network path w/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default computer name for the current session and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letter share name to append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11/Ctrl-F12 call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a direct function call to the OS to perform 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enu Bo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Menu Box area in Drive Menu Box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n alphabetic character A to Z jumps to tha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key selects the current drive letter for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&lt; moves up one drive, &gt; moves dow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| moves to drive A:, # moves to la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Home/Ctrl-Home moves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End/Ctrl-End moves to la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Up/Ctrl-Up moves up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Down/Ctrl-Down moves dow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ageup/Ctrl-Pageup scrolls up one-hal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Pagedown/Ctrl-Pagedown scrolls down one-half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ntry area in file menu box also parses conani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d pathname overrides, for example, 'program files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d as 'progra~1'. Filenames are also ambiguated. If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toggle 8.3 ambiguation then all filenames are in 8.3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s and pathnames are not case-sensi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"temp temp" and "Temp Temp" are the same.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more complex names, such as: "Temp...1234" and "Temp 1.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can be prepended with dots, for example, "..tem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. Filenames do not have appended dots, for example "temp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nd partially qualified pathname over-ride from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area input prompt are parsed right to left for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right for drive letter, then from the inside-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since path cannot be parsed until drive is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parsed until path is. Path is then parsed from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se out \.\ and \..\ and other path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user entry area will also parse ... and ....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for complex path overrid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\dir1\dir2\filename.ex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1\dir2\...\dir1\filename.ext, or ridiculous path overrides l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s\winme\...\dos\..\dos\.\winme\cab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will reset upon invalid pathname withou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pathname error. File menu box also allows delet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currently selec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menu box also allows delete to delete currently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mpty, and insert to create directory in curren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drive letter selection will display prompt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file box or the directory box, entering any nu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 letter from 0 to 9, and a to z (also uppercase)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 for the first filename start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path can be specified for override in user entry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\\serv1\name\ where \\serv1 is any compute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orkgroup, and \name is any shared drive or shared fol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can also be the IP address of the machin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192.168.0.103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network path truncates drive letter and colon from Asciiz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 characters, then prepends path, extending the length past 260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will be inaccessible if they are imbedded within long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z is 260 because the drive letter and colon (2) plus 24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with imbedded \ characters and the 8.3 filename add up to 259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ting asciiz 0 (null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the files which cannot be reached within Hexedit would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+path+filename.ext (259) minus 2 for the drive letter and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length of \\serv1\name which are longer than 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netpath shared name is 12 characters long in maximum length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rectory filenames will be truncated, for example: if 'Program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hared, then the filename would be 'program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will not ambiguate from 'program file' to 'progra~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th will not load any files in a read-only shared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etpath requires any password then the 'net not ready'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box displa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ottom row of the file menu box, the filenam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displayed after 'Info:' where the information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length, or for directories, '&lt;dir&gt;' then the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is listed after the size in brackets, then the attribu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in parenthesis in order of (oh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useover in the drive box, the volume label of the driv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the volume label in parenthesis, and the drive system f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date\time display, the creation time is measured in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access date has no time, and the last modified (write)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econds and are truncated to th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MBIGUAT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file menu box to return all filenam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8.3 format. Ambiguation can be toggled in the file menu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XCONFIG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s reading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NFIGFILE=hexedit?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cfg filename, must be 8.3 form,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drive\path.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UMPFILE=hexedit?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dmp filename,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XCLUDEFILE=hexedit?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the default .exd filename, where ? can be any value 0-9, A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?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colors can be changed from the standar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ntering the color name and the new value in the Hexedit?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change Yellow from 14 to Blu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attribut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-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Color    Value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   =====    =====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Black      8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Blue       9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Green     10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Cyan      11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Red       12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Magenta   13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Brown     14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White     15   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color for File Menu Box can be set from 0 to 7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= 4 '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for File Menu Box Help Screen can be set from 0 to 7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2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2 = 5 '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background color is the same as the foreground col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enu character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een display then setting the environment variable of hex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if the alternate characters are not usable, specif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?.cfg with the ascii values of the characters after the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Hline is a horizontal line, Vline is a vertic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 is upper-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 is upper-righ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 is lower-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 is lower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imbedded with an apostrophe (') is a comment and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?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(s) to load upon startup. Multiple Editfile=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name will override the file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 may also contain ? and * wildcard and glob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 may also specify filelist if prepended with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may also be on a 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\serv\share\c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 dump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dump filename may contain drive\path and may be on a server ne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ump, the filename displayed will be conanicalized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? to replace with the current process numb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?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hexedit?.dmp with process number, for example: hexedit0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ded file list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dos\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lude filename will override the filename default from Hexedit.e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ad the list during filelist loading in the editor. Exclud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drive\path and be on a server netpath. The file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? to replace with the current process numb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deFile=\dos\hexedit?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hexedit?.exd with process number, for example: hexedit0.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: 'exclude.txt' for more complete exclusio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filenames in 8.3 ambiguation in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Displa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s the 64-byte conanicalized filename from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Screen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screen to be drawn without the lower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Sor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DragScroll =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econds mouse scroll occurs during left click and dr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scroll and page down scroll. variable can be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Quiet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-1 (or 'True' or 'On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info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0 (or 'False' or 'Off')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l information in file menu box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date/tim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file info date/time and attribut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et = 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the drive box from displaying volume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t type after volume label. Also prevents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QUIET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witch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filename date/time in Windows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File last modified date/tim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File creatio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File last access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WITCH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ize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specifies the filesize info byte divisor type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Giga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value can also be B, K, M, G for bytes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ctivated when the environment variable FILESIZE=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FileSize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default printer port override where &lt;n&gt; is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Por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storing search string between files. Setting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 uses the same search string, set to -1 store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Drive=&lt;c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the last drive in the File Menu Box. Where c: is C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Lastdrive=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prin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the display of ascii characters below 32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Wheel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s the mouse wheel up/down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xit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he editor without prompt fo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box positio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coor =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n&gt; overrides the file menu box coordinates. Xcoo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2 to 8, and Ycoor ranges from 1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display temp files deleted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isplays unknown ascii key or scan key during Hexedi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2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skip deleting the temp files.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files behind after exit for display purposes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then be deleted with the DOS program delhex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3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bug variable to display filenames deleted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when a file is closed. This display requires an Alt-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display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Main Menu Box the following toggle debu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D  -  Toggle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  -  Toggle debu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G  -  Toggle debu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upper limit of files read in the file menu bo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 error for files exceeded, and prompt to so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value&gt; starts at 1,024 and upper limit is 1,048,5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defaults to 32,768. Setting SortMax to -1 ign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 prompt. Value can be appended with K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2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upper limit of dirs read in the file menu bo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n error for dirs exceeded, and prompt to sor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value&gt; starts at 1,024 and upper limit is 1,048,5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2 defaults to 16,384. Setting SortMax2 to -1 ignores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 prompt. Value can be appended with K or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Max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rtMax or SortMax2 are followed by a 'K' then it specif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kilobyte, for example: 32K, and may range from 1K to 102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rtMax or SortMax2 are followed by a 'M' then it specifi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egabyte, for example: .5M, and may range from .1M to 1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Max and SortMax2 may contain commas, for example: 65,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valu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specified 0 then they override and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unctions, if they are specified -1, they 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n the right side may als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/Off, or True/False instead of values -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switches are all interpreted in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with the CHARPRINT variable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zero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file system limitation, and your hard disk driv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TFS file system supports filesizes up to signed int64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FFFFFFF FFFFFFFF, or 8,589,934,591 GB. or 8 GB^2 or 8 EB. and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,223,372,035,781,033,984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64-bit hexidecimal are unsigned int64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FFFFFFFF, or 2^64-1, or 16 Exabytes and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446,744,073,709,551,61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ill seek file positions in double precision, which i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5 decimal places, or up to 256 TB. If the filesize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here is probably a file syste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file.da? contains the most recently copied hilight past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file.da? contains the undo pasted areas for each of 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? is the file numb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'struc.txt'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names the file Hexedit1.da?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2.da? is used. For these files, 'unlimited' is 1,048,576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. For filenames, a fast 'heap sort' is used. For directori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nsertion sort' is used since there are usually less director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. Also, if there are more than 32,767 directories t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a file syste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byte and position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unlimited storage. Files used are Undobyte.da? and Markers1.da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files, 'unlimited' is 1,048,576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it will attempt to place them into the C:\TEMP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/n preceding any filenames on the command line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cement of these files into the C:\TEMPn\ directory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it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 is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: 'tempfile.txt' for additional information 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 which occurs in the Hexedit subprogra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(etry), C(ontinue), Q(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'R' will retry the program function that failed, 'C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the next statement after the one which caused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' will quit the program. Critical errors return error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xedit attempts to open a file which does not exist,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ll have a file length of zero. For zero-length fil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&lt;zero-byte&gt;' will be displayed until editing or bytes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files such as WIN386.SWP, or internet history fil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directory named 'index.dat', will be opened for read-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but can be viewed. Byte blocks hilighted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an be copied to read/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cked file has zero file length then the message '&lt;locked 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. For locked files opened for viewing only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ad-only&gt; will be displayed when append or editing fun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programs, the limitation of 'the perfect interpreter'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since it takes programming code to interpret programm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: 2015 - 2023. Last release: 02/10/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M2.DOC for descriptions of 'freeware', 'shareware', and '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 Step -1. ejo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