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5/1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Editor 'HEXXIT v8.0a'  IS PROVIDED "AS IS"  WITHOUT 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HexEdit respects the Authors of imbedded program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HexEdit, such as Shroom, and you 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