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5/20/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'HEXXIT v8.0a'  IS PROVIDED "AS IS" 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exEdit respects the Authors of imbedded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HexEdit, such as Shroom, and you 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