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 notice 12/20/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Editor 'HEXXIT v8.3a'  IS PROVIDED "AS IS"  WITHOUT 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NY WARRANTY,  EITHER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Y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 SHALL THE AUTHOR  OR ANY SUPPLIER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 DIRECT,  INDIRECT, INCIDENTAL, CONSEQUENTIAL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 PROFITS OR  SPECIAL DAMAGES,  EVEN IF THE AUTHOR OR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BUSINESS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ALLOW THE EXCLUSION OR  LIMITATION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  SO THE FOREGOING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PLEASE CHECK WITH YOUR LOCAL AND  STATE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source are hereby placed into the public domain 20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HexEdit respects the Authors of imbedded programs/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HexEdit, such as Shroom, and you should regis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