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di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dir v1.2a: Directory creation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dir utility makes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dir [d:]\path\ [/cdv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\path\ is the pathnam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\path creates the path on drive d:, if the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, then the path is created on the current drive. The \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from the existing default path, and only if the pat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ends drive letter to director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pathnam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any errors, such as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dir \temp\tem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irectory in long filenam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dir "long filename.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