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xedit v8.0a Documentation 05/20/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&amp; Windows v8.0a Public Domain BASIC Source Code 2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Erik Jon Oredson, at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\path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taining ? and *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dos\p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contain network path when specified before the filename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\serv1\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\\serv1 is any computer name on the workgroup and \name is an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or shared folder name. See: 'multiple file load notes'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etwork path may be the IP address of the machin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192.168.0.100 for local LA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\192.168.0.103\c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ed user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\directory\drive edi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file is loaded, editing any bytes will write directly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ill not accept any command line redirectio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ilelist.txt | Hex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though Hexedit will accept command line filenames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witches which interact with Hexedit except for /? and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isplay boo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could be redirected to any fil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&gt; 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nul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&gt; n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 Append multiple null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null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is preceded with an H then the inpu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exidecimal input. For example, H10 would add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ppended byte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 GB. bytes can be appended at 1 minute per gig.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t 32,767 bytes per block. Pauses in percent counter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large block writes due to the nature of cached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top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G  Append multiple specified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specified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Specified bytes to append must be in hexidecimal (00 -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DOS Command. (Also 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DOS command and shells to a batch file to ru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 Also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 Repeat previous search with Control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 Print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information on function and editing key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 Also F4/Ctrl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previous search with Control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lt-S byte search string will find searched for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KB. file fast, or a 100 KB. file slowly, it does not search a 1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last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 Also see 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/Control-Break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 Returns errorlevel 0.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n editing box with debug set displays '*break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 Also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Byt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SCII st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HEX st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ert and Dele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nges are stored to the undo array. Since bytes appende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are not added to undo array, only byte changes can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 symbol below the x symbol start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menu box the &lt; and | symbols also work for scroll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drive boxes. In the file menu box the mouse o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s that menu item for file/dir/drive menu boxes, and is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diting cursor position for keyboard control in file menu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stores hilighted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byte clicked on, and wrapping forwards store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fter the initial byte. Mouse click and hold over the two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editing box scrolls up and down one page at a time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tervals. Interval can be changed with config variab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mous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ows XP DOS prompt and using Alt-Enter for full scree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ng as a block cursor may hang the box. The solu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.com program before Hexedit, or use Cmd.ex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, otherwise, edit the XP startup files: Config.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nt in System32 folder for additional drivers such as 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use cursor is not present when booted down to DOS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menu, run the Mouse.com program from the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xedit is started in the windowed dos box and the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letter A or B in drive area of file menu box creates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prompt for the drive, and the drive is not ready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ursor does not appear, solution is to hit Alt-Enter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screen back and the windows mouse pointer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is offset from 0 during display. Ascii values start at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cremented by 1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{ key 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 (quote key) displays the pathname of the current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ins the 64-byte path withou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/Ctrl-Up key toggles the 64-byte conanicalized filenam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third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2/Ctrl-Down key toggles the lower screen row containing the 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S calls the Windows screen saver and waits for a key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play Hexedit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T toggles the state of the search string storag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displayed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 =  Copy the hilighted area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V  =  Paste the clipboard to any position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X  =  Undo the current paste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Z  =  Undo all pastes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bytes and entri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at window is erased. Pasting can be done from read-onl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loa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test.com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include wildcard characters * and ?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*.txt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ay exist in filelist if prepended with @ symbo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may also be on a net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\\serv1\c\dos\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filelist may contain wildcard characters ? or *.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list should not have path retraction overrid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\ or \.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exedit will attempt to pars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cannot have imbedded filelists in them. Filenames in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y contain network path when specified befor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netpath precludes any driv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\serv1\c\dos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arsed with combined drive\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les will be loaded if the filename to load is in a share fol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settings or if the shared folder requires ful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multiple processes can get stuck or display 'Too many proces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he case then try to delete the temporary files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he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which will be dele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XIT?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BYTE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S1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FILE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DIT1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DIT2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FIL?.D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? is process number 0-9, and * is file in process 1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these files while any Hexedit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 Also uses &gt; for fil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6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 Also use | for FirstFile and # for La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 Also uses &lt; for fil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, program exit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 keys select file number (Also Alt-F1 To Alt-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9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0 key clos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all files and returns to the file menu box wher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ed. Exiting from the file menu box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- date/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date and time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= fi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number of files currently open and the lastdriv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5/Ctrl-Keypad-5 key searchs load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entry area to get any partial filename then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loaded files with matching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allows ? wildcard character and * global replace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change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ile entry area will then prompt for a drive letter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root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toggles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ggles the file display to the order in which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This also reduces the time waiting for file sorts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directories. This can also be specified with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moves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menu box on the screen using the arrow key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set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scancode.txt' for addition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back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back one drive letter from the current one being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are viewing files in drive C:, pressing F4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forward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forward one drive letter from the current on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are viewing files in drive C:, pressing F5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toggle 8.3 ambig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 directory and filename lists to 8.3 names. This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be listed in their actual DOS names. This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redraw file menu 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the entire file menu box with the current settings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some filename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specify file attribut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each of four attribute settings for filename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)Read-Only, (S)System, (H)Hidden, and (A)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filenames which match the attribu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rompts for filename attribute override are selec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ur more prompts for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directories matching the attributes select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displays help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nu box is exited with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o DOS where the editor was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 key opens a DOS shell where limited DOS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EXIT to return to the file menu box. F11 also opens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or. If there is not enough free RAM to execute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shell, try loading Hexedit with the starthex.b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tarts the editor using the Shroom swa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key prompts for filespec then loads the matching file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, for example: '*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F12 will parse drive letter, path, and filename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pathname overrides should not be entered in the filespe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&lt;key&gt; where key is A to Z selec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ressing Alt-C will select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toggles info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mode toggles values from -1, 0 and 1 to 6 to preven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from being displayed. See: 'Quiet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2 prompts for file exclu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separated by spac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com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event the fil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can also be file list is prepended with a @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4,096 bytes loaded. Only file specs should be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mplex pathnames will not be parsed. Filelist may also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3 prompts for dir filespec exclusion which operat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F2 key. Pressing enter with no spec resets the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4 toggles the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listed from ascending to descending when the file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 toggles th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listed from ascending to descending when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 The root and parent directories . and ..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6 toggles file date/tim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e/time toggles values from 0, 1, and 2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FileSwitch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7 toggles file siz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toggles values from 0, 1, 2, and 3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FileSize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8 enter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tbios is loaded in the DOS box, then network pa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nam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\serv1 is a computer on the current workgroup network, and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hared drive or shared folder name. Hexed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o the net, and remove the trailing slash for editing.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, any directories or files on that workgroup compu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 in DOS in Windows 95/98 is normally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dos\ifshlp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in Config.sys, and if the net is not available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prompt 'Net not ready.' which will also happ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is shared with a required full passwor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9 load default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 share name to the 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0 load default network path w/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letter share name to append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enu Bo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Menu Box area in Drive Menu Box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n alphabetic character A to Z jumps to tha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key selects the current drive letter for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&lt; moves up one drive, &gt; moves dow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| moves to drive A:, # moves to l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Home/Ctrl-Home moves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End/Ctrl-End moves to l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Up/Ctrl-Up moves up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Down/Ctrl-Down moves dow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ageup/Ctrl-Pageup scrolls up one-hal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agedown/Ctrl-Pagedown scrolls down one-hal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ntry area in file menu box also parses conani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d pathname overrides, for example, 'program fi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as 'progra~1'. Filenames are also ambiguated. If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toggle 8.3 ambiguation then all filenames are in 8.3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s and pathnames are not case-sensi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"temp temp" and "Temp Temp" are the same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more complex names, such as: "Temp...1234" and "Temp 1.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can be prepended with dots, for example, "..tem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. Filenames do not have appended dots, for example "temp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nd partially qualified pathname over-ride from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area input prompt are parsed right to left for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 for drive letter, then from the inside-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since path cannot be parsed until drive is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parsed until path is. Path is then parsed from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se out \.\ and \..\ and other path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user entry area will also parse ... and ....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undocumented in Windows DOS box, pathname specifi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s any number of dots back to root. This allows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overrides, such as ....\dir1\dir2\filename.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r1\dir2\...\dir1\filename.ext, or ridiculous path override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s\winme\...\dos\..\dos\.\winme\cab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will reset upon invalid pathname withou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pathname error. File menu box also allows delet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currently selec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menu box also allows delete to delete currently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mpty, and insert to create directory in curren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letter selection will display prompt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file box or the directory box, entering any nu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 letter from 0 to 9, and a to z (also uppercase)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 for the first filename start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ath can be specified for override in user entry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\\serv1\name\ where \\serv1 is any compute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orkgroup, and \name is any shared drive or shared fol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can also be the IP address of the mach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192.168.0.103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network path truncates drive letter and colon from Asciiz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 characters, then prepends path, extending the length past 260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will be inaccessible if they are imbedded within long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z is 260 because the drive letter and colon (2) plus 24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with imbedded \ characters and the 8.3 filename add up to 259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ting asciiz 0 (null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the files which cannot be reached within Hexedit would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+path+filename.ext (259) minus 2 for the drive letter and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length of \\serv1\name which are longer than 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netpath shared name is 12 characters long in maximum length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rectory filenames will be truncated, for example: if 'Program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ared, then the filename would be 'program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will not ambiguate from 'program file' to 'progra~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will not load any files in a read-only shared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etpath requires any password then the 'net not ready'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displa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ottom row of the file menu box, the filenam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displayed after 'Info:' where the information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length, or for directories, '&lt;dir&gt;' then th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is listed after the size in brackets, then the attribu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in parenthesis in order of (oh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useover in the drive box, the volume label of the driv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the volume label in parenthesis, and the drive system f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rackets. Information for A: and B: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date\time display, the creation time is measured in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access date has no time, and the last modified (write)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econds and are truncated to th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MBIGUAT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file menu box to return all filenam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8.3 format. Ambiguation can be toggled in the file menu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OADDWI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he detect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OADDO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he detection of DOS and overrides LOA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CONFIG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s reading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NFIGFILE=hexedit?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cfg filename, must be 8.3 form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drive\path.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MPFILE=hexedit?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dmp filename,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XCLUDEFILE=hexedit?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exd filename,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?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colors can be changed from the standar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ntering the color name and the new value in the Hexedit?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change Yellow from 14 to Blu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attribut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Color    Value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   =====    =====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Black      8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Blue       9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Green     10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Cyan      11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Red       12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Magenta   13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Brown     14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White     15   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color for File Menu Box can be set from 0 to 7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= 4 '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for File Menu Box Help Screen can be set from 0 to 7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2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2 = 5 '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background color is the same as the foreground col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enu character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een display then setting the environment variable of hex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if the alternate characters are not usable, specif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?.cfg with the ascii values of the characters after the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Hline is a horizontal line, Vline is a vertic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 is upper-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 is upper-righ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 is lower-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 is lower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imbedded with an apostrophe (') is a comment and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?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(s) to load upon startup. Multiple Editfile=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name will override the file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 may also contain ? and * wildcard and glob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 may also specify filelist if prepended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may also be on a 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\serv\share\c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dump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dump filename may contain drive\path and may be on a 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ump, the filename displayed will be conanicalized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? to replace with the current process numb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?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hexedit?.dmp with process number, for example: hexedit0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ded file list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lude filename will override the filename default from 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ad the list during filelist loading in the editor. Exclud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drive\path and be on a server netpath. The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? to replace with the current process numb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?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hexedit?.exd with process number, for example: hexedit0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: 'exclude.txt' for more complete exclus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filenames in 8.3 ambiguation in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Displa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the 64-byte conanicalized filename from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Screen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screen to be drawn without the lower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Sor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DragScroll =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econds mouse scroll occurs during left click and dr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scroll and page down scroll. variable can be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Quiet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-1 (or 'True' or 'On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info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0 (or 'False' or 'Off')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l information in file menu box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date/tim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info date/time 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QUIET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witch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filename date/time in Windows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File last modified date/tim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File creati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File last modifi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 only the file last modified date/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WITCH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ize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specifies the filesize info byte divisor type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Gi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value can also be B, K, M, G for byte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IZE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FileSiz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default printer port override where &lt;n&gt; is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storing search string between files. Setting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 uses the same search string, set to -1 store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Drive=&lt;c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the last drive in the File Menu Box. Where c: is C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Lastdrive=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positio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the file menu box coordinates. Xcoo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2 to 8, and Ycoor ranges from 1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Windows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Windows detection. The function call to Int2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he same in XP as in 95/98. Use this setting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matic detection of Windows while in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DOS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DOS detected when plain DOS is loaded. This switch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Window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display temp files deleted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splays unknown ascii key or scan key during Hexedi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*break* when Ctrl-Break pressed in Main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2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skip deleting the temp files.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files behind after exit for display purposes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then be deleted with the DOS program delhex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3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display filenames deleted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when a file is closed. This display requires an Alt-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display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Main Menu Box the following toggle debu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D  -  Toggle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  -  Toggle debu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G  -  Toggle debu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upper limit of files read in the file menu 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 error for files exceeded, and prompt to s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value&gt; starts at 1,024 and upper limit is 16,777,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defaults to 32,768. Setting SortMax to -1 ign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 prompt. Value can be appended with K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2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upper limit of dirs read in the file menu 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 error for dirs exceeded, and prompt to s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value&gt; starts at 1,024 and upper limit is 16,777,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2 defaults to 16,384. Setting SortMax2 to -1 ignor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 prompt. Value can be appended with K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rtMax or SortMax2 are followed by a 'K' then it spec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kilobyte, for example: 32K, and may range from 1K to 1638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rtMax or SortMax2 are followed by a 'M' then it spec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egabyte, for example: 2M, and may range from 1M to 16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and SortMax2 may contain commas, for example: 65,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and SortMax2 should not contain a decimal value, such as 128.01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Hexedit will attempt to par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valu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specified 0 then they override an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unctions, if they are specified -1, they 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right side may als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/Off, or True/False instead of values -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witches are all interpreted in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e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exits with a 'Not enough file handles.' error,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of C: drive named 'config.sys' should be upd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s=255', then the computer should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 Windows ME or XP, the DOS properties to specify config.sy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nclude the line 'Files=255' in order to increase the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edit config.nt and autoexec.nt in \windows\system or \windows\system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zero-bytes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 Since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an offset of 0 then the maximum value which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7FFF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as tested with a 2 GB. length file for stress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 This avoids the wraparound effect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nded FAT32 filesize is 4 GB. However, BASIC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bit and equals FFFF FFFF which is 4*1024^3-1, or 2^32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64 bit hexidecimal is 2^64-1, or FFFFFFFF FFFFFFFF, which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446,744,073,709,551,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TFS file system supports filesizes up to 8,589,934,591 GB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s 9,223,372,035,781,033,984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, hex values in BASIC from x8000 to xffff retur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hen converted because of the signed bit error. Adding 6553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restores them. Values from x8000 0000 to xffff fff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gative values but since these are beyond 2 GB.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Keypad-5 key, which brings up the realtime Hex/Dec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for negative signed bit errors return the 4 GB.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4,294,967,296 to them. Use Tab and Shift-Tab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windows, where the left window is a 8-byte hex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is the decimal value. The calculator can also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lt-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as stress tested with 26 drive letters by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ig.sys and setting drive Z: wi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 Z: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documentation states Subst command should not be used whil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file.da? contains the most recently copied hilight past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? is the file numb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'struc.txt'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names the file Hexedit1.da?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2.da? is used. For these files, 'unlimited' is 16,777,216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. For filenames, a fast 'heap sort' is used. For directori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sertion sort' is used since there are usually less director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. Also, if there are more than 32,767 directories t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a file syste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byte and position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storage. Files used are Undobyte.da? and Markers1.da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files, 'unlimited' is 16,777,216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ill attempt to place them into an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for temp directory starts with the TMP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TEMP= environment variable, then C:\TEMP, then C:\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rectory the program started from. If no files can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program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is placing these temporary .dat files on an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, such as A: when you are editing, force the placeme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a temporary directory by adding 'temp' to your root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and add 'Set Temp=C:\Temp'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'tempfile.txt' for additional information 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 which occurs in the main Hexedit progra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 which occurs in the Hexedit subprogram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(etry), C(ontinue), Q(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'R' will retry the program function that failed, 'C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the next statement after the one which caused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' will quit the function and resume to the editing screen, 'A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the program and exit to DOS. Critical errors return error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xedit attempts to open a file which does not exist,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ll have a file length of zero. For zero-length fil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&lt;zero-byte&gt;' will be displayed until editing or bytes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files such as WIN386.SWP, or internet history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directory named 'index.dat', will be opened for read-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but can be viewed. Byte blocks hilighted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be copied to read/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cked file has zero file length then the message '&lt;locked 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. For locked files opened for viewing only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ad-only&gt; will be displayed when append or editing fun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programs, the limitation of 'the perfect interpreter'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since it takes programming code to interpret programm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: 2000 - 2023. Last release: 05/20/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great websites for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k64e7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M2.DOC for descriptions of 'freeware', 'shareware', and '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HexEdit respects the Author of Shroom and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 Step -1. ejo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