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MORUTL v68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WARRANTIES OF MERCHANTABILITY  AND FITNES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 EVENT SHALL THE  AUTHOR OR  ANY SUPPLIE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WHATSOEVER  INCLUDING  DIRECT,   INDIRECT,  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 LOSS OF BUSINESS PROFITS OR SPECIAL DAMAG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UTHOR OR ANY SUPPLIER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 ALLOW THE   EXCLUSION  OR  LIMIT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 FOR  CONSEQUENTIAL   OR   INCIDENTAL  DAMAGES 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OING  LIMITATION MAY NOT APPLY. PLEASE CHECK WITH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E AGENCIES FOR  INFORMATION ABOUT ANY  APPLIED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and  its source are  hereby placed 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2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