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volbpb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bpb v1.2a: Drive bpb volume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bpb utility changes the volume of a drive using the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volbpb [d:]volumename 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volumename is the drive and volume label to change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then the current drive is used. Volume name can b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can contain an extension, for example: yourname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volum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volumename but doesn't displa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volbpb c:12345678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PB (BIOS Parameter Block) stores its own volume name,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 label stores the most recent volume. If the volu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ol or RenVol is used, the BPB is updated, however; if Mkvolbp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fter NewVol or RenVol, then both exist in diffe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