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7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's) whatis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is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is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