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sor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rt v1.4a: Pipe sor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rt sorts data in a filt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ort [/cin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input without checking upper/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###  sort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sort comparison at specific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input in ascending 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strip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s input lines witho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il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the file docs.txt and places the output in sortdoc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y docs.txt /c | Zsort /c &gt; sortdoc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 the file contents letters.txt then send sorted outpu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sort /c &lt; letter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