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e Documentation v1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 is a set of utilities to accept redirected input and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screen, and other outpu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redirects piped input to the screen and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2 redirects piped input to the screen, printer, and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3 redirects piped input to the screen, printer, standar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ee utility adds /X command lin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 line has a filename in quotes then tee sends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nds a sorted wide directory list to the screen an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*.* /W | SORT | TEE &gt;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nds a sorted wide directory list to the screen and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*.* /W | SORT | TEE "FILE.LST" &gt;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n quotes cannot be opened then tee ends 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e is interrupted by a control-break before Tee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egins then the output file is truncated to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e is interrupted while processing output then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written with any data Te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UX command line is set then stream processing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t linefeed (ascii 10) for 'C' text files. Otherwise te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arriage return (ascii 13) fo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