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v1.2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ir utility deletes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[d:]\path\ [/cdp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dir will only delete the named directory if the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not specified then the default drive is used.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efault directory, or a fully 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\path1\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dir temp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n't prompt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mpt before delet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pathna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dir \temp\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directory in long filenam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dir "long filename.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