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v1.3a: Pipe find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y locates data in a filt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y "string" [/bcdilnr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" is require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earch string is enclosed in quotes. Nul sear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keywords from &amp; character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extra fil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line number of th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case-sensitive str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only list lines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sts the number of lines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search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matching search string at specific 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unmatche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ines where search string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? wildcard character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matching lines in raw.doc containing the word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upper or lowercase and lists them to the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y raw.doc /c | Findy "interrupt" /c/i &gt;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matching lines in text.txt containing two keyword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&amp; boolea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y text.txt /c | Findy "ASCII&amp;STRING" /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matching lines in text.txt containing the str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?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y text.txt /c | Findy "STR?NG"" /w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