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ublic domain 08/15/20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5.5a: File copy utility (PD 20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dirs.tx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'LastWrite = LastWrite And Not(&amp;H1f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4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28K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Force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P the detection of Windows and DOS versions have changed sinc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forces Copyit to default as if boot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amp;  Force DO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detection of Windows and forces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verrides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