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v1.4a: Drive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tility lists the availab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d:][/abc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specified drive to change to. If d: is not present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a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b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suppress drive letter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the drive letter without the appended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only the default driv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change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list any drives, only changes 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d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/1:d switch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efault drive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d: /y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available drives except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void reading drive A: and B: because the blue driv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switch to full screen when accessing any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Drives only outputs drive letters, this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y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