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iplook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look v1.2a: Zip file description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look utility displays the imbedded text in a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look [&lt;filelist&gt;][//ahosx][/cdefrtyz][/12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ilelist&gt; are filenames to search. Filename may include wildcard * o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. Ziplook searches the contents of the filen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ed compressed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display the startu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  short filena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filenames without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recurs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es all subdirectories from the on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don't displa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s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r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1  cre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the date\file range searchs the file cre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2  last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the date\file range searchs the file last acces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3  modify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the date\file range searchs the file last mod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is range of file dates in form mm/dd/yyyy-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es for files with range of date, example: /d01/01/1990-/01/01/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  is range of file times in form hh:mm:ss-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es for files with range of time, example: /t12:00:00-15: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  is range of file sizes in form xxx-xxx in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es files by size, example: /f1024-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a 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files with the archive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h  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files with the hidden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o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files with the read-only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s 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files with the system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x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files with none of the bit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files without the archive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  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files without the hidden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files without the read-only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files without the system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display files with none of the bit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imbedded descriptions of all zip files in \te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look \temp\*.zip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imbedded descriptions of all zip files in \temp and send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look \temp\*.zip /r/c &gt; output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look also works on .ARC, .LZS, .LZH, and .PA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look fails on some .LZH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look does not parse imbedded paths in some .ZIP fil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look will not correctly display the contents of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as lo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