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system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ystem v1.0a: Drive system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ystem utility displays the system type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ystem [d:][/cd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specifies the drive for the system label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d then the defaul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ends drive letter to driv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on't display volume system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list system of all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 /a/b/c | Rdsystem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