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MORUTL v72.0a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 EITHER EXPRESS OR 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 WARRANTIES OF MERCHANTABILITY  AND FITNESS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 EVENT SHALL THE  AUTHOR OR  ANY SUPPLIER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WHATSOEVER  INCLUDING  DIRECT,   INDIRECT,  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 LOSS OF BUSINESS PROFITS OR SPECIAL DAMAGE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UTHOR OR ANY SUPPLIER HAS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  ALLOW THE   EXCLUSION  OR  LIMITAT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 FOR  CONSEQUENTIAL   OR   INCIDENTAL  DAMAGES  S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OING  LIMITATION MAY NOT APPLY. PLEASE CHECK WITH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TE AGENCIES FOR  INFORMATION ABOUT ANY  APPLIED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: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 and  its source are  hereby placed  in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2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