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y v1.0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[d:\path\filename.ext][//ahosx][/cdfinp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efault drive is used. Filename.ext is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promp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24 lines per page then prompt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for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 switc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trip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blank lines and does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lines starting at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