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 notice 01/10/202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"AS IS" WITHOUT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DISCLAIMS ANY WARRANTY,  EITHER EXPRESS OR IMPLI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Y OF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 SHALL THE AUTHOR  OR ANY SUPPLIER BE LIABLE FOR ANY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 INCLUDING  DIRECT,  INDIRECT, INCIDENTAL, CONSEQUENTIAL,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USINESS PROFITS OR  SPECIAL DAMAGES,  EVEN IF THE AUTHOR OR SUP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NY BUSINESS HAS BEEN 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 STATES  DO NOT ALLOW THE EXCLUSION OR  LIMITATION OF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OR INCIDENTAL DAMAGES  SO THE FOREGOING LIMITATION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. PLEASE CHECK WITH YOUR LOCAL AND  STATE AGENCIES 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 APPLIED RESPONSIBILITIES REGARDING THE ABOVE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rls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source are hereby placed into the public domain 2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