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B64shell - command line prompt shell windows program for 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func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chang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cre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[d:][path] [/cdp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re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FILE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suppress drive letter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short filename display     /g  display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skip current directory     /k  use 8.3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ouble line display        /nxxx 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directory count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remove trailing slash      /v 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de file list             /y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no error messages          /z1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creation, /2  last access, 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  enable filelists   /#  ignor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ile li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s files containing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attributes: / prefix for files with, // prefix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archive, h  hidden, i  directory, o  read-only,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compressed,  m2  encrypted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/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replacement parameters: (use /p for /c over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[@][d:\path\filename.ext][//ahimosx][/bcdefgjklnpqrtuvwyz@#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suppress drive letter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short filename display     /g  display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skip current directory     /k  use 8.3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ouble line display        /nxxx 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directory count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remove trailing slash      /v 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de file list             /y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no error messages          /z1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creation, /2  last access, 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  enable filelists   /#  ignor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ile li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s files containing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attributes: / prefix for files with, // prefix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archive, h  hidden, i  directory, o  read-only,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compressed,  m2  encrypted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/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replacement parameters: (use /p for /c over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[\path\][filename] [/cin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\path\][filename] are the filename(s)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##  so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[d:\path\filename.ext][//ahmosx][/cdfinprt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/i  strip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prompt for more      /nxxx 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renam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[\path\]filename.ext [/n][/0123cdl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filename.ext 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rename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force case-sensiti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only display short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only display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only display d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[d:][path][filename.ext] [/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start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k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arch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DIR [d:\path\][/ahosjk][/bcdef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append slash   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extended display     /f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strip lead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use 8.3 filenames    /w  wide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1 prepend slash        /x  truncat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lowercase display    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creation, /2 accessed, /3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archive, /h  hidden, /o  read-only,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 compressed,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[d:\path\filename.ext] /[string] [/bcdilnrt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[string]  is requir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only list lin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##  search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unmatch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[d:\path\filename.ext][//ahmosx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range of file size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DEL [d:]\path\ [//ahmosy][/cdpu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hor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ad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irectories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to delete directorie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efix to delete directori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y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letter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[/abcwx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don't display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upd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[d:][volumename][/abcdrx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nam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don't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display volume fil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don't list inva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TYPE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encryp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decryp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attribut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ATTR [[d:\path\]filename.ext][//ahijkos][/cdenqruw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ist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//h  hidden  //i  directory  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  system   //j  compressed   /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/h  hidden   /i  directory   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system    /j  compressed 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prepend drive letter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don't display drive    /y  don'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short attribute display  /w2  strip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attribute chang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TTR [d:][\path\]filename.ext [//ahos][/ij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set directory attributes  /j  only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ate/time upd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FILE [d:][\pathname\][filename][//ahmosx][/cdfjnprtuvyz][/123][/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name\filename is the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   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display directories      /v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override      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to touch   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    /=  se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create file if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tou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touch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touch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touch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touch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ate/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DIR [d:]\path\ [/ahosjk][/cdptxz][/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don't display files   /p  don't promp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/q  strip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don't display path    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remove slash          /v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 /y  display lower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       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tou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touch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touch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touch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touch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uch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/h  hidden   /o  read-only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compressed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/file coun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[d:][\pathname\][filename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name\filename is the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count files           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display directories   /k  count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prepend drive letter  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remove trailing slash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 don't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directory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list&gt; is multiple source files to copy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netpath specified \\server\sh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prefix specifies filename containing fileli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ination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[d:][\pathname\]  is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[filename.ext]    is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[\\server\share\] is destination n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/fil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synchronize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1 copy directory structure w\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2 copy directory structure w\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ndard copying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forc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don't overwrite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1 append/resume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2### copy from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  /x1 don't display des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 continuous output display /x2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 skip file overwrite       /x3 don't display overr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don't display drive letter /x4 don't display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1 display wide list          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2 ambiguate filename        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list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 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disabl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2 ignore pattern matching for fileli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py filter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copy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xxx-xxx  convert ascii filter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xxx  strip ascii values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overrid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destination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destination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override ran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search date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search time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search file size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are switches used with /e, /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1  compare sourc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2  compare sourc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3  compare sourc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e rang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1:mm/dd/yyyy-mm/dd/yyyy  pattern match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2:"filename.ext"  pattern match filename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, DD, YY, or YYYY, ?, to match with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attributes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fix1][prefix2][aho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1: / copy files, // reset dest. file, /// reset sourc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2: x  with\clear, z  without\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: 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tional 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 display file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2  display /l1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3  display /l2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4  display /l3 plus bytes counted\copied,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tended 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display progress bar  /!  display percen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disable copying dots  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bug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=  set extended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&lt;x&gt;  set /= and more prompt to &lt;x&gt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 enable extended error messages  /:  ignore sk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.  disable reading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lude file list swi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s files containing ? and *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parenthesis. Multiple exclus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S command switch): (use /_ for /K in command 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&lt;command&gt;]  with command replac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it errorlevel 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files copied successfully   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isk full/disk not ready    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 list of COPY command line switches (page 'a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- synchronize dest. files           /p -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copy directory structure          /q - don't prompt to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ontinuous list                   /r - recursiv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1 - continuous output display        /s -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2 - skip file overwrite              /t - time range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destination directory [d:][\path] /u - file size rang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- date range mm/dd/yyyy-mm/dd/yyyy  /v -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destination file [filename.ext]   /v1 - append/resume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- specifies dest. \\server\share\   /v2 - copy from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 don't display drive letter        /w -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elete files after copy           /x1 - don't display des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- force environment to lowercase    /x2 -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 delete directory after copy       /x3 - don't display overr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x - added info switches x=1-4        /x4 - don't display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don't overwrite dest. file        /y -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don't prompt to delete file       /z -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1 - display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2 - ambigu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copying list of COPY command line switches (page 'b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p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a - with archive bit                  /xh - with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o - with read-only bit                /xs - with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 - with no bits (without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a - without archive bit               /zh - without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o - without read-only bit             /zs - without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x - without no bits (with only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rese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a - set dest. archive bit            //xh - set dest.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o - set dest. read-only bit          //xs - set dest.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x - set all dest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a - clear dest. archive bit          //zh - clear dest.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o - clear dest. read-only bit        //zs - clear dest.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x - clear all dest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ese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a - set source archive bit          ///xh - set sourc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o - set source read-only bit        ///xs - set sourc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x - set all sourc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a - clear source archive bit        ///zh - clear sourc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o - clear source read-only bit      ///zs - clear sourc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x - clear all sourc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c - copy only compressed files,  /xe  copy only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c - don't copy compressed files,  /ze  don't copy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list of COPY command line switches (page 'n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 -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-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- convert ascii filter xxx-xxx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- strip ascii filter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-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- specify dest. file date mm/dd/yyy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- specify dest. file time hh:mm:s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- file creation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- file last access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9 - file last modified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1 - ignore file sort during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2 - sort command line files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3 - sort command line files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4 - display extended time f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5 - skips all duplicate files from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tended /a synchronize numeric switches (page 's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1  copy source files with sizes less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2  copy source files with sizes greater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3  copy source files with sizes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4  copy source files with sizes not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5  copy source files with dates earli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6  copy source files with dates great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7  copy source files with dates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8  copy source files with dates not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9  copy source files with times earli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a  copy source files with times great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b  copy source files with times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c  copy source files with times not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switches for date/time comparing: (used with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compare sourc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2  compare sourc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3  compare sourc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reserv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:*?&lt;&gt;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command line the following characters are reserv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quotes when used in filename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ned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inse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Repea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g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repeat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Appen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AppendAsci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Jump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Ju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Hex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HexFil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HexScree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HexFil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Ex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Ascii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Hex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