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interpreter utility for DOS and is PD 20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is the Symbolic Instruction Code public domain programm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is based on a string/numeric programming engine with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s, low level syntax checking, and low level menu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operates using recursive descent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is useful for small programming c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is not a GUI or an IDE. Sic does not support .LIB or .QLB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is not a BASIC compiler and does not create .COM or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is not a QB compatible interpreter and does not support .IN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ne number&gt;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s a line of Sic code. Entering a line numbe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de statement removes that lin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numbers range from 1 to 4,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line starting with ; or ' i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ALY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hecks the current 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inues a program started with the RUN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debug mode where program debug commands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'quit' to return. See also DEBUG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commands. Loads specific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s current Sic program. Indents by a specific number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a Sic program file. Parameter can contai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current 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a Sic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&lt;filename&gt; loads the .s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,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s the current 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backs to DOS. Prompts to save the current progra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umbers the program line numbers by a specified increm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current 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the current 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Sic programs. Search filespec cannot contain . or \ 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search function will append .sic after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immediate mode. Enter quit to exit wha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/DATE/TIME  displays current date/tim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quotes or parenthesis denote a replacabl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t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a statemen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es, such as &lt;expression&gt; or &lt;exp1&gt;,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can be replaced with any equatio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ta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ke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string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optional parameters. For example,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at the semicolon, and prompt string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letter term inside symbols represent numer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&gt; denotes any string value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&gt; denotes any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statement' refers to a specific Sic programming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a proces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function' refers to a Sic programming calculation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IN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can also be used imbedded in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SIN(-1) TO SI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cannot be imbedded into other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FOR Y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ology for 'space' indicates white space which is currently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cii 32), and tab (ascii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statement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tatements are preceded by a line number and a space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 to 4,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expression1)=&lt;expression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2 then stores the result in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by expression1 where expression1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element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string to store in string variable 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mbedded commas are interpreted as separate input valu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input values may be entered on one line, mix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typ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X$, Y,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Y, 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input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prompt can also be enhanced with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;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,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e semicolon following the input statement indicate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a carriage return after the input has been entered,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listed is to be displayed before the input is enter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 after the prompt string will display a question mar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is entered, and a semicolon after the prompt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display a question mark before inpu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"Enter three values",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; "More values:"; x,y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value, array element, or string. I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then it can be any literal string containing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commas, semicolons, etc. If the line input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followed by a semicolon then the cursor does not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line after the string has been input.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d in quotes followed by a semicolon is specified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before the input is entered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"Enter value: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; "?"; 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displays the string or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 values may be mixed on one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is ";x;" degre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values may be separated by a comma to tab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s or a semicolon for concatenated output. Print also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equations or values within the 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of 'A' in ascii is";ASC("A");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Pi (";PI;") is the Arctangent of 1 * 4, =";ATN(1)*4;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RINT "form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current date/time in specified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mat strings are discussed in file sicfor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format strings may be specif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RINT "dd-mm-yyyy", "mm:hh: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prints the string or numeric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printer. The line printer must be selected firs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rint command at the #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er output values can be specifi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PRINT "Line printer page ";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s can be specified on one li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T 97, 98,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INT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displays the formatted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mat strings are discussed in file sicfor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/format strings can be list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RINT (102.2, "###.0"), (103.2, "###.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or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$="Char#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$="Char#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WRITE X$,10,13,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har#1",10,13,"Char#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WRITE does not support SPC() or TA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U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USING (x,"$#,##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UPRINT except prints to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print functions can be followed by a trailing comma or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n in which the next print line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program flow to a specific line number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ement at the line number, the message 'Missing line nu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fers program flow to the specified line number.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 statement then branches to the line following the gosu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is not passed back to the gosub then a 'Unmatched gosub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is displayed. If the line number to branch to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'Missing line number.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gosubs can be ite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Pr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Gosub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isplay 4,096 before Error 156: Maximum nested gos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s control of the program to the line follow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branched to the lines before the return. If no gosu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ted, the message 'Unmatched gosub.' is display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GOSUB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GOSUB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 can be recursively nes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=F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IF F=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GOSUB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PRINT F;" nested gosub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TO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If the expression is invalid, or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number of line numbers in the list th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inues with the next line in the program. If the li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 to does not exist,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SUB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Control is then returned to the lin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sub by a return statement. If the expression is inval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ss than or greater than the number of line numbers in the li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rol continues with the next line in the program. If a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found to branch control back to the on gosub then a '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.' message is displayed. If the line number to branch t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n gosub is not found then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 There is space for any number of dynamical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/returns according to available data space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to or gosub statement can be nested for multip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ON L GOSUB 60,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ON L-2 GOSUB 100,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PRINT "Branch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PRINT "Branch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 "Branch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PRINT "Branch 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&lt;var&gt;=&lt;exp1&gt; [TO &lt;exp2&gt;]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 &lt;exp1&gt; is for starting loop value, &lt;exp2&gt; is the end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&lt;exp3&gt; is the step 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nes the start of a for/next loop structure where &lt;var&gt;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riable form A to Z, and &lt;exp&gt; is any expression. If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then it defaults to one. If the excep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mitted it defaults to none. There is space for 26 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r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lowing the matching next stateme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rements L from 1 to 10 by steps of 2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 If the start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second expression, the step should be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crements L from 10 to 1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by steps of 2, skipping 5,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 TO parameter is tokenized, it can be omitt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in a value of zero if omit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since the TO parameter is tokenized, then it can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for/nex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 L=1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NEXT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ly, multiple TO tokens may be specif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2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ules for multiple TO parameters also hold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and EXCEP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/next loop structure. I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find the start for, or if the for cannot find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a 'Mismatched for/next.' error is displayed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d. Note however that the value of the variable of th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 after the program continues with the statemen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cannot be relied upon for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 from within a for/next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. An example of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umps to the statement following the matching next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/next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example of a complete 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FOR/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 /cond\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 \less/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the equivalent of a DO WHILE/LOOP UN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while/wend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while/we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 of the while/wend structure. If the while/w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matched with a beginning while, then a "Mismatched while/w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is displayed and the program end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/loop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do/loop structur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while/loop structure. The structure is repea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while statement is tru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 WHI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WH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\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/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that the loop is entered only if the condition is already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the do while/loop is equivalent to the while/we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NTI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until/loop structure. The structure is repea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until statement is fals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 UNTI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UN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/is\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entered if the condition is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LOOP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LOOP UNTIL X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loop from within a do/loop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wend from within a while/wend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loop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/loop loop, ignoring the remaining statements in the loop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wend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/wend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EXIT D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EXIT FO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CONTINUE D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ONTINUE FO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ondition1&gt; THEN [UNLESS &lt;condit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&lt;condition3&gt; THEN [UNLESS &lt;condition 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/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condition 1, then implements block if/the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condition 1 if true, or statements after th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. The else condition may be omitted. The if/then condi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be restricted with the unless keyword, in that case,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 only if the unless value is untrue. If the 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 is used then the elseif condition is calcul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statements implemented after the previous if/th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elseif/then is untrue. If the elseif condition is un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ogram flow continues to the next elseif or the next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less condition can also be used on the else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to generate prim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DO UNTIL P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P=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FOR L=2 TO INT(SQR(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IF P/L=P\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    F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   IF F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      PRINT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e use of imbedded blanks to format the program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&lt;tes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est-value then compares the valu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in the case statements, implemen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the first matching value. If none of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match the test-value then the case els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ed. Multiple case expressions can be separated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mmas, then each expression is compared against the test-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case statements implemented if any expression match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case test-value. Select cases may be nested. Case el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either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IS&gt;10, ISNT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x is greater than 10, and even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20 since the test-value matchs IS&gt;10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note: The test-value is compared to the case expres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OR basis. This means the test-value matching any expres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Selection/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sive to Sic is the fourth programming structure,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a-iterativ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&gt;, &lt;var&gt;=&lt;exp1&gt; [TO &lt;exp2&gt;]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cond&gt; is the initial start condition, &lt;exp1&gt; is fo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value, &lt;exp2&gt; is the ending loop value, &lt;exp3&gt; is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start of a forif/nextif loop structure where &lt;con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dition which determines the continuation of the for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r&gt; is any variable form A to Z, and &lt;exp&gt; is any expres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ep variable is omitted then it defaults to one. If th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it defaults to none. There is space for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if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he matching next statement, dependent on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&lt;cond&gt; which determines if the loop star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the loop if M is -1, then increments L from 1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 by steps of 2, if M is -1, execu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between the for and the matching nextif. If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is greater than the second expression, the ste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 negative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ements L from 10 to 1, if M is -1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if M is -1, by steps of 2, skipping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if/nextif loop structur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if cannot find the start forif, or if the forif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nextif, a 'Mismatched forif/nextif.' erro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program terminated. Note however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of the forif counter after the program continu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following the nextif cannot be relied upon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if from within a forif/next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nextif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if/nextif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of a complete forif/nextif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,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Counter 1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FORIF M=-1,O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IF O=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  EXIT FORI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  PRINT "Counter 2"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 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F &lt;cond&gt; [UNLESS &lt;exp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LOOP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loopif. If the condition in &lt;cond&gt; is tr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starts. The exit loop can optionally exit &lt;n1&gt;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ends. If the loopif/end loopif is not matched with a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if, a "Mismatched loopif/end loopif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LOOPIF X/2=X\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FOR Y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IF Y&gt;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EXIT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 PRINT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CASE &lt;c1&gt;,&lt;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&lt;n1&gt;,&lt;n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in &lt;c1&gt;, then calculates tes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mpares the value to the following expressions in the ca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, implementing the program statement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value, if the selectif condition is true.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tch the test-value then the caseif el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. Multiple caseif expressions can be separa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ith commas, then each expression is compar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-value, and the caseif statements implemented if an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s the selectif case test-value. Select cas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if els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f M is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the first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IS&gt;10, ISNT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x is greater than 10, and even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20 since the test-value matchs IS&gt;10 first,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able M is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Y$="Y"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d Selection/Iteration statemen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divisible by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X/2=X\2,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true, and Y between 1 to 2, or 4 to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SELECTIF CASE X=-1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CASEIF 1==2,4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FOR 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ates error number in expression 1. The program flo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s to the error handling code, if any. The error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in ERR for lookup. Expression must range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ast error code into variable or rese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code into keyword ERR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R ' sto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ine number the last error happened in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sets last error code in keyword ERL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L ' store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L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last error line that caused an error before the 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gets reset in an on error resum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enter error handling code a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xpression 1. The error handling code should the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coding, and restore program flow to anothe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one of the resum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the one which causes an error condi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 = INT(RND * 2 + 1)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PRINT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sam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auses an error condi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PRINT SQR(INT(RND * 2 + 1) -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Y = Y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IF Y = 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one which causes an error conid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all error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line number in expression 1. If &lt;exp1&gt;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s 0 then program flow is redirected to the current l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1&gt; is greater than MaxLines then it ends program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previous to the one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after the one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' trap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PRINT "Square root err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' ignore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ERR and ERL are not reset to zero before or afte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 line, or a program statemen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FOR L=-10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ER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PRINT SQR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IF ER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PRINT "Square root error:";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endless loops in error subroutine can result if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subroutine happen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PRINT "Error:";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occurs then either press the End key to exit to Do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C/Control-K/Control-Break key to interrup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however the trap can break after certain recursive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Z=Z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IF Z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PRINT "Error overfl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PRINT "Error:";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program processing in Sic by standard input, the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ing by "Error" is displayed, and key prompt to contin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 Control is then returned to the operating system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has an ON ERROR statement handler. Also note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ps the error and displays the error string &lt;x&gt; where x is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PRINT ERROR(&lt;x&gt;) also performs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errors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R(-1)  as  -1.#IND  (cannot be calculated/NAN - not a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QR(-1)  as  1.#QNAN (results as a quotient not a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/0  as  1.#INF  (underflow) (division by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(1/0)  as  -1.#INF  (negative underflow) (division by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Sometimes when the memory area of a single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cision number gets mangled it reports a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 QB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of memory during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crease conventional 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of stac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heck recursive ca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r heap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ry setting STACK 163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space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ad string descri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legal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ad 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FN(&lt;exp&gt;)=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a single line function declaration. The &lt;exp&gt;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number 1 through 26 which are t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N(&lt;x&gt;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$&gt; may be any combination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 for a user defined function if the DEF FN(x)=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a bad range or specific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52: Bad DEF 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replacement 1 through 26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with the defined function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imbedded recursively would not work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use a 'bad FN recurse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can only be nested 16 times, then the recur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bad FN recurse' message is display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FN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2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functions can be imbedd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2)=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FN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mbedded function valu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DEF FN(X)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DEF FN(Y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 FN(X)*FN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assigning any variable to a function does not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of the variable, only the variable letter is assign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10)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X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PRINT FN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return 100, not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list the actual function string, use FZ(&lt;x&gt;).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PRINT "Function: "; FZ(1); " equals: "; FN(1);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function which attempts to create a parsed string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,024 bytes will result in a 'bad FN string'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s for calling a user defined fun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53: FN call error: &lt;messag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defined function could not be interpreted because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display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recursed more than 16 times or call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FN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declared tokens more than 1,024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specified was not within the range of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&lt;expression/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 statem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postrophe at end of line is also a r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Rem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"Line one."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"Lin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tw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see: metacommand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s the values in expression 1 with expression 2.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ingle variables, array elements, both single/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, o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(1)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(1)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$,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s all files and resets function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,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the program and returns to the #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the program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bubble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X(L)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FOR M=L+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IF X(L)&gt;X(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  SWAP X(L),X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shell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X(L)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S=INT(N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O WHILE S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FOR I=S TO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FOR J=(I-S+1) TO 1 STEP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     IF X(J)&lt;X(J+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    SWAP X(J),X(J+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 S=INT(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ARRAY(&lt;arraynum&gt;,&lt;elemen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return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ARRAY(&lt;arraynum&gt;,&lt;element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set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array element to. The fun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the array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VARIABLE(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specified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VARIABLE(&lt;number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variable to. The function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ariable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(&lt;arraynum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array A(), B(), .. or Z()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array to be randomized is specified with &lt;arraynu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1=A(), 2=B(), etc. The function returns &lt;arraynum&gt;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 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2(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variables A, B, .. to Z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the variable contents of A to Z in ascending order if x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n descending order if x is non-zero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Because X is set to -1 after the function calls for Set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darray2, and Zsort2, the variable is modified; use the ?=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for the cal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=ZSORT2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yst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[&lt;filenam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s out to DOS implementing program named in &lt;filename.ext&g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If not specified, opens a DOS command shell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EXIT' must be issued to return to Sic.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re restored after return from the shell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is restored before any shell command. The current D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restored upon exit from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&lt;filename&gt;,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current Sic program from memory, loads the listed 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(specified without extension). All variables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for the source program are stored between chai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number to start the next program chained t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da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MM-DD-YY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tim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HH:MM: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binary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 error is found during the filename match, the bit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turned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the only bits returned are for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me labels are not supported. Use function VLABE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BI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string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S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following are re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-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-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-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 -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 -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size of the named file in the expression.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contain drive letter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filename in the drive/path/file in exp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continuing matching file specs while exp$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all filenames are foun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$="*.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$=DIR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Y$=DIR$(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Specifying DIR$(f$) without assignment returns 0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value is string, for example, the following must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DIR$(f$)&lt;&gt;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 stuff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DIR$(f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 stuff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not work because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drive/path for the driv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$, or the current drive/path if exp$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$&gt; can be a dr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RIVE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drive for the driv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$, or the current drive if exp$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$&gt; can be a dr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LABE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label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label is returned empty for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SERIA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serial number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Volume serial number is returned emp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rror. Serial number is returned in hexidecimal form: x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TYPE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type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Volume serial number is returned emp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rror. Serial number is returned in hexidecimal form: x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remaining free disk space on drive, where &lt;exp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letter from A to Z or number starting at 1 for A:, 2 for B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For example, the following gets the number of mega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DRV(3)/1024/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example formats the megabytes for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FORMAT$(DRV("D")/1024/1024,"#,##0.0");" MB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drive  is not mounted, such as A: floppy dri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, or the drive number is out of range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T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otal disk space on drive, where &lt;exp&gt; is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 or number starting at 1 for A:, 2 for B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IR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directory in expression$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IV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drive exists. Where exp$ may be A to Z or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filename in expression$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APITAL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string/filename with words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SUFFIX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value in &lt;x&gt; suffixed wi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suffix is B,K,M,G,T,P,E,Z,Y,S,D,X,Q,A,U,L,H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Suffi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ffix  Type      Value    By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  ----      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    Byte      00x-0FFx (hexidecimal zero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B     Kilobyte  1024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B     Megabyte  1024 KB  1 MB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B     Gigabyte  1024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B     Terabyte  1024 GB  1 MB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B     Petabyte  1024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     Exabyte   1024 PB  1 MB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B     Zettabyte 1024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B     Yottabyte 1024 ZB  1 MB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B     Superbyte 1024 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     Duperbyte 1024 SB  1 MB 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B     Xeabyte   1024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B     Zeabyte   1024 XB  1 MB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     Ackbyte   1024 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B     Ughbyte   1024 AB  1 MB 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B     LowByte   1024 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B     HighByte  1024 LB  1 MB 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8 = 256.0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6 = 64.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32 = 4.0 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64 = 16.0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28 = 256.0 TB * 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256 = 64.0 KB * YB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512 = 4.0 GB * YB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024 = 16.0 EB * YB^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2048 = 256.0 TB * YB^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se values were calculated using QB64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Suffix2.bas and further extrap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RIVE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drive to the one specified in ex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can only be used by Library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path in the specified ex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s the path in the specified ex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the path in the specified ex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lt;exp1$&gt;, &lt;exp2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s a file from exp1$ to exp2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to be renamed is not in the same directory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exp1$ then the file is copied and renamed. The dri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the same for both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use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s a file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use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ile handle number of the next avail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n integer value to a 2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MKS$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single precision value to a 4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double precision value to a 8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2-byte string to an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CVI(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S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4-byte string to a sing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D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8-byte string to a doub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open file number &lt;n&gt; is at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byte location of a file in binary mod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of the file positioned by the length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length of file &lt;n&gt; in bytes from beginning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ize of the output buffer if the file is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#&lt;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s a previously open file. The &lt;number&gt; must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to 255. Using close with no number close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&lt;number&gt;,"d:\path\filename.ext","a/b/i/o/r",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s a file on disk for file i/o. The &lt;number&gt; mus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1 to 255. Up to 100 files can be load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lly qualified pathname may include drive, path,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. The &lt;length&gt; is the record length specifi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 File i/o typ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--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--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--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--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-- 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&lt;length&gt; is omitted, the default value used is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Opening a file for output deletes the specified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file i/o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 &lt;length&gt; for append, input, or output only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buffer, not any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writes the string or numeric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,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#&lt;number&gt;,&lt;exp1&gt;,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values from file to store in expressions. Note: Wr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paired with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prints the string or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le,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&lt;number&gt;,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one line from file to store in expression.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inefeeds at end of line are ignored. Note: Prin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red with Line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file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 in which the next print line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&lt;number&gt;,&lt;length1&gt; AS x1$,&lt;length2&gt; AS x2$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variables and their length to be used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records to a random file. The sum of these length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 the total length of the random fil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#&lt;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the contents of a random record field of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x$ to the same variable where x$ is A$ to Z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x$ must be defined in the fiel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random record field into the record number of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The record number is written to the leng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fiel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byte number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value to a binary opened file starting at the locatio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length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random record of a file number into the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statement specified by the length of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byte 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length of a value from a binary file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location into variable x$ ranging from A$ to Z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the record number or byte number is omitted, t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or byte in the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s are placed in th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LSET #1,X$,"FIELD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LSET #1,Y$,"FIELD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PU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eld variables are rest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PU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from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Since there is no field statement defined for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the string variable is used as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1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WRITE #1,L,CHR$(L+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OPEN #1,"FILENAME.1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INPUT #1,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PRINT 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2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X$=STRING$(10,L+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PRIN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OPEN #1,"FILENAME.2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LINE INPUT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store an integer array in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X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Y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LSET #1,X$,MKI$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LSET #1,Y$,MKI$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PU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read an integer array from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GE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PRINT CVI(X$),CVI(Y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to use binary file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PEN #1,"FILENAME.1","B"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L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L=L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IF L&gt;LOF(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GE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IF X$&lt;&gt;CHR$(1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PRINT X$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binary variable buffer x$ must be declared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ry file record length since no field statement 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File i/o functions do not have a preceding # pound sig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maining file i/o statement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EOD(x) ' end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no further data is available, or 0 if mor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. Parameter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TOD(x) ' type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type of data in the next element to be read; 0 if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if numeric, 2 if string. Parameter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ISDATA(x) ' is-type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for next data element if parameter x eq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and no more data, 1 and data is numeric, 2 and data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lt;element1&gt;,&lt;element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data elements in a program line, strings i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and numeric values, each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type of data is string then nul could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statement such as DATA "A",,"C" and if the data i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DATA 1,,3 would return 0 in the blank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ata elements can also be separated by semicol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1;2;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&lt;variable1&gt;,&lt;variable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corresponding data element into the variable.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match the variable type. If no further data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, the program is scanned for more data statements,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read into the variables as they a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ead variables can also be separated by semicol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A;B;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variable to be read is an array without subscri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a string is parsed into the numbered elements of the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"AB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s 65 in A(1), 66 in A(2), and 67 in A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program line where data elements are being rea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variables. If no further data statements are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ad into, then an error 'Out of data.' is displayed. I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is not specified then restore resets to the fir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line number is specified as -1 then th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backs up one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program using 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DO UNTIL E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 SELECT CASE T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 C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    REA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    PRINT X;" squared is: ";X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C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READ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IF EOD(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PRINT "Out of 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DATA 1,4,10,"HELLO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tions can be imbedded in DATA el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READ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PRINT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DATA 1+1,2+1,3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using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Y$=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READ A$,B$,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PRINT A$,B$,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DATA X$+Y$,"ghi"+"jkl","mno"+"pq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complex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DEF FN(1)=A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READ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A,B,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ATA 2,FN(1)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READ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PRIN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ATA FN(X)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P(&lt;xy-value&gt;,&lt;fun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map function returns the equivalent viewport 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. The value returned is the window coordinat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specified viewport coordinate, or the viewpor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 to a specified window coordinate. The xy-valu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known x or y coordinate in the window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parameter specifies the mapping function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expression with a value from 0 to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xy-value           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--------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Window x coordinate     Viewpor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Window y coordinate     Viewpor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Viewport x coordinate   Window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Viewport y coordinate   Window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MAP(120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Pmap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ur Pmap functions allow you to find equival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s between the window coordinates created wit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and the absolute screen coordinates or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defined by the View statement. If no View stat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executed, or the most recently executed View statemen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, the viewport coordinates are equivalent to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coordinates establish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s the current screen viewport. If expression is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alue of 0 clears the screen of all text and graphics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line of text; returns the cursor to the home position.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1 clears the graphics viewport; may or may not clear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f text or return the cursor to home. Value of 2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viewport; leaves the bottom screen line unchanged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 specified argument: And if the screen mode is 0, then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viewport, except the bottom line of text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to home. Or, in any other screen mode, the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leared; may or may not clear the bottom line of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ny CLS call, the screen may scroll from the top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se, use LOCATE 24,1,1 to reposition the cursor before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&lt;xcoor&gt;,&lt;ycoor&gt;,[&lt;visible&gt;],[&lt;startscan&gt;],[&lt;endsca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s the cursor on the screen at x-coordinate by y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ursor visible or not. Note: x, y coordinates start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xcoor or ycoor are omitted then they default to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. If visible is omitted then it defaults to the la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cursor. Startscan and endscan define the shape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startscan determines the top scan line of the cur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can the bottom scan line of the cursor. Startscan and end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range from 0 to 31 where 8 by 8 is the normal underlin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can may be greater than endscan, in that case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aps around to the top of the scan line. In Vga mode the star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dscan can only define three cursors: block cursor if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are greater than the lines in the character set, half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if the scan lines are smaller than the lines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, and underline cursor as a default if the scan lines are equa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or OS/2 real mode the cursor can only be set from 0 to 7, i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ed mode the cursor can be set from 0 to 15.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visible in input statements while accepting an inpu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the cursor is never visible during an inkey$ stat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only be set to invisible during an input$() statement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et for visibility during outpu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current screen mode. Allowable screen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- 13  high resolution ega/vg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modes are discussed in the file sicscrn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screen mod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&lt;mode&gt;,[&lt;colorswitch&gt;],[&lt;activepage&gt;],[&lt;visibl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de is an integer constant or expression that sel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mode for a particular combination of display and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tional colorswitch is an integer expression tha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ite monitor display between color and noncolor (mod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1 only). The optional activ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text or graphics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to. The optional visibl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&lt;foreground&gt;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current screen color. Foreground and backgroun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Add 8 to foreground for hilight. Background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#Filenumber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evice$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Screenwidth, 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"LPRINT",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Fil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ies the file to change the output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tring expression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N:, COM1:, COM2:, LPT1:, LPT2:, or LPT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characters per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play screen; an integer express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40 or 80 (default is 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lines on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umeric expression with an integer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 30, 43, 50, or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idth of the output line for the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 following LPRINT is an integer valu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and 255, default is 80. A carriage return and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sent to the printer after this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printed 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[STEP]&lt;x1&gt;,&lt;y1&gt;,&lt;radius&gt;,[&lt;color&gt;],[&lt;start&gt;],[&lt;end&gt;],[&lt;aspec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circle or ellipse at center coordinates x, y, us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radius value specifie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adius along x-axis in pixels. The optional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color code appropriate to the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d end values, also optional, specify the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of an arc as angles relative to the horizontal,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aspect value, also optional, draws ellipses or elli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s. Any omitted values or keywords must be blank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 commas, and trailing commas must not be used.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 optionally draws the circle from the x1, y1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from the last coordinates used. Coordinates x1, y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120, 120, 10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dius argument is measured in units of the curren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which is determin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along with any view or window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argument is the attribute of the desired col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color is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s start and end are the start and end ang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, for the arc to draw. They can range from -2PI radi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PI radians, where PI � 3.141. The default value for star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. The default value for end! is 2PI radians.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from degrees to radians, multiply the angle in degre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/180 (which is approximately equal to .017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argument is the ratio of the y radius to the x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value for aspect is the value required to draw a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le in the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tart or end is negative, Circle draws a radius to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 If end is negative, Circle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to end and treats the angle as positive. If both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are negative, Circle draws a radius to both start and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gle can be less than the end angle. If you specif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ot start, the arc is drawn from 0 to end;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, but not end, the statement draws an arc from start! to 2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ratio is calculated as follows, where xpixe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pixels is the screen resolution: Aspect=4*(ypixels/xpixels)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spect ratio is less than one, radius is the x radiu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ect is greater than one, radius is equal to the y radiu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 radius to angle 0 (a horizontal line segment to the r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give the angle as -0; use a very small non-zero valu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to draw a pie-shaped one-quarter wedge of a circ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200, 100, 60, , -.0001, -1.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omit an argument in the middle of the statemen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include the argument commas. If you omit a trailing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include the trailing commas. In the following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has been o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150, 200, 94, , 0!, 6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ircle statement updates the graphics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 of the ellipse or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coordinates that are outside the screen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[[STEP]&lt;x1&gt;,&lt;y1&gt;],[STEP]&lt;x2&gt;,&lt;y2&gt;,[&lt;color&gt;],[B][F],[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line from coordinates x1, y1 to x2, y2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'B' keyword is use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angles using the current coordinate for diagonally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rs. The optional 'F' keyword is used with the B option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tangle with the color value, or the current defaul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. The optional style value uses a 16-bit integer mask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xels on the screen. Any omitted values or keywords must b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ir respective commas, and trailing commas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keyword optionally draws the line at coordinates x1, y1, 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to the last coordinates used. If the first step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, the x1 and y1 coordinates must be specified. Coordinates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2 must always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 color is the number of the color in which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n. The argument B draws a box with the points x1, y1 and 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ts diagonally opposite corners. The argument BF draws a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 in the selected color. The argument style is a 16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k used to put pixel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ordinates specify a point that is not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, the line segment to that point is drawn to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reads the bits in style from left to right. If a bit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no point is plotted; if the bit is 1, a point is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plotting a point, Line selects the next bit position in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style argument is called "line styling." Because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in style does not change the point on the screen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raw a background line before using styling so you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n background. Style is used for normal lines and box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effect on filled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x1 and y1 are omitted and their enclosing commas remai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is plotted from the last xy coordinates u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x2, y2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10, 10, 100, 100, 15, BF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&lt;x1&gt;,&lt;y1&gt;,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pixel on the screen at coordinates x, y,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color value specifie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ixel, if omitted, the current default fore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. Pset works exactly like Preset, except that if the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pecified for a Pset statement, the foreground colo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coordinate is outside the current viewport,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n, nor is an error messag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use P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&lt;x1&gt;,&lt;y1&gt;,[&lt;paint&gt;],[&lt;bordercolor&gt;]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nts an enclosed boundary of an area specified at star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x1, y1. The optional numeric paint express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to paint with, or a string expression tha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 tiling to paint with. The optional border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which color to use for the bound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. Default color is same as paint. The option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expression that specifies the tile pattern to skip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ndar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the contents containing one or more drawing command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graphics macro language contained in exp$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-Drawing and Cursor-Moveme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]          Move without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N]          Plo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[n]   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[n]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[n]   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[n]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[n]         Diagonally up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[n]         Diagonally down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[n]         Diagonally down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[n]         Diagonally up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[{+|-}]x,y  Move to point x,y (or relative 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, Scale, and Rot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           Change the drawing (foreground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CREEN mode determines valid values for '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,b         Fill enclosed shape that has border color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color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           Increase or decrease length of moves (n=4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          Rotate (n * 90) degrees, where n = 0,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          Rotate (0 &lt;= n &lt;= 360)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&lt;x1&gt;,&lt;y1&gt;,[&lt;actionverb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image with special effects specified with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 (using XOR as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ET    Draws image as stored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T  Draws image in reverse colors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   Merges stored image with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Superimposes stored image on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    Reverses points in the image with those in exist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with background. Used in successive PUT statements, wi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s, causes stored image to appear and disappear. With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image, animation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SCREEN]&lt;x1&gt;,&lt;y1&gt;,&lt;x2&gt;,&lt;y2&gt;,[&lt;color&gt;],[&lt;bord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specifies the coordinates for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al Screen keyword specifies that coordinates of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tatements are absolute to the screen, not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. The coordinate numeric expressions are of 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osite corners of the viewport. The optional 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the color with which to fill the view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Border numeric expression draws a line around the view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of the expression determines the color of the line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entire screen is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vie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defines a graphics viewport or "clipping 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a rectangular area of the screen to which 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x and y coordinates of subsequent graphic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bsolute to the screen, not relative to the b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iewport. Only graphics within the viewport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o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points are plotted relative to the viewport (x1 and y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o coordinates before plotting the point).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1, y1 to x2, y2 must be within the physical bou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in the current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omit color, the viewport area is not filled (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color as the screen background color). If you omit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line is drawn around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[SCREEN]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statement specifies the current area of the view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for screen output. The optional Screen causes the ori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y-axis is at the lower-left corner of the window (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tesian coordinate system); if used, the origin is at the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corner. The coordinate numeric expressions specifying th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, left, and right sides of the window, respectively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window coordinates will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por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Windo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defines the dimensions of the current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. The Window statement allows the user to create a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 system to draw lines, graphs, or objects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ained by the graphics viewport physical coordinate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entation. Window defines a coordinate system that is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ysical coordinates of the viewport. All subsequ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use the window coordinates and are display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viewport. The viewport may be the entire scree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ping area defined in physical coordinates by the View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indow statement with no arguments, or a RUN statement,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/function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id range of screen coordinate values and col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the screen mode established by the most recent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 coordinate is measured along the top of the screen, and 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d along the left side of the screen, 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X) 1   2   3   4   5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returns the number of notes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-music queue, or 0 when music i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. The dummy argument n may be any numeric valu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used by the Pla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LAY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is not available for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ps the speaker with SOUND 900, 6 for emulat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s the speaker for the tone in expression1 in hertz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in expression2 in clock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1 ranges from 37 to 32,767, expression2 from 0 to 65,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a .wav file from 1 to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-  Laser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-  Ringin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-  Carrier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-  Boi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-  Ba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-  Connec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-  Complete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-  Gunsho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-  Ricoche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-  Whoosh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 -  Glass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 -  Cashreg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V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a .wav file specified as expression$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V$("carrier.wav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the contents of a string expression that contain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usic command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tave and Ton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n      Set current octave (n = 0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or &gt;   Move up or down on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- G    Play A, B, ... G in current octave (+ or # =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= fl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n       Play a znote (n = 0-84, where 0 is a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and Temp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n       Sets length of a note (n = 1-64, where 64 is 64th 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L       Each note plays full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N       Each note plays 7/8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       Each note plays 3/4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n       Pause for the duration of n quarternotes (n = 1-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       Sets tempo (n = 32-255, 120 quarter notes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/Background Oper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       Plays music in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       Plays music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VARPTR$(variablename) form for imbedded Pla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hes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 "X"+VARPTR$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 "O="+VARPTR$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PLAY "X"+VARPTR$(Melody$) plays a sample sou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Play statement is not available in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CK,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date/time in serialized numeric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xample using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X$=Format$(Now,"ddd dd mmm yyyy\, hh:mma/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18.206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e resolution of the BIOS system clock di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econds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tem clock ticks ev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.20648 tim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way to get BIOS t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  AX = 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   INT86(1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   B =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   C =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   IF B&l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0      B=B+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0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0   IF C&l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0      C=C+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0  X = B * 10000H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0  X = X /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0  PRINT "Timer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0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DAT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date in str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TI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ime in str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date in form "MM-DD-YYY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time in form "HH:MM: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$(x,[x$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tring format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$=FORMAT$(1000, "#,##0.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x$ is not specified then it returns the x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 the sicfor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S$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tring format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 in expression or until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range from 1 to 86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Control-C/Control-K/Control-Break interrup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. Expression can range from 1 to 86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Control-C/Control-K/Control-Break interrup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value of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a byte value from an 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$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representation of a variable's address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nd Play statements where variablename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d string variable which is then copied into the buff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turn value of Varptr$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EG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seg function returns the segmen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ptr function returns the offse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(&lt;variable typ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ontents of the last Bload which stores the valu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filename$ in the address buffer. The variable type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numeric buffer, 2 for the string buffer, or 3 for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used with the Get, Put, Grphseg, and Grph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keyword variable returns the size of the last graphics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86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 is the Bios function number ranging from 0 to 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idecimal 0h to 0ffh. Register values set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interrupt function should be stored i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listed below. Register variables are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s of the function after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&lt;address&gt;,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a byte value in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EG(&lt;segmen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active segment to the one specified. 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restores it to the current Basic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fers program control to the memory 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s a byte value to an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&lt;port-address&gt;,&lt;and-value&gt;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pends program until a port address contains a value 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nd-Value, and xored by Xor-Value. Xor-Valu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eds the random number generator. Usual u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ize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ny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&lt;filename$&gt;,&lt;offset&gt;,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save statement transfers the contents of an area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utput file. The filename$ specifies the file withou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c will include the extension itself. The offse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address of the area in memory to be saved.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number of bytes to save. This is a numer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returns an unsigned integer between 0 and 65,535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are read by Bsave from the memory pool buff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in the pool with the Varseg and Var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&lt;filename$&gt;,[&lt;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load statement loads a memory-image file created by Bsa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from an input file. The filename$ specifies th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which Sic will place there itself. The optional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address where loading is to start. Bload tran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-image contents into the memory pool buffer which is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a variable with the Buffer sta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segmen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offse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bsave, bload, varseg, varptr, and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=VARSEG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VARPTR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BSAVE "FILE1",Y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X$=SPACE$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BLOAD "FILE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Y$=BUFFER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PRINT "Value is: ";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using bsave, bload, varseg, varptr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A=2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=VARSEG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VARPTR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BSAVE "FILE2",Y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Z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BLOAD "FILE2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Z=BUFF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PRINT "Value is: ";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grphseg, grphptr, get, put, bsave, bload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SCR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LINE 10,10,100,100,,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BSAVE "GRPH1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BLOAD "GRPH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Z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PU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WHILE INKEY$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some graphic 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LINE 10,10,100,100,15,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graphics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buffer to disk using the arraysiz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BSAVE "GRPH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re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up a graphics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empty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the buffer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BLOAD "GRPH"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 the buffer to the graphics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X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graphics array to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PUT 10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statements/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-"x" right trim string fro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/"x" remove instances of string from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use x$\"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[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b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h  hexidecimal (numeral prec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o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factorial (multiple factorial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nth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q  n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rser can calculate up to the 7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running into double precision integer round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calculation of q greater than 7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bad numeric specifi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&gt; is any number defaulting to base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r 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d10 or 1e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 or 1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+10 or 1d-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.0 or 1..2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, h, o, p, and q cannot be nested, only f can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 07bh is not allowed, but 2ff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factorials grow large quickly, 3ff is equal to 72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ult for 3fff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2f equals 2 then 2ff and 2fff also equal 2 (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: (signed-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SE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: (accurate to 14 decimal pl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ND   Random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L   Return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LL  Return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LF  Returns CHR$(13)+CHR$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, *  append string, "abc"+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trim end of string, "abc"-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remove one instance of string, "abc"/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  remove all instances of string, "abc"\"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, also: =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, also: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, also: 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strings also use # ine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or example: "abc"#"def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 Range (used in Select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  Remark at end-of-line ignored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 Function terminator (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   Function separator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   Statement continuation (unders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for program line number (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  assign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X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: X(128)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ry variable calc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=  subtract value from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=  divide variabl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=  integer divide variabl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  multiply variabl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X+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: X(128)+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ry binary calcu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=  modulo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X|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: X(128)|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ry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ry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de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&lt;  shift left (multiply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&gt;  shift right (divide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|  multiply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  divide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^  power of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X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: PRINT 10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ry power calcu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-= 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+=  same as ^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X^-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: PRINT 10^-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higher recursive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 X=(Y+10)*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: PRINT [X+9]^-={Y+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&lt;fun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&lt;function&gt; to be calculated without any assignmen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=Zsort2(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 (remainder of x divided by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F(x)  x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calculation greater than 7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bad numeric specifi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C(x)  Print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followed by a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(x)  Moves to column x where x is 1 to 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s linefeed if column is less than length of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followed by a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gonometric functions: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N(x)  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S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ived trigonomet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(x)    Sec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e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an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ec(x)  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ec(x)  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ec(x)  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ot(x,y)  Calculate right triangle side (Hypoten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unt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an 8-byte string of the currentl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 log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bug  returns -1 if debug mod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Break  breaks program flow 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Number  returns current line number of program bei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Arrays  should return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lue is the upper bound on the A() to Z()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Files  should return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lue is the upper file number which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Functions  should return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lue is the upper bound on FN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Lines  should return 4,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lue is the maximum number of progra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ed by Sic to enter code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Rows  should return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lue is the maximum allowed display lines 25, 43,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Line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program line of the currently runn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0 To 3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Print Program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Next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program which list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since the program is packed before execution,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s are truncated, continuation characters are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appended, and comments at end of line are remov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example is the same as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0 To 3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Print Program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 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Next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line 21 is replaced with 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x$=Program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  x$=Rtrim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   If Len(x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      Print Ltrim$(Str$(L));" ";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0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s keyboard at memory 0000:0417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keyboard shift states in bit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  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Nu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  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Eithe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Either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s flag 80h at memory 0040:007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these functions use segment then resets t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gment, any segment being used by the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it using Defseg after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P$(x$) Strips all imbedded blank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 Strips trailing and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RIM$(x$) Replaces all white spaces to single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ing white spaces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RIM$(x$) Replaces all white spaces to single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white spaces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TRIM$(x$) Strips all imbedded blank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ept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TRIM$(x$) Strips all imbedded blank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SESIZE$(x) Formats variable to suffix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inpu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KEY$  Gets keystroke, Nul if none.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-C or Control-K, they are used for program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es not return End, that is used for program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$(x,y)  Gets x input characters from file numb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 is not specified then characters ar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board or modem. Keystrokes are not echoed.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2,767 characters can be read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/curs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RLIN  Returns current cursor row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OS(x)  Returns current line printer position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= 0 - lpt1:, 1 - lpt1:, 2 - lpt2:, 3 - lpt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(x)  Returns current cursor column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(x,y)  Returns color of pixel a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(x,y)  Returns ascii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X(x,y)  Returns color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. Value return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ground = Int(value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eground = value Mod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x is omitted, search starts at positi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y$ is nul, Instr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X(x$,y$) Return position of y$ is in x$ where y$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ain wildcard and global characters ? and 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th input strings must exist or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SUB(x$,y$) Return -1 if y$ is in x$ where y$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dcard and global characters ? and *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put strings must exist or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sta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$  Return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$  Returns the current workst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$  Returns current name of loaded 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OTE$  Returns a double quote (CHR$(34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CE$(x)  Releases number of time slices in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ght input loops. Returns with a nu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SLICE$ should be used above any LOOP stat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ease time slices so cpu usage is de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    X$=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    If Len(X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0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0    ?=Slice$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miter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score after any line of code appends the nex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one containing the underscore. Blanks are not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ostrophe as end of line indicates a remark and is pars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This value is "; x ' displays x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quotes can be split int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quotes delimited can be split int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delimited contiuation lines can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ation does not work in What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continuation characters parse to n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$(x$,x) = &lt;expression&gt;   Assigns string to str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D$(x$,x,y) = &lt;expression&gt;  Assigns string to str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$(x$,x) = &lt;expression&gt;  Assigns string to str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 A$ to Z$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a maximum of memory, specified by their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 B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 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 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  Sour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  Destina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c uses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F (carry flag at 01x), and ZF (zero flag at 040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ag bits are listed in Opcode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 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 using registers and bios interrupt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INT86(1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IF AND(AX,2)=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   PRINT "Math coprocessor pres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A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INT86(33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IF AX=0FFFF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   PRINT "Mouse pres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AX=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INT86(2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IF AND(AX,0FFH)=0FF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   PRINT "Share instal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'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OUT 64H,0F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' col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DEFSEG(0F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ABSOLUT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truth tables for !, |, &amp;, ~, ?, :, #, @,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Not(!)           X |  Y  | 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          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  0              -1 | -1  |  -1   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 -1              -1 |  0  |  -1   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| -1  |  -1   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|  0  |   0   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Xor(~)     X |  Y  |  Imp(?) 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-1  |   0        -1 | -1</w:t>
        <w:tab/>
        <w:t>| 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  |  -1        -1 |  0</w:t>
        <w:tab/>
        <w:t>|   0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  |  -1 </w:t>
        <w:tab/>
        <w:t>0 | -1</w:t>
        <w:tab/>
        <w:t>| 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 0  |   0 </w:t>
        <w:tab/>
        <w:t>0 |  0</w:t>
        <w:tab/>
        <w:t>|  -1</w:t>
        <w:tab/>
        <w:t xml:space="preserve">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Nor(#)     X |  Y  |  Non(@) 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-1  |   0        -1 | -1  |   0 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 0  |   0        -1 |  0  |  -1 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-1  |   0         0 | -1  |   0 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 0  |  -1         0 |  0  |   0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cation and equivalence are internal BASIC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r, Non, and Xan functions are unique to 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(exclusive or) can be thought of as 'Either/or but not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can also flip bits of a variable from the bits set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v (equivalence) is the same as Not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 (implication) determines the state of if-t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therefore B, where A is true and B is not, is a fals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 (NOT OR) returns true if both bits ar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 (NOT IMP) returns true if the condition is not contradi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AN (NOT AND) returns true if either bi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both the &amp; symbol, with the AND(x,y)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, multiple boolean operations can be u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1 &amp; AND(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negations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 NO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more complex functions can be defin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D(L&gt;1,L&lt;5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"Range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complex combinations of powers, and neg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on one line, for example: 2^-2, or 2^!0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 should be forced with higher precedenc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2^(!--1) instead of 2^!--1, for more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try breaking up equations, such a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(!--1)*-4^(!-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-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X*-4^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note: This function is useful for its bit-flipp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mask variable is used to Xor the variable the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re flipp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1 0 0 1 0 1 0   variable binary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1 0 1 0 0 0 1 1   xor mask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1 1 0 1 0 0 1  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ant binary value contains the bits flipped. Xor-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 second time with the same mask will retur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contents. This is also useful for encrypting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RYPT$(&lt;x&gt;) function encrypts a value or string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of a prime key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x$=encrypt$(x$) '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x$=encrypt$(x$) '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RYPT$(&lt;x&gt;,&lt;y&gt;) also encrypts using &lt;y&gt; as the xo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&lt;y&gt; should be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mekey can be found in Sic.inc and can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results are IEEE double precision. Values may dif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processors although Sic will emul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 containing comparisons such as =, &lt;, &gt;, &gt;=, &lt;=, &l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return -1 if the equation is compared equal,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== range symbol returns the two values on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de of the symbols for Select Cas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however only NOT(0) is -1, and NOT(-1) is 0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for integers uses a twos-complement for the high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integer type. Then, for example, NOT(1) i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ght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Control-C/Control-K/Control-Break during larg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calculations interrup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expression defini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BREAK and CLEARBREAK allow the program f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terrupted when the specified line number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line number is reached, program processing stop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: '*line break*' and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must also specify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VARIABLE and CLEARVARIABLE allow the program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terrupted when the specified variable is reached wh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mmand as a value after the variable lett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X, 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value is reached the message '*variable break*'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the line number, the variable letter, the test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must also specify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variable can be set as break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A through Z, A$ through Z$, and A() through Z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variables may be entered with leading or trailing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played with surrounding quotes when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e when the variable value is reached, and progra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med, the value will still interrupt the next line. So debu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to clear the variable being w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 LISTBREAKS displays all break lines set,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STVARIABLES displays all break variables set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ALLBREAKS and CLEARALLVARIABLES clear all the specifi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after setting any variable break point, the initia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pping the variable is with equivalence (=). This sett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 with the TOGGLEVARIABLE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variable sign test is toggled from the signs in r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, &lt;&gt;, &gt;, &gt;=, &lt;, &l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se signs are listed in LIST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every line number the parser accesses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LISTLINES debu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shortcu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LINES         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&lt;l&gt;          S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&lt;l&gt;        C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S           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BREAKS      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&lt;x&gt;, n    SV &lt;x&gt;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&lt;x&gt;     C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&lt;x&gt;    T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VARIABLES        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VARIABLES     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&lt;l&gt; is a line number, &lt;x&gt; is a variable, and n is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se in replacement for the long commands, for example: SB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debug features: (09/10/202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TIME &lt;x&gt;      ST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TIME       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TIME         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TIME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x&gt; declares the amount of time in seconds a program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a break happens. Useful for infinite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ma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GO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the break tim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the current break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debug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program toggl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program line the debug toggle state can be activ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tiva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REM $DEBUG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REM $DEBUG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Lines debug feature can be toggl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REM $LLINES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REM $LLINES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 compatible metacomman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REM $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REM $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n't actually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$INCLUDE: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the program and inserts into runtime program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does not support multiple metacommand statement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meta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.bas files to .sic files, the following changes must b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al numbers must be changed from &amp;O## to ##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idecimal numbers must be changed from &amp;H## to ##H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al preceded: X=0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X OR Y (and other boolean comparisons) to OR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files format must be chang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"O",#1,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#1,"filename.ext","O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DIR$ and DIR$ must ha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SEG= must be changed to DEFSEG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ABSOLUTE must be changed to ABSOLUTE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NTERRUPT must be changed to INT86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does not recognize FUNCTION or SUB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does not recognize single line IF THEN EL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x TO y in Select Case structure must be changed to CASE x=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$ AS B$ must be changed to NAME A$, 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does not support : statement separa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does not support any ON trapping function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OM, ON KEY, ON PEN, ON PLAY, ON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TRIG, ON TIMER, ON U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does not support CONS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LINE (x1,y1)-(x2,y2) to LINE x1,y1,x2,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CIRCLE (x1,y1),r to CIRCLE x1,y1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does not support multiple metacommands per RE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compatibility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ote is made to Microsoft and their various copyrights to th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in their above programming structures, syntax, and keywor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lso noted that the Sic engine is sufficientl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riginal Microsoft compiler notation. Also, Sic is hereby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blic domain as part of the freedom of information acts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interpreters and compilers parse the Sic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copyright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writing these programs, the limitation of 'the perfect compil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ed. It seems that since it takes programming code to interp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mpile, programming code, no interpretive system can becom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any consistently written program can be only so comple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mitation occurs. Also note a program cannot have both a dead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limit on lines of code at the same time. This paradox arriv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ture of physics particles since the analogy between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locity holds true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final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dndbbs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l: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of Sic recognizes the authors of imbedded file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regist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read Disclaim.doc for further copyright notices, and Disclam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istribution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author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Sic documentation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