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8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also contain replacement parameters %1 and %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%1' is replaced with the line number the error happened, and %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keyword which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m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6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7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in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e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end select, or a end select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end sel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end selectif, or a end selectif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1: Record siz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size for a random file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2: Error chain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ic program specified to chain to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3: Error na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s c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4: Error ki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ki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5: Error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6: Error ma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rectory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7: Error remov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8: Error set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dat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9: Error se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for the system tim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0: Error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rive lett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1: Error using O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2: Error using WA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3: Error using ABSOLU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4: Error using PO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o the statement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5: Error using DEF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meters to the statement were invalid. The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6: Error specifying file hand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umber was not specified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7: Error specifying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preceding the H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9 and A to F. You cannot use a decimal point or other symb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idecimal numeral begins with A to F, then it must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symbol, for example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8: Error specifying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l numeral preceding the O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7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29: Error specifying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numeral preceding the B symbol can only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o 1. You cannot use a decimal point or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0: Error specifying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cimal value can only contain D or E for exponent preci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als from 0 to 9, and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1: Error specifying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numeral could no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2: Error specifying factor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al preceding the F symbol can only contain character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3: Error specifying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d string di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4: Bad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put list was less or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5: Mism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tried to read a numeric value when the next dat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or tried to read a string value when the next data item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6: Too few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less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7: Too many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tatement did not correctly specify its inpu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user input list was more than the required inp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8: Missing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start with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39: Missing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's parameter did not end with a righ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0: Specified doubl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 or E, for example: 1D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1: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no trailing value, for example: 1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2: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out the correct unary sign, example: 1D&amp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exponent has multiple unary signs, example: 1D+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3: Bad specified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onent was specified with more than one decimal, example: 1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re was a decimal in the power, example: 1.2d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5: Unknow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UN a program using LINE= has no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6: Bad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TH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7: Bad S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D statement was spec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function could not be interpreted. This happens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49: FZ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defined actual function could not be interpre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rror string can be added to the error string data fi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m directly or by using the Makedat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