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4.0a r5.7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UM(x$)  Returns -1 if x$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