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nterpreter utility for DOS and is P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s a program started with the 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where program debug command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quit' to return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. Enter quit to exit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Y "X"+VARPTR$(Melody$) plays a sample s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Conver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Conver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Conver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4/10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program and inserts into runtim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turns status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DININPU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key$ char during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TDINPROMPT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SAVEONEX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program dur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1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2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PROMPT3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CCMDLINE=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nvironmen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