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color=wh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64 created: 01/01/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s a line of Sic64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FOR X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PRINT CHR$(X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wh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elp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 --  checks progra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  --  toggles 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   --  displays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--  continue hal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--  starts cou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--  display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--  immediate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 --  decrypt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     --  lis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  --  list drive labels/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--  starts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 --  encrypt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--  lis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--  lists help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  --  formats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    --  dele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--  display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--  read program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--  starts simple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--  eras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--  print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--  exit to dos with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--  renumb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--  start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 --  lists several s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--  stor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--  search program fo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--  set string display fo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 --  exit to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--  exit to dos with no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--  display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  --  toggle run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 --  togg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--  displays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   --  enter immed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CHART  -- display ascii scan cod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CHART    -- display hexidecimal cod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purpo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AVE --  starts autosave fil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AVE [&lt;value&gt;][ON][OFF][BACKUP][INFO][AL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alue&gt; minutes of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- activat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- deactivat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- force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- displays autosav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RT - toggle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EMP - remove old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LINE  -- sets statuslin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LINE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foreground to &lt;n&gt; from 1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LINE STATUS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background to &lt;n&gt; from 0 ot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  --  toggles break signal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   --  toggles cpu usage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  --  display memo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cpu usage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cpu suffix display type cycling B, K, M, G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memory display total/free/used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S  --  settings for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seconds per alarm for 9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alarm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all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settings for all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number of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alarm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alarm music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