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64 documentation. Public domain program released 20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the Symbolic Instruction Code Kit public doma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a string/numeric programming interface with low leve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and syntax checking similar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operates using recursive descent parsing written in BAS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GUI or an IDE. Sic64 does not support .LIB or .Q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BASIC compiler and does not create .COM 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Sic64.exe program from the DOS prompt start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starts with the &gt; prompt where command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using multiple instances of Sic64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node of the process on the command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64 /n is the node specified n as 1 to 9 for the uniq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Sic64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numbers range from 1 to 32,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; or '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REM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input the following keyboard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= command hist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= command histo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= command histor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= command history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- toggle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- increase statusline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- decrease statusline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 - increase statusline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Down - decrease statusline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elete - toggle CPU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Up - increase CPU titlebar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own - decrease CPU titlebar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Up - increase CPU titlebar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Down - decrease CPU titlebar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eys are also active during whatis, debug, search and set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s declare their own function and can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be loaded, some require a parameter. All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ed by 3 characters, and all commands by their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o start a function with 1 letter followed by #x where x is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ll the xth sorted function. Example: A#4 will start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S [HELP][SET][BEEP][LIST][COUNT][TYPE][MUS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nd edits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la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seconds per alarm for 9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larm beeps on/off/&lt;n&gt; where n is number of beeps per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settings for all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number of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alarm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alarm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alarm music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Sic64 program. The ANALYZE function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ic64 program loaded through 5 structure compari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validi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autoindent mode on and off. When on is toggled the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umber of spaces (1 to 9). During autoinden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validity before inden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AVE [&lt;value&gt;][ON][OFF][BACKUP][INFO][AL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autosave function which backs up the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the backup directory with filename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value&gt; is the minutes when the file is backed up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from 1 to 1440 minutes. If not specified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every 5 minutes. Optionally the auto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turned on or off. Backup directory is C:\BACKUPx.S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x is the command line nod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s an autosave and displays file backu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current autosav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s the autosave alerts when an autosave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DEL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old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beep du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[MENU][HELP][FILES][DIRS][DRIVES][BY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st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)is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dir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driv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fo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to displa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CPU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program processing after the currently loaded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halted with Control-Break. Using this command with DEBU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program variables to be displayed and changed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attempt to restore the program segment, color, width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ursor sizes. Although Continue will restore the screen m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pages may not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debug mode at the ? prompt where low level calcul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mode functions equivalently to the Whatis mode excep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lear any program variables. This allows the program fl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 with Control-Break and then continued after debu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ariable values. Type ? to display brief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'Debug commands' 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/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files to be decrypted or encrypted. Filename can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and if not, will be prompted for the filenam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hich can be encrypted are on NTFS file systems with EF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ic64 program files. This command scan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was loaded from for all files ending with the '.sic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command also lists total files, total byte coun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attributes: Archive, Directory, System. Hidden,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,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files matching wildcard and global characters of 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f specified after the FILES command. Example: FILES G*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the same as FILES but only displays directori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S Tem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the currently available drives with their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serial number, total disk space, free disk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s drives A: and B: unless specified in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p$ is specified as A to Z then only displays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$ parameter may contain multiple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[&lt;filename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full screen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filename$ is the optional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ditor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J jumps to byt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G jumps to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F searches f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- continu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R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F3 - repeat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 The HELP comm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s the text content of the included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Sic64 program. Indents by a specific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umber after the INDENT command separated by a spac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paces to indent or the INDENT routine will then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 f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ing starts inside any control loop or structure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structures are only indented by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Sic64 program file. A filename specified after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eparated by a space is delet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ic64 program. Also lis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LIS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Sic64 program file. Before LOAD starts, Sic64 prompt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urrently loaded program. Program specifie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that does not start with a line number is ignored.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lines or lines that ar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simple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lso: Menu3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[BLANK][TRAP][TYPE]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mory status for total and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OS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LANK and SCREENS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cpu usage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cpu suffix display type cycling B, K, M, G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from to total to free to used memory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EM TOGGLE &lt;n&gt; where 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EM TOGGLE &lt;free/used/tot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Sic64 program. NEW will prompt to save an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e current Sic64 program. Also prin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PRIN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rin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 increment value. Both values after the RE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with a comma specifies the line number and increm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ENUMBER 1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Sic64 program. Any parameter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a space is used for the command line consta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specified is LINE= and is followed by a line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tarts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RUN LINE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RUN does not clear any break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everal programming samples which can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Sic64 program. SAVE prompts for the Sic64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first, and strips '.sic' from the tail of the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blanks, and appends '.sic' SAVE also prompts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 Finally, SAVE prompts to over-write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 SAVE will not prompt to over-write if the filena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parameter. 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AVER [ON][OFF]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the screensaver on and off defaulting to 1 secon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alue&gt; sets the timer from 1 to 864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&lt;value&gt; can be appended with S, M, H, for seconds/minutes/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with the # prompt where search string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keyword to search the currently loaded program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pecified as case-sensitive, or to continue from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ores the last keyword, line number, and case sele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continue search, pressing 'n' starts a new search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ored in the history array. Search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nu for setting prompt for SIC, Whatis, Debug, Search men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can be set for ea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starts at the ]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etprompt prompt can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read promp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to DOS allowing commands to be entered. Typing 'exit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IC64 program. Specifying any DOS command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command creates a batch file to run the DOS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Dir *.bas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shell program name is SIC84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LINE [STATUSFORE=&lt;n&gt;][STATUSBACK=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the statusline color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INE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foreground to &lt;n&gt; from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INE STATUS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background to &lt;n&gt; from 0 o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quit, except no prompt to save current program is m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exits to dos without any promp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tim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iming is set then Sic displays the amount of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[LIST][HELP][ALERT][[BEEP][MEM][CPU][INDENT][LINUX][MACOSX]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- displays curren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 - toggle alert mes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 - toggle makebee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 - toggle statusbar m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- toggle totlebar cpu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- linux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time - toggle filename date/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linux - linux binary read/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- toggle autoindent of 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 - toggle Linu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osx - toggle Macos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- toggle scrnedit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can also be used for any calculation after the WHAT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WHATIS Print -1*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s a config fil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commands can be abbreviated with the first 3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IC64 uses c:\temp\file*.dir for temporary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 specified *.sc2 in c:\temp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emp files are deleted at Sic startup. To avoi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llisions between multiple instances of Si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start Sic with the node overrid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/n where n is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nctions &lt;exp$&gt; also refers to &lt;express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64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64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32,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a carriage return after the input has been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listed is to be displayed before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, a comma after the prompt string will display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before the input is entered, and a semicol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will not display a question mark befor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= ";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f an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0 to 255. Other values result in an 'Illegal function c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 numeric expression then displays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#"), (103.2, "###.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(&lt;expression$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ses a string expression then displays the formatt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("Hello", "&amp;") ' print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("Hello", "\  \") ' print first 4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Char#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"Char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WRITE X$,10,13,Y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WRITE 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ar#1",10,13,"Char#2",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RITE does not support SPC() or TA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USING (x, "#,##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 except prints to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 There i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of dynamically nested gosub/return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GOSU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TO parameter is tokenized, it can be o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 value of zero if omit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ince the TO parameter is tokenized, then i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or/nex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 L=1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multiple TO token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ules for multiple TO parameters also hold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and EX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[&lt;variab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 Nex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followed with the variable in the for, and if i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for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for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do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while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do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while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   F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IF F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=10, 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Sic64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Counter 1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IF M=-1,O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IF O=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 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PRINT "Counter 2"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[UNLESS &lt;exp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first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,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M is equal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 = INT(RND * 2 + 1) - 2 ' returns -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"Error";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PRINT SQR(INT(RND * 2 + 1) - 2); ' print sqr(-1) or sq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Y =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Y 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PRINT "Error";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 If &lt;exp1&gt;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s 0 then program flow is redirected to the current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1&gt; is greater than MaxLines then it ends program flow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if &lt;exp1&gt; line number is not in the program t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searches for the next vali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PRINT SQR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ER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PRINT "Square root error: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ndless loops in error subroutine can result i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subroutine happe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 then use Control-Break key to inte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owever the trap can break after certain recursiv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IF Z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"Error overf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Sic64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 Also not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s the error and displays the error string &lt;x&gt; where x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INT ERROR(&lt;x&gt;) also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8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declared tokens more than 1024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9: FZ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expression/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REM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"Line one."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"Lin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e: meta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, END,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lts the program and returns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X(L)=INT(RND*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Sic64 program from memory, loads the listed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AMBIG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a filename in expression$ and returns 8.3 ambigua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$ does not match any filename or filenam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FILES command.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can be specifi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ILES("*.srt")+" "+FILES("*.t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the filelist with print statement display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filelis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FILES("*.sr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I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RIVES command, except the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loads the drive array list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rray element is 0 then the drive is listed, i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-1 it is not listed. For A and B the drive is list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lement is 1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(L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(4)=-1 ' skip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?=DRIVE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exp$ parameter may be a drive letter lis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IVES("CG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lists space for FAT and NTFS drives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space for mapped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returns -1 for a valid call, 0 i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 (or MM/DD/YYYY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 (or HH:MM AM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ECRYP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attempts to decrypt i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NTFS must be active with EFS installed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CRYP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attempts to encrypt i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NTFS must be active with EFS installed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TATU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locates the file status retu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-  File can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-  File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-  File 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-  File i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-  File i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-  Encryption statu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-  File system does not support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-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-  File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ed bit is 1000 0000 0000 (x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ed bit is 100 0000 0000 0000 (x4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Volume label is not supported. Use the VLABEL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string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H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ollowing a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-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-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, X$=FILEDI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ression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ression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IR$ returns 8.3 ambiguated directories a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X$(&lt;exp$&gt;), X$=FILEDIRX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the same as DIR$ except it returns ASCIIZ 260 lo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/path for the default drive. &lt;exp$&gt;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VIRON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environment variable in expression$, or &lt;n&gt;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h table pos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ENVIRON$("PROM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variable does not exists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returns error 166 if the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old DOS the volume label is 8.3 filename, in N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label is 32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returns error 166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not available. Serial number is returned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TYP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ystem type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returns error 166 if the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RIVETYP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 type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drive type is returned in string forma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LOPP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UNKN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BADR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MOV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IX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M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DR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AMDI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ree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otal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irectory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rive exists. Where exp$ may be A to Z or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using DriveExists and V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FOR D = 3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  IF DriveExists(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  PRINT CHR$(D + 64);": ";Vlabel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filename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ing/filename with word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value in &lt;x&gt; suffixed w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suffix is B, K, M, G, T, P, E, Z, Y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uff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ffix  Type      Value   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  ----      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Byte      00x-0FFx (hexidecimal 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     Kilobyte  10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Megabyte  1024 KB  1 M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B     Gigabyte  102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B     Terabyte  1024 GB  1 MB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B     Petabyte  1024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     Exabyte   1024 PB  1 MB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B     Zettabyte 1024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B     Yottabyte 1024 ZB  1 MB 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8 = 256.0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6 = 64.0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32 = 4.0 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64 = 16.0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28 = 256.0  TB *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56 = 64.0  KB * YB ^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512 = 4.0  GB * YB ^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024 = 16.0  EB * YB ^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048 = 256.0  TB * YB ^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EMP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random 8-letter hexidecimal file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in the specified expression$.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from 1 to 26 or 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ression$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ression$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ression$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or directory from expression1$ to expression2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expression1$ then the file is copied and rena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pecified must be the same for both expression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file from the disk. Drive, and pathnam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s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$ has one of thes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=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is the name of the environment paramet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).  The parameter must contain all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is the new parame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to the left of the equal sign or space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and everything to the right 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not enough data space for the variable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ut of memory.' erro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1&gt;], [#&lt;number2&gt;}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value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25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255. There is room for 255 concurrently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for 128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device can be CONS:, KYBD:, SCRN:, COMn:, LPT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COMn: only supports n=1 or 2, and LPTn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n=1, 2, or 3. SIC64 may support 3 and 4 for CO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evice does not physically exist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vice unavailable." err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' Open files CONS:, KYBD:, SC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OPEN #1, "CONS:", "O"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OPEN #2, "KYBD:",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OPEN #3, "SCRN:",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#1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INPUT #2,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   PRINT #3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nt to SCRN: wraps at column 80, device CONS: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YBD: device acts as an INKEY$ function until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is pressed and does not echo 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 #X,"PIPE:","I"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64 does not support CONS:. KYBD:, or SCRN: and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 not found." if attempted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record argument can be any number from 1 to 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quivalent to 2^31 - 1). A record can be up to 32,767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in a filesize maximum of 64.0 Terabytes (64 MB 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UN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e sure to remove all locks with an UNLOCK state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ing a file or terminating your program. Failing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produces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arguments to LOCK and UNLOCK mus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in x$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. x$ must be A$ to Z$, and be defin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,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,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no further data is available, or 0 if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for next data element if parameter x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no more data, 1 and data is numeric, 2 and data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ype of data is string then null could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 such as DATA "A",,"C" and if the data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ATA 1,,3 would return 0 in the blank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ata element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1;2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ead variable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;B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variable to be read is an array without subscri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string is parsed into the numbered elements of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65 in A(1), 66 in A(2), and 67 in A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not specified then restore resets to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line number is specified as -1 then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backs up one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IF EOD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PRINT "Out of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can be imbedded in DATA el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PRINT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ATA 1+1,2+1,3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us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Y$=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READ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DATA X$+Y$,"ghi"+"jkl","mno"+"pq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 FN(1)=A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ATA 2,FN(1)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A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PRI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ATA FN(X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escribed in the Sicscrn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-   back-   color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nd  ground  value     h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 ------  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0    Black       8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1    Blue        9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2    Green       10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3    Cyan        11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4    Red         12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5    Magenta     13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6    Brown       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7    White       15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the file to change the outpu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evice PIPE: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SIC64 does not support 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 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nteger value between 1 and 255, default is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rriage return and line feed will be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is number of characters 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 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a circle with the upper-left quarte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negative numbers so radii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200, 200, 100, , -PI, -PI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NGLE &lt;x1&gt;,&lt;y1&gt;,&lt;x2&gt;,&lt;y2&gt;,&lt;x3&gt;,&lt;y3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triangl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NGLE 1,1,10,1,10,20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 &lt;x1&gt;,&lt;y1&gt;,&lt;x2&gt;,&lt;y2&gt;,&lt;x3&gt;,&lt;y3&gt;,&lt;x4&gt;,&lt;y4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squar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 1,1,1,10,10,10,10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 is upp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2, y2  is upp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3, y3  is low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4, y4  is low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makes a series of squ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FOR x = 10 TO 10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SQUARE 1,1,1,x,x,x,x,1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 &lt;x1&gt;,&lt;y1&gt;,&lt;radius&gt;,&lt;vertices&gt;,&lt;start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polygon on the graphics screen at coordinate X1, 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 is the width of the polygon, vertices a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ides, and start is the rotation. All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Vertices must range from 3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 320,240,100,3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to draw all polyg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FOR n = 3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 a = n * 5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 POLYGON 320, 240, 100, n, a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    PAINT 320, 240, 15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   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   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STEP] &lt;x1&gt;,&lt;y1&gt;, [STEP] &lt;x2&gt;,&lt;y2&gt;,[&lt;color&gt;],[&lt;box&gt;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&lt;box&gt; value set to "B"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&lt;box&gt; value set to "FB" is used to fill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olor value, or the current defaul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tyle value uses a 16-bit integer mask to pu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 Any omitted values or keywords must be bla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&lt;box&gt; set to "B" draws a box with the points x1, y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, y2 as its diagonally opposite corners. &lt;box&gt; set to "FB"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led box in the selected color. The argument style i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00, 100, 14, "FB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[STEP]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 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[STEP]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ression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[STEP] &lt;x1&gt;,&lt;y1&gt;, [STEP] 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[STEP]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s, causes stored image to appear an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X) 1  2  3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.wav files for blind or sight-impair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Las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Ringi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Carri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Boi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Ba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= Connec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= Complet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= Gunsho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= Ricoche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= Whoos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= Glas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= Cashre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play all wa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?=wav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$ function plays the file specified as exp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upports: WAVE,OGG,AIFF,RIFF,VOC,MP3,MOD,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exp$ parameter is 1 to 9 then it plays the midi fil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addctdto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afric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 burnin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= hotel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 imagine5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= panam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= stayi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= strshpt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= wtj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LEN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LEN function returns the file specified in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in seconds, and supports: WAVE,OGG,AIFF,RIFF,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 of 18.2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se statements play a short mel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$ = "o3 L8 E D+ E D+ E o2 B o3 D C L2 o2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ternal testing purposes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(Melod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CLOCK,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INUX returns seconds since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 HH:MM:SS or HH:MM AM in SI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timer trap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CPU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titlebar cpu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BREAK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control-break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STATUS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statusline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C64 functions ABSOLUTE() and INT86(X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X=33h AX=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 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value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 Us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64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Sic64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1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2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SLE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KILL "C:\TEMP\GRPH1.SC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Error specifying numeric value.'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 is any number defaulting to base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p, and q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 usually preced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for example: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for example: 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 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for example: X-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expression&gt; to be calculated without an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 Returns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  Returns 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Moves cursor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cursor to tab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NUM(x$)  Returns -1 if string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I equals ATN(1)*4 because TAN(PI/4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N(TAN(1))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line  returns line number of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number  returns number of element in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 returns -1 if debug mod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 returns node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dir$  returns path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bound  returns lower array bound and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bound  returns upper array bound and should be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(&lt;x&gt;,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current command history where &lt;x&gt;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what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debu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searc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= setpromp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&lt;y&gt; ranges from 1 to MaxHistory (normally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Count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number of elements in the histo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&lt;x&gt; is the same as Hist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Lines  returns -1 if debug list lin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s all 5 history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History  should retur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maximum history array stor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nt  returns 32766 (signed zero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ong  returns 2147483647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ines  should return 32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maximum number of program lin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ic64 to enter program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NLength  should return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DEF function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NestGosub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of nested go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Recurse  should retur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maximum DEF function recurs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ekey  should return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used by the ENCRYPT$(&lt;x&gt;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s  should return 18.20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resolution of the system timer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program line of the currently ru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rogram which li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since the program is packed before execution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are truncated, continuation characters ar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appended, and comments at end of line a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example is the same as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ne 21 is replaced with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x$=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 x$=Rtrim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 Print Ltrim$(Str$(L));" 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Strips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M$(x$) Strips leading and trailing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Gets keystroke, null if none. Returns 2-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with ascii 0 in the first byte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. If y is a file handle, x should b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of the file. x must range from 1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0 - lpt1:, 1 - lpt1:, 2 - lpt2:, 3 -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 Value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= Int(value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= value Mo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specified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imulate a command line. Command mus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UN comman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64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with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LICE$ should be used above any LOOP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time slices so cpu usa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delimited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delimited contiuation lin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ntinuation characters parse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character and comment is stripped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 (See: Opcod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) function encrypts a value or str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of a prime ke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x$=encrypt$(x$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x$=encrypt$(x$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,&lt;y&gt;) also encrypts using &lt;y&gt; as the xo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z=prm(int(rnd*50+1)) ' ge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x$=encrypt$(x$,z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x$=encrypt$(x$,z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encryption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g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a=prm(int(rnd*50+1)) ' get firs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b=prm(int(rnd*50+1)) ' get second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if a=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x$=encrypt$(x$,a) ' en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 x$=encrypt$(x$,a) ' de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me key should range from 1 to 255 and should be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rocessors although Sic64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every line number the parser access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STLINE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debug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correctly using debug in Sic64 comman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2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3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4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setvariable 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variable brea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: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clear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dicates how setting and clearing a variable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flow is to be re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&lt;n&gt;   SV &lt;x&gt;,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 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l&gt; is a line number, &lt;x&gt; is a variable, and &lt;n&gt; is a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9/10/20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      ST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       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         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x&gt; declares the amount of time in seconds a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break happens. Useful for infinit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ma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break ti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current brea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4/01/202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           S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         C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         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          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debug commands can be used in the program when prec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$Debug: SF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gram toggl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rogram line the debug toggle state can be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DEBU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DEBUG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Lines debug feature can be togg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LLINES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LLINES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compatible meta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REM $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actually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does not support multiple metacommand statemen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commands after ' (apostrophe) are not suppor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after apostrophe is stripped during program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$INCLUDE: "&lt;filename.ex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the the current program with the specifi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s at line 1. Also traps recursive includes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meta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options for the Sic64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c64 program is specified on the command lin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started. When finished, control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prime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Control-Break is used, Sic64 will break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/n is the node specified n as 1 to 9 for the uniq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Q on the command line disables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X on the command line disables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Y on the command line resets prompts when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Z on the command line disables err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T&lt;n&gt; on the command line overrides whereis date/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 is 1=creation/2=access/3=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PAGELENGTH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or pagelength display to 25, 43, or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AVEONEXIT to disable pro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urrent program before commands: NEW, LOAD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s to override the various prompts are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1=&lt;string&gt;  sets the Sic64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2=&lt;string&gt;  sets the What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3=&lt;string&gt;  sets the Debug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4=&lt;string&gt;  sets the Sear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5=&lt;string&gt;  sets the Setpromp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set page prompt during output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AGELENGTH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prompt to save loaded file at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AVEONEXIT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output lists and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IGNOR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TATUSLINE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 fore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n&gt; equals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 back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TU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n&gt; equals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break be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MAKEBEE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CPU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CPUTRA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linux read/write in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ORCELINUX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disable certain help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HELPOFF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errors on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c64 starts up then exits with the following error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is terminating because of an err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system with error: &lt;err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more RAM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error&gt; is either 'Out of memory', 'Out of string space'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, then there is not sufficient memory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will only display the error number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solution to this error is to increase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any uneeded drivers from config.nt or autoexec.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err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al preceded: X =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long form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x TO y in Select Case structure must be changed to CASE x=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$ AS B$ must be changed to NAME A$,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: statement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any ON trapping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, ON KEY, ON PEN, ON PLAY, ON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RIG, ON TIMER, ON U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CON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INE (x1,y1)-(x2,y2) to LIN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IRCLE (x1,y1),r to CIRCLE x1,y1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multiple metacommands per R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 the 8.3 filename cannot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:/*?"&gt;|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&amp; character causing DOS to error with an unrecogniz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for this is to prepend the special characters with ^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^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uld be enclosed in quotes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"&amp;fil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Sic64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Sic64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Sic64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riting these programs, the limitation of 'the perfect 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ile, 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Sic64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