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T&lt;n&gt; on the command line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