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reated: 01/01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PRINT CHR$(X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--  checks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-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-  displ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-  starts 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-  immedi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-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- 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-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-  start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-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-  lis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-  lists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-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-  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-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-  read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-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-  eras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-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-  exit to dos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-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-  star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--  lists several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-  stor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--  set string display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--  ex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-  exit to dos with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-- 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--  toggle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-- 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--  display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--  enter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--  wr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CHART  -- display ascii scan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CHART    -- display hexidecimal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urpo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--  starts autosave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minutes of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- 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- de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- forc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- displays autosa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- toggl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EMP - remove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 -- sets status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-  toggles break signa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-  toggles cpu usag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--  display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memory display total/free/us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 --  settings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- autosav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 beep break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 cpu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 - mem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program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- list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- toggle screen edit load/st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