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64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64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64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64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64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64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Bad fil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64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64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7: Invalid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VIEW statement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64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6: Maximum nest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more than 4,096 recursive gosub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7: Square root of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SQR(x) tries to calcul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8: Unknown INT8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the call to INT86 is not 0x to 0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9: Featu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0: Unknow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&lt;command&gt;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1: Illegal print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l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2: Illegal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3: Illegal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4: Illegal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5: Illegal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6: Driv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7: Illegal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8: Invalid Tria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Triang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9: Invalid Polyg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olygon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redirect error trapping to the programming error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Sic64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64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64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