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nt Documentation for SICK v64.0a public domain software 20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reformats an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hen prompts to indent by the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structure mismatch, indent displays an error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ze, indent writes out the new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must be run in the 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