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ptions for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un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ptions for: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erif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yt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e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ispla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et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 for: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rtu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