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IC64 documentation. Public domain program released 202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the Symbolic Instruction Code Kit public domain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a string/numeric programming interface with low level interf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lculations, and syntax checking similar to BA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operates using recursive descent parsing written in BASIC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ful for small programming ch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GUI or an IDE. Sic64 does not support .LIB or .QLB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is not a BASIC compiler and does not create .COM or .EX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ing Sic64.exe program from the DOS prompt starts the interpr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starts with the &gt; prompt where command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f you are using multiple instances of Sic64 then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y the node of the process on the command lin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&lt;line number&gt; &lt;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s a line of Sic64 code. Entering a line number 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llowing code statement removes that line of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ne numbers range 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; or '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starting with REM is a comment and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input the following keyboard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eft = command histor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 = command history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me = command history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= command history la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- toggl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p - in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wn - decrease statusline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Up - in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geDown - decrease statusline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elete - toggle CPU titleb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Up - in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Down - decrease CPU titlebar b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Up - in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trl-PageDown - decrease CPU titlebar by 10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se keys are also active during whatis, debug, search and set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commands declare their own function and can requi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to be loaded, some require a parameter. All command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ceded by 3 characters, and all commands by their first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To start a function with 1 letter followed by #x where x is 1 to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call the xth sorted function. Example: A#4 will start Auto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In the command prompt C:\ and \\server\share\ can b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ARMS [HELP][SET][BEEP][LIST][COUNT][TYPE][MUS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s and edits ala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alarm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seconds per alarm for 9 alar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larm beeps on/off/&lt;n&gt; where n is number of beeps per ala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settings for all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alarm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verrides alarm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alarm music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ALY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checks the current Sic64 program. The ANALYZE function sca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rent Sic64 program loaded through 5 structure comparis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termine validity o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multi-imbedded stru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single imbedde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autoindent mode on and off. When on is toggled then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number of spaces (1 to 9). During autoindent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eck for validity before inden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OSAVE [&lt;value&gt;][ON][OFF][BACKUP][INFO][ALER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autosave function which backs up the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to the backup directory with filename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&lt;value&gt; is the minutes when the file is backed up and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ge from 1 to 1440 minutes. If not specified then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aults to every 5 minutes. Optionally the autosav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turned on or off. Backup directory is C:\BACKUPx.SIC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x is the command line node overr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BACK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ces an autosave and displays file backup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INF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splay current autosave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ALE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oggles the autosave alerts when an autosave happ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UTOSAVE DELTEM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letes old backup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beep du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UNT [MENU][HELP][FILES][DIRS][DRIVES][BYT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nu star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A)l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B)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)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D)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L)is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dir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drive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y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filespe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faults to display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CPU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s program processing after the currently loaded program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n halted with Control-Break. Using this command with DEBUG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current program variables to be displayed and changed.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l also attempt to restore the program segment, color, width,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ursor sizes. Although Continue will restore the screen mode,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aphics pages may not be re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debug mode at the ? prompt where low level calcul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bug mode functions equivalently to the Whatis mode except it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clear any program variables. This allows the program flow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rupted with Control-Break and then continued after debug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variable values. Type ? to display brief command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e 'Debug commands' section later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CRYPT/EN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ows files to be decrypted or encrypted. Filename can be specifi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line, and if not, will be prompted for the filename.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which can be encrypted are on NTFS file systems with EFS en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ic64 program files. This command scans the curren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was loaded from for all files ending with the '.sic'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S command also lists total files, total byte count, an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 attributes: Archive, Directory, System. Hidden, Read-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,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displays files matching wildcard and global characters of .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if specified after the FILES command. Example: FILES G*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orks the same as FILES but only displays directories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S Temp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IVES [&lt;exp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s the currently available drives with their volume labe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olume serial number, total disk space, free disk spac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kips drives A: and B: unless specified in exp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p$ is specified as A to Z then only displays tha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$ parameter may contain multiple driv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IT [&lt;filename$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full screen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filename$ is the optional fil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ditor the following keys are activ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J jumps to byt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G jumps to line i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F searches for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F3 - continue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ntrol-R search and re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trl-F3 - repeat re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commands. Loads specific help files. The HELP command 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displays the text content of the included .d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ormats current Sic64 program. Indents by a specific number of spac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number after the INDENT command separated by a space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ber of spaces to indent or the INDENT routine will then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 for sp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denting starts inside any control loop or structure.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quence structures are only indented by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ast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s a Sic64 program file. A filename specified after the K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separated by a space is deleted without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 the current Sic64 program. Also lis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LIS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lis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LIS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s a Sic64 program file. Before LOAD starts, Sic64 prompt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currently loaded program. Program specified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line that does not start with a line number is ignored.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nk lines or lines that are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simple fil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also: Menu3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M [BLANK][TRAP][TYPE][TOGG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mory status for total and fre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BLAN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s OS screen sa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BLANK and SCREENSSA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R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usage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cpu suffix display type cycling B, K, M, G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M TOGG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ggles from to total to free to used memory on titl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n&gt; where n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=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=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= u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MEM TOGGLE &lt;free/used/total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s the current Sic64 program. NEW will prompt to save any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s the current Sic64 program. Also prints a range of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hey are specified after the PRINT command separated with a comm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,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prints the following range if no second number i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PRINT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backs to DOS. Prompts to save the current program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umbers the program line numbers by a specified starting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an increment value. Both values after the RENUMBER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with a comma specifies the line number and increme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numbe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 RENUMBER 1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the current Sic64 program. Any parameter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parated by a space is used for the command line constan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 specified is LINE= and is followed by a line numb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starts from tha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RUN LINE=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RUN does not clear any breakpoi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several programming samples which can be im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ores the current Sic64 program. SAVE prompts for the Sic64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 first, and strips '.sic' from the tail of the filen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oves blanks, and appends '.sic' SAVE also prompts for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name. Finally, SAVE prompts to over-write if the fil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sts. SAVE will not prompt to over-write if the filename i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a parameter. Program specified may contain drive/path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EENSAVER [ON][OFF]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urns the screensaver on and off defaulting to 1 second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value&gt; sets the timer from 1 to 86400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&lt;value&gt; can be appended with S, M, H, for seconds/minutes/ho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with the # prompt where search strings ar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for keyword to search the currently loaded program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n be specified as case-sensitive, or to continue from last sear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arch stores the last keyword, line number, and case selections.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ed to continue search, pressing 'n' starts a new search.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stored in the history array. Search string ma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ldcard and global characters ? and *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s menu for setting prompt for SIC, Whatis, Debug, Search menus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mpts can be set for each menu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ry starts at the ]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Setprompt prompt can also be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Also read prompt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s to DOS allowing commands to be entered. Typing 'exit'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IC64 program. Specifying any DOS command as a paramet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command creates a batch file to run the DOS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ELL Dir *.bas 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shell program name is SIC84A.B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USLINE [STATUSFORE=&lt;n&gt;][STATUSBACK=&lt;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verrides the statusline color,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foreground to &lt;n&gt; from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TUSLINE STATUS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ts the background to &lt;n&gt; from 0 ot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milar to quit, except no prompt to save current program is mad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 exits to dos without any prompt to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s the timing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timing is set then Sic displays the amount of tim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GGLE [LIST][HELP][ALERT][[BEEP][MEM][CPU][INDENT][LINUX][MACOSX][STATU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 - displays current togg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ert - toggle alert mes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- toggle makebeep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m - toggle statusbar mem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u - toggle totlebar cpu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le - linux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atetime - toggle filename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celinux - linux binary read/writ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 - toggle autoindent of load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ux  - toggle Linu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cosx - toggle Macosx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 - toggle scrnedit status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rts immediate mode at the : prompt where low level calculation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made with the parser engine. Enter 'quit' to return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atis can also be used for any calculation after the WHATI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WHATIS Print -1*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ces a config file wri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All commands can be abbreviated with the first 3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SIC64 uses c:\temp\file*.dir for temporary file l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file specified *.sc2 in c:\temp may b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se temp files are deleted at Sic startup. To avoid te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 collisions between multiple instances of Sic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eed to start Sic with the node override command lin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s /n where n is 1 to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terminolog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quotes or parenthesis denote a replacable parame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, sta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'X' inside a statement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X can be any expression or equation, for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T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es, such as &lt;expression&gt; or &lt;exp&gt;,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 can be replaced with any equation,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stated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(10-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functions &lt;exp$&gt; also refers to &lt;expression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rm inside brackets, such 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string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s optional parameters. For example,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cifies that the semicolon, and prompt string are op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single letter term inside symbols represent numeric or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s&gt; denotes any string value, 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n&gt; denotes any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statement' refers to a specific Sic64 programming comman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s a proces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erm 'function' refers to a Sic64 programming calculation.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urn values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IN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can also be used imbedded in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SIN(-1) TO SI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tements cannot be imbedded into other stat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X=1 TO FOR=10 TO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ot correct synt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ology for 'space' indicates white space which is currently a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scii 32), and tab (ascii 9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c statements and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statements are preceded by a line number and a space ran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1 to 32,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&lt;expression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stores the result in string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(expression1)=&lt;expression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2 then stores the result in array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by expression1 where expression1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variable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(express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rompts for input of a value to store in element of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string to store in string variable X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mbedded commas are interpreted as separate input values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input values may be entered on one line, mixing the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typ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X$, Y,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PUT X, Y, Z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input 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input prompt can also be enhanced with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;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[;] ["prompt string",] &lt;expression lis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ere the semicolon following the input statement indicat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add a carriage return after the input has been enter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listed is to be displayed before the in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tered, a comma after the prompt string will display a ques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ark before the input is entered, and a semicolon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 string will not display a question mark before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 "Enter three values", x,y,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; "More values:"; x,y,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[;] ["prompt string";]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 for input of a value, array element, or string. If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then it can be any literal string containing imbe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commas, semicolons, etc. If the line input statemen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followed by a semicolon then the cursor does not mo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ext line after the string has been input. If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closed in quotes followed by a semicolon is specified then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 before the input is entered.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 "Enter value:";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INPUT; "?"; 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alculates an expression then displays the string or 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 values may be mix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is ";x;" degre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values may be separated by a comma to tab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ps or a semicolon for concatenated output. Print also comp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equations or values within the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The value of 'A' in ascii is";ASC("A");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"Pi (";PI;") is the Arctangent of 1 * 4, = ";ATN(1)*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prints the string or numeric val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printer output values can be specifi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PRINT "Line printer page ";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RINT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f an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0 to 255. Other values result in an 'Illegal function cal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s can be specified on one lin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RINT 97, 98, 9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RINT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 numeric expression then displays the forma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PRINT (102.2, "###.#"), (103.2, "###.#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PRINT (&lt;expression$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ses a string expression then displays the formatted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&amp;") ' print entir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PRINT ("Hello", "\  \") ' print first 4 cha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 strings are described in the Sicform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Multiple expression/format strings can be listed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an expression then displays the string or numeric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Char#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"Char#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WRITE X$,10,13,Y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WRITE 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Char#1",10,13,"Char#2","X","Y","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WRITE does not support SPC() or TAB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RINT USING (x, "#,##0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PRINT USING (&lt;expression&gt;,"forma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UPRINT except prints to line prin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program flow to a specific line number.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tement at the line number, the message 'Missing line number.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SUB &lt;line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ansfers program flow to the specified line number. A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 statement then branches to the line following the gosub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is not passed back to the gosub then a 'Unmatched gosub.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message is displayed. If the line number to branch to does not ex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'Missing line number." is displayed. There is spa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number of dynamically nested gosub/returns accord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turns control of the program to the line following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ich branched to the lines before the return. If no gosub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arted, the message 'Unmatched gosub.' is display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GOSUB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 can be recursively nes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=F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IF F=5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GOSUB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PRINT F;" nested gosubs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TO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If the expression is invalid, or less tha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number of line numbers in the list then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inues with the next line in the program. If the line numb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 to does not exist,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&lt;expression&gt; GOSUB &lt;line#1&gt;, &lt;line#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ranches control to the line number indexed by the expression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ist of line numbers. Control is then returned to the lin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sub by a return statement. If the expression is invali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ss than or greater than the number of line number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control continues with the next line in the program. If a retur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ound to branch control back to the on gosub then a 'Un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.' message is displayed. If the line number to branch to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on gosub is not found then a 'Missing line number.' mess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ed. There is space for any number of dynamically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sub/returns according to available data space in the par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n goto or gosub statement can be nested for multipl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ON L GOSUB 60,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ON L-2 GOSUB 100, 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PRINT "Branch 1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PRINT "Branch 2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Branch 3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"Branch 4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here &lt;exp1&gt; is for starting loop value, &lt;exp2&gt; is the ending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&lt;exp3&gt; is the step 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fines the start of a for/next loop structure where &lt;var&gt; i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riable form A to Z, and &lt;exp&gt; is any expression. If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then it defaults to one. If the excep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omitted it defaults to none. There is space for 26 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for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llowing the matching next statemen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rements L from 1 to 10 by steps of 2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 If the start expre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reater than the second expression, the step should be a neg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ecrements L from 10 to 1, executing all statements betw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by steps of 2, skipping 5,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the TO parameter is tokenized, it can be omitted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in a value of zero if omitt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since the TO parameter is tokenized, then it can be al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ing the for/nex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 L=1 TO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ly, multiple TO tokens may be specifi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 TO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pri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ules for multiple TO parameters also hold tru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EP and EXCEPT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 [&lt;variab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/next loop structure. If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not find the start for, or if the for cannot find the 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, a 'Mismatched for/next.' error is displayed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ted. Note however that the value of the variable of th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nter after the program continues with the statement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 cannot be relied upon for a specific value. Next does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be followed with the variable in the for, and if is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 from within a for/next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. An example of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CONTIN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for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s to the statement following the matching next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or/next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n example of a complete for/next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for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FOR/NEX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 /cond\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 \less/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the equivalent of a DO WHILE/LOOP UNT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while/wend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while/wend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 of the while/wend structure. If the while/we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matched with a beginning while, then a "Mismatched while/wend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is displayed and the program ended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/loop structure. There is space for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do/loop structure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WHILE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while/loop structure. The structure is repeated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while statement is tru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WHI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WH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/is\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_\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/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e that the loop is entered only if the condition is already tr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the do while/loop is equivalent to the while/wen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 UNTIL 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a do until/loop structure. The structure is repeat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ching do until statement is false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 UNTIL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NPU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EXIT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X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d flowchart of DO UNT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/---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star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---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store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loop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variable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_\|statements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/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/is\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/cond\______\ /----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\true/      / |stop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? /         \----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increment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loop 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|variables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\|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  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___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loop is entered if the condition is true or fal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WH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WHILE X&lt;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 UNT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to exit the do/loop structure. The st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is a do/do while/do until. If the do/loop is not ma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a beginning do, a "Mismatched do/loop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The loop condition is specified after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LOOP UNTIL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loop from within a do/loop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do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wend from within a while/wend loop, ign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maining statements in the loop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Input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while statement may also specify the number of n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s 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DO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loop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/loop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do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WHILE [&lt;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wend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le/wend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WHILE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X&gt;=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EXIT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Still less than te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W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it while statement may also specify the number of nested lo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exit by adding the value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EXIT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A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FOR B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FOR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PRINT A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  IF LEN(INKEY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  CONTINUE DO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X=X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PRINT X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lec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&lt;condition1&gt; THEN [UNLESS &lt;condition2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IF &lt;condition3&gt; THEN [UNLESS &lt;condition 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IF/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condition 1, then implements block if/then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condition 1 if true, or statements after th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not. The else condition may be omitted. The if/then condi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be restricted with the unless keyword, in that case, the bran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 only if the unless value is untrue. If the el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ucture is used then the elseif condition is calcul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statements implemented after the previous if/the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 elseif/then is untrue. If the elseif condition is un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program flow continues to the next elseif or the next e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unless condition can also be used on the elseif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generate prime numb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P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DO UNTIL P&gt;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P=P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F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FOR L=2 TO INT(SQR(P)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IF P/L=P\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   F=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   IF F=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      PRINT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e use of imbedded blanks to format the program struc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 CASE &lt;test-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&lt;exp1&gt;, 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statement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est-value then compares the value t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in the case statements, implementing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after the first matching value. If none of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match the test-value then the case else structu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emented. Multiple case expressions can be separated o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commas, then each expression is compared against the test-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case statements implemented if any expression match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lect case test-value. Select cases may be nested. Case else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either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IS=10, ISNT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 CASE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note: The test-value is compared to the case express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OR basis. This means the test-value matching any express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rue resu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bined Selection/Iteration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clusive to Sic64 is the fourth programming structure, the comb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a-iterative struc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IF &lt;cond&gt;, &lt;var&gt;=&lt;exp1&gt; [TO &lt;exp2&gt;] [STEP &lt;exp3&gt;] [EXCEPT &lt;exp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cond&gt; is the initial start condition, &lt;exp1&gt; is for sta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value, &lt;exp2&gt; is the ending loop value, &lt;exp3&gt; is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, and &lt;exp4&gt; is the excep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start of a forif/nextif loop structure where &lt;co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dition which determines the continuation of the for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r&gt; is any variable form A to Z, and &lt;exp&gt; is any express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ep variable is omitted then it defaults to one. If the exce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is omitted it defaults to none. There is space for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rif loop repeats for the positive increment of on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irst expression to the second and when the counting of the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ceeds the second expression, the loop jumps to the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llowing the matching next statement, dependent on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&lt;cond&gt; which determines if the loop start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 the loop if M is -1, then increments L from 1 to 1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i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he step variable increments the variable loop b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pecified value other than the default of o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 by steps of 2, if M is -1, executing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between the for and the matching nextif. If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is greater than the second expression, the step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a negative 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0 TO 1 STEP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rements L from 10 to 1, if M is -1, executing all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xcept variable skips values in the loop of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ress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IF M=-1,L=1 TO 10 STEP 2 EXCEPT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PRINT L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crements L from 1 to 10, if M is -1, by steps of 2, skipping 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ecuting all statements between the for and the matching n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cludes the definition of a forif/nextif loop structure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xtif cannot find the start forif, or if the forif cannot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nextif, a 'Mismatched forif/nextif.' error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program terminated. Note however that the valu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of the forif counter after the program continue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following the nextif cannot be relied upon for a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INUE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matching nextif from within a forif/nextif 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IF L&gt;8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CONTINUE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IT FOR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mps to the statement following the matching nextif fro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if/nextif loop, ignoring the remaining statements in the lo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of a complete forif/nextif loop c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Loop counter at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L=9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FOR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itional loop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ntinue and exit statements may also specify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sted loops to exit by adding the number to the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M,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M=-1,L=1 TO 10 ST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Counter 1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IF M=-1,O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IF O=P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  EXIT FORIF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  PRINT "Counter 2";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 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NEX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OPIF &lt;cond&gt; [UNLESS &lt;exp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LOOPIF [&lt;n1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ending loop of the do/loop structure where the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loop is a loopif. If the condition in &lt;cond&gt; is tru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oop starts. The exit loop can optionally exit &lt;n1&gt;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 ends. If the loopif/end loopif is not matched with a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pif, a "Mismatched loopif/end loopif." error is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gram ende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LOOPIF X/2=X\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 FOR Y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    IF Y&gt;4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    EXIT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    PRINT Y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 END LOOP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F CASE &lt;c1&gt;,&lt;v1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&lt;n1&gt;,&lt;n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IF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the condition in &lt;c1&gt;, then calculates test-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ompares the value to the following expressions in the case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, implementing the program statements after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ing value, if the selectif condition is true. If n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tch the test-value then the caseif else stru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implemented. Multiple caseif expressions can be separated o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with commas, then each expression is compared agains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st-value, and the caseif statements implemented if any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chs the selectif case test-value. Select cases may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if els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n operation of two values start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IS or ISNT keyword, such as, IS&gt;10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if M is equal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with both IS and ISNT expressions result in a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dition when the first value matchs the test-valu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0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IS&gt;10,ISNT&gt;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s in printing x if x is greater than 10, and even if 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eater than 20 since the test-value matchs IS&gt;10 first,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iable M is equal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s can also be a range of values separated with == symbo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nge being inclusiv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"X is between 1 and 5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case expressions can be mix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M=-1,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1,2,4==10,IS&gt;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se expressions may also be string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ELECTIF CASE Y$="Y"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CASEIF "A","B",IS&gt;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bined Selection/Iteration statemen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divisible by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FORIF X/2=X\2,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 1 to 10 if X is true, and Y between 1 to 2, or 4 to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INPUT X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ELECTIF CASE X=-1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CASEIF 1==2,4==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FOR Z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PRINT Z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END SELECT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OR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mulates error number in expression 1. The program flow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directs to the error handling code, if any. The error numb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d in ERR for loo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ast error code into variable or reset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code into keyword ERR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R ' stor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R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R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returns the line number the last error happened in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resets last error code in keyword ERL,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ERL ' store error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RL=X ' reset error key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GOTO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enter error handling code at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expression 1. The error handling code should then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cessary coding, and restore program flow to another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one of the resum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fore the one 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 = INT(RND * 2 + 1) - 2 ' returns -1 or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"Error"; 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sam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uses an error condition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PRINT SQR(INT(RND * 2 + 1) - 2); ' print sqr(-1) or sqr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Y = Y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Y = 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PRINT "Error";E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s the program to resume program flow to the li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one which causes an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ERROR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all error tr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line number in expression 1. If &lt;exp1&gt; is not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s 0 then program flow is redirected to the current line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1&gt; is greater than MaxLines then it ends program flow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if &lt;exp1&gt; line number is not in the program then th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searches for the next valid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PREVI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previous to the one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S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caus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 in an error handler, causes program flow to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number after the one casuing the error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trap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Square root error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' ignores square root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SQR(-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ERR and ERL are not reset to zero before or after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program line, or a program statement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RESUM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-10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ERR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PRINT SQR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IF ER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PRINT "Square root error: "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that endless loops in error subroutine can result if an err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rror subroutine happen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is occurs then use Control-Break key to interrup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 however the trap can break after certain recursive cal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N ERROR GOTO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INPU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Z=Z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IF Z&gt;10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"Error overfl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PRINT "Error:"; SQR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trapp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ring program processing in Sic64 by standard input, the err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ceding by "Error" is displayed, and key prompt to continu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gnored. Control is then returned to the operating system unl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has an ON ERROR statement handler. Also note the state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ps the error and displays the error string &lt;x&gt; where x is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PRINT ERROR(&lt;x&gt;) also performs the sam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declar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FN(&lt;exp&gt;)=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a single line function declaration. The &lt;exp&gt; in parenthes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number 1 through 26 which are then us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N(&lt;x&gt;)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xpression$&gt; may be any combination of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 for a user defined function if the DEF FN(x)=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a bad range or specification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4: Bad DEF FN decla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N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function replacement 1 through 26 which ar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placed with the defined function string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imbedded recursively would not work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cause a 'bad FN recurse'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s can only be nested 16 times, then the recurs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bad FN recurse' message is display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FN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functions can imbedd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DEF FN(1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2)=FN(1)+FN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FN(2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mbedded function values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EF FN(X)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EF FN(Y)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 FN(X)*FN(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note assigning any variable to a function does not retur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of the variable, only the variable letter is assigned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DEF FN(10)=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X=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PRINT FN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return 100, not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rder to list the actual function string, use FZ(&lt;x&gt;).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PRINT "Function: "; FZ(1); " equals: "; FN(1); "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function which attempts to create a parsed string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24 bytes will result in a 'bad FN string' error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ossible errors for calling a user defined func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8: FN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ecur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recursed more than 16 times or called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declared tokens more than 1024 charact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rror #149: FZ call error: &lt;messag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er defined function could not be interpreted becaus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toke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is un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bad FN ran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function specified was not within the range of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M &lt;expression/statemen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ark statement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apostrophe at end of line is also a rema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REM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PRINT "Line one."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PRINT "Lin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two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see: metacommands section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WAP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waps the values in expression 1 with expression 2.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ingle variables, array elements, both single/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, or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SWAP A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SWAP A(1),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SWAP A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SWAP A(1),B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SWAP A$,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, END, S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Halts the program and returns to the 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lts the program and exits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bubble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X(L)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FOR M=L+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  IF X(L)&gt;X(M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  SWAP X(L),X(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a shell so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N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X(L)=INT(RND*N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S=INT(N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O WHILE S&gt;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FOR I=S TO N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FOR J=(I-S+1) TO 1 STEP -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     IF X(J)&lt;X(J+S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         EX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    SWAP X(J),X(J+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 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 S=INT(S/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FOR L=1 T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80    PRINT X(L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scellaneou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ARRAY(&lt;arraynum&gt;,&lt;element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return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ARRAY(&lt;arraynum&gt;,&lt;element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array element of A(), B(), .. or Z(). The array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is specified with &lt;arraynum&gt;,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sets the element of the array specifi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element&gt;, where element ranges from 1 to 128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array element to. The functio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of the array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VARIABLE(&lt;number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ariable specified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ETVARIABLE(&lt;number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variable A, B, .. or Z. The variable to be acc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pecified with &lt;number&gt;, where 1=A, 2=B, etc. &lt;value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 to set the variable to. The function return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ariable which was set, ranging from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(&lt;arraynum&gt;,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array A(), B(), .. or Z()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array to be randomized is specified with &lt;arraynum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1=A(), 2=B(), etc. The function returns &lt;arraynum&gt; and st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8 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RNDARRAY2(&lt;valu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domizes variables A, B, .. to Z with the value between 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value&gt;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a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(&lt;arraynum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array A(), B(), .. or Z() using a bubble sort in desc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. The array to be sorted is specified with &lt;arraynum&gt;,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=A(), 2=B(), etc. The function returns &lt;arraynum&gt; and sorts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ements of the ar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ZSORT2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rts the variable contents of A to Z in ascending order if x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descending order if x is nonzero. The function returns -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Because X is set to -1 after the function calls for Setvariab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ndarray2, and Zsort2, the variable is modified; use the ?= im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unction for the call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=ZSORT2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S system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LL [&lt;filename.ex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ells out to DOS implementing program named in &lt;filename.ext&gt;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If not specified, opens a DOS command shell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EXIT' must be issued to return to Sic. The current dr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ory are restored after return from the shell. The BA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is restored before any shell command. The current D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restored upon exit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IN &lt;filename&gt;,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current Sic64 program from memory, loads the listed S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(specified without extension). All variables and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s for the source program are stored between chai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number to start the next program chained to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AMBIG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s a filename in expression$ and returns 8.3 ambiguated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$ does not match any filename or filename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essed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FILES command. Multipl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s can be specified on one line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FILES("*.srt")+" "+FILES("*.tmp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ing the filelist with print statement displays the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the filelis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FILES("*.sr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IRS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erforms the same function as the DRIVES command, except the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loads the drive array list where 1=A(), 2=B()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rray element is 0 then the drive is listed, if the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-1 it is not listed. For A and B the drive is listed onl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lement is 1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D(L)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D(4)=-1 ' skip 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?=DRIVES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exp$ parameter may be a drive letter list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DRIVES("CGH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lists space for FAT and NTFS drives but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turn space for mapped network dr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rives() returns -1 for a valid call, 0 if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DAT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da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d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MM-DD-YYYY (or MM/DD/YYYY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TIM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tim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tim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in string format HH:MM:SS (or HH:MM AM in SIC6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E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de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CRYPTFIL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attempts to encrypt it. In ord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NTFS must be active with EFS installed.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if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TATU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name in exp$ and locates the file status retur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 -  File can be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  -  Fil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  -  File is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  -  Fil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  -  File is system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  -  Encryption status unkn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  -  File system does not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  -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  -  File is read-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ATT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binary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it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7    share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6    un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5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3    volume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 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 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 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mpressed bit is 1000 0000 0000 (x8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Encrypted bit is 100 0000 0000 0000 (x400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n error is found during the filename match, the bit valu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turned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ly the only bits returned are for files and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Volume label is not supported. Use the VLABEL function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FILEBI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 attribut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 The attribu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ed as a string value corresponding to the followin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SHR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following are represen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 -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  -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  -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H  -  Hidd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  -  Read-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  -  Com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  - 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S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ets the filesize of the named file in the expres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name may contain drive letter and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$(&lt;exp$&gt;), X$=FILEDIR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pecified filename in the drive/path/file in expression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continuing matching file specs while expression$ is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til all filenames are found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X$="*.SI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Y$=DIR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   IF Y$=""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   Y$=DIR$("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IR$ returns 8.3 ambiguated directories and filen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IRX$(&lt;exp$&gt;), X$=FILEDIRX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rks the same as DIR$ except it returns ASCIIZ 260 long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URDIR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/path for the default drive. &lt;exp$&gt;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ENVIRON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environment variable in expression$, or &lt;n&gt;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th table positio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ENVIRON$("PROMPT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variable does not exists then it returns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LABE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label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old DOS the volume label is 8.3 filename, in NTF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volume label is 32 ch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SERIAL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volume serial number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Volume serial number returns error 166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is not available. Serial number is returned in hexi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: xxxx-xxx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V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ystem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label returns error 166 if the drive is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DRIVETYP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drive type for the specified drive letter.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tring drive letter A to Z, or drive value 1 for A, 2 for B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tc. Volume drive type is returned in string format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LOPP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UNKNOW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BADROO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VAB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FIX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EMO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CDROM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[RAMDISK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ree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TDRV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otal drive space for the specified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can be string drive letter A to Z, or dr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A, 2 for B, etc. Returns 0 if expression$ is nu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expression$ is not within range of a drive l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IR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irectory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DRIV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drive exists. Where exp$ may be A to Z or 1 to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using DriveExists and V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FOR D = 3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  IF DriveExists(D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  PRINT CHR$(D + 64);": ";Vlabel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FILEEXISTS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filename in expression$ exi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CAPITALIZE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string/filename with words capital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SUFFIX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value in &lt;x&gt; suffixed with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tring suffix is B, K, M, G, T, P, E, Z, Y by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Suffi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ffix  Type      Value    By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----  ----      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    Byte      00x-0FFx (hexidecimal zero-bas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B     Kilobyte  1024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Megabyte  1024 KB  1 MB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B     Gigabyte  1024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B     Terabyte  1024 GB  1 MB M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B     Petabyte  1024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B     Exabyte   1024 PB  1 MB T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B     Zettabyte 1024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B     Yottabyte 1024 ZB  1 MB E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8 = 256.0 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6 = 64.0  K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32 = 4.0  G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64 = 16.0  E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28 = 256.0  TB * Y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56 = 64.0  KB * YB ^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512 = 4.0  GB * YB ^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1024 = 16.0  EB * YB ^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^ 2048 = 256.0  TB * YB ^ 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$=TEMPFILE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random 8-letter hexidecimal filenam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k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RIVE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drive in the specified expression$. which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nge from 1 to 26 or A to 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default path in the specified expression$. Also use C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s the path in the specified expression$. Also use M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MDIR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moves the path in the specified expression$. Also use 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&lt;exp1$&gt;,&lt;exp2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names a file or directory from expression1$ to expression2$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file to be renamed is not in the same director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h of expression1$ then the file is copied and renam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 specified must be the same for both expressions.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R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ILL &lt;exp1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 file from the disk. Drive, and pathname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. Also use 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 &lt;exp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ifies the environment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$ has one of these for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=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"parameter t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 is the name of the environment parameter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MPT).  The parameter must contain all uppercase let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ext is the new parameter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verything to the left of the equal sign or space is assum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ameter and everything to the right is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re is not enough data space for the variable the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'Out of memory.' error happe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file handle number of the next avail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I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n integer value to a 2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$=MKS$(9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S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single precision value to a 4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KD$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double precision value to a 8-byt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I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2-byte string to an integer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CVI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S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4-byte string to a sing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VD(&lt;n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verts a 8-byte string to a double precision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open file number &lt;n&gt; is at end-of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byte location of a file in binary mode,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 of the file positioned by the length of the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F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length of file &lt;n&gt; in bytes from beginning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size of the output buffer if the file is a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i/o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OSE [#&lt;number1&gt;], [#&lt;number2&gt;]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s a previously open file. The &lt;number&gt; value may ran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to 255. Using close with no number closes all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ose can also indicate a range of files to close when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E #1 TO #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 #&lt;number&gt;,"d:\path\filename.ext","a/b/i/o/r",[&lt;length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s a file on disk for file i/o. The &lt;number&gt; value must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1 to 255. There is room for 255 concurrently open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nd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lly qualified pathname may include drive, path, filenam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. The &lt;length&gt; is the record length specifi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 File i/o typ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 --  ap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  --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  -- 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 -- 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  --  rand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&lt;length&gt; is omitted, the default value for 128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ing a file for output deletes the specified file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y file i/o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&lt;length&gt; for append, input, or output only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le buffer, not any record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ile device can be CONS:, KYBD:, SCRN:, COMn:, LPT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rently COMn: only supports n=1 or 2, and LPTn: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n=1, 2, or 3. SIC64 may support 3 and 4 for COM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the device does not physically exist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Device unavailable." error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' Open files CONS:, KYBD:, SCR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OPEN #1, "CONS:", "O", 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OPEN #2, "KYBD:", "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OPEN #3, "SCRN:",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0    PRINT #1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0 PRINT "?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0 INPUT #2,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30 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40 FOR L = 1 TO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50    PRINT #3, CHR$(L + 64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70 PRI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nt to SCRN: wraps at column 80, device CONS: does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KYBD: device acts as an INKEY$ function until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 is pressed and does not echo input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OPEN #X,"PIPE:","I"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IC64 does not support CONS:. KYBD:, or SCRN: and result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"File not found." if attempted to b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record argument can be any number from 1 to 2,147,483,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equivalent to 2^31 - 1). A record can be up to 32,767 byte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sulting in a filesize maximum of 64.0 Terabytes (64 MB M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nlocks a file record in the currently open file. If rec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mitted then the emtire file is unloc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; If UNLOCK #&lt;number&gt;,&lt;record1&gt;,&lt;record2&gt; is specified t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s the range of reco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ange of records can also be used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#1, 5 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For binary-mode files, the arguments represent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byte relative to the beginning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file has been opened for sequential input or outp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NLOCK affects the entire file, regardless of the rang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y the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e sure to remove all locks with an UNLOCK state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losing a file or terminating your program. Failing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ocks produces unpredictabl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arguments to LOCK and UNLOCK must match exa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RITE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writes the string or numeric val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strings are enclosed by quotes, numbers without leading spac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ll values separated by commas, to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UT #&lt;number&gt;,&lt;exp1&gt;,&lt;exp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values from file to store in expressions. Note: Wri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ually paired with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INT #&lt;number&gt;,&lt;data1&gt;,&lt;data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es expressions, then prints the string or numeric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file,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INPUT #&lt;number&gt;,&lt;exp1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puts one line from file to store in expression. Carriage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linefeeds at end of line are ignored. Note: Print is 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red with Line input for file i/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All file print functions can be followed by a trailing comma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micolon in which the next print would continue on the sam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ELD #&lt;number&gt;,&lt;length1&gt; AS x1$,&lt;length2&gt; AS x2$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ines the variables and their length to be used for read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ing records to a random file. The sum of these length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al the total length of the random file ope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r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SET #&lt;number&gt;,x$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 justifies a value into the variable name of the fiel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Pads with blanks (ascii 32) to the le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#&lt;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ves the contents of a random record field in x$ to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x$. x$ must be A$ to Z$, and be defined in th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random record field into the record number of a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number. The record number is written to the length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field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#&lt;number&gt;,&lt;byte number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ites a value to a binary opened file starting at the location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the length of th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rec. 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random record of a file number into the variabl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statement specified by the length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#&lt;number&gt;,&lt;byte number&gt;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length of a value from a binary file from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te location into variable x$ ranging from A$ to Z$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If the record number or byte number is omitted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cord or byte in the file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s are placed in the 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LSET #1,X$,"FIELD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LSET #1,Y$,"FIELD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PU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R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fields are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FIELD #1,64 AS X$,64 AS 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record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eld variables are restor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writing to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"A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written to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PU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 of file i/o for reading from bin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 is opened for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OPEN #1,"FILENAME.EXT","B"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variable field is defi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Since there is no field statement defined for a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le, the string variable is used as a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byte is read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#1,1,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file is clo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1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WRITE #1,L,CHR$(L+6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OPEN #1,"FILENAME.1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INPUT #1,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PRINT X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to write and read a sequential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2","O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X$=STRING$(10,L+6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PRIN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OPEN #1,"FILENAME.2","I"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LINE INPUT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store an integer array in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X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Y=INT(RND*10+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LSET #1,X$,MKI$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LSET #1,Y$,MKI$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PU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to read an integer array from a random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OPEN #1,"FILENAME.3","R"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FIELD #1,2 AS X$,2 AS 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FOR L=1 TO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GET #1,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READ #1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READ #1,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PRINT CVI(X$),CVI(Y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to use binary file i/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OPEN #1,"FILENAME.1","B"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$=CHR$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L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L=L+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IF L&gt;LOF(1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EXIT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GET #1,L,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 IF X$&lt;&gt;CHR$(1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    PRINT X$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The binary variable buffer x$ must be declared the lengt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nary file record length since no field statement can be us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e: File i/o functions do not have a preceding # pound sign, al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emaining file i/o statements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EOD(x) ' end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if no further data is available, or 0 if more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TOD(x) ' 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type of data in the next element to be read; 0 if n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if numeric, 2 if string. Parameter x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ISDATA(x) ' is-type-of-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-1 for next data element if parameter x equa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and no more data, 1 and data is numeric, 2 and data is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ATA &lt;element1&gt;,&lt;element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data elements in a program line, strings i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quotes, and numeric values, each separated by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type of data is string then null could be specifi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a statement such as DATA "A",,"C" and if the data is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DATA 1,,3 would return 0 in the blank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Data element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ATA 1;2;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D &lt;variable1&gt;,&lt;variable2&gt;,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corresponding data element into the variable. Each el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match the variable type. If no further data elemen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ed, the program is scanned for more data statements, each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ing read into the variables as they are in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Read variables can also be separated by semicolon 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AD A;B;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variable to be read is an array without subscrip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data string is parsed into the numbered elements of the arra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READ A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ATA "AB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places 65 in A(1), 66 in A(2), and 67 in A(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TORE [&lt;line numb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program line where data elements are being rea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responding variables. If no further data statements are fou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read into, then an error 'Out of data.' is displayed. I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ber is not specified then restore resets to the first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f the line number is specified as -1 then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 backs up one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ample program using DATA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 DO UNTIL E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    SELECT CASE TOD(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    CAS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       READ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       PRINT X;" squared is: ";X^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    C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       READ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      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    END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 IF EOD(0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    PRINT "Out of data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 E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 DATA 1,4,10,"HELLO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ations can be imbedded in DATA element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PRINT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DATA 1+1,2+1,3+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using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Y$="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READ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PRINT A$,B$,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DATA X$+Y$,"ghi"+"jkl","mno"+"pqr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re complex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DEF FN(1)=A*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READ A,B,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PRINT A,B,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ATA 2,FN(1)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REA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PRINT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ATA FN(X)*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MAP(&lt;xy-value&gt;,&lt;functio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map function returns the equivalent viewport or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. The value returned is the window coordinate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a specified viewport coordinate, or the viewpor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quivalent to a specified window coordinate. The xy-valu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known x or y coordinate in the window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unction parameter specifies the mapping function which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expression with a value from 0 to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alue  xy-value               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  --------              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    Window x coordinate     Viewport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   Window y coordinate     Viewport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   Viewport x coordinate   Window x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   Viewport y coordinate   Window y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MAP(120,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Pmap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our Pmap functions allow you to find equivalent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cations between the window coordinates created with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 and the absolute screen coordinates or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defined by the View statement. If no View statemen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n executed, or the most recently executed View statement ha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, the viewport coordinates are equivalent to the absol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coordinates establish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S [&lt;expressio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ears the current screen viewport. If expression is specifi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value of 0 clears the screen of all text and graphics,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 line of text; returns the cursor to the home position.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1 clears the graphics viewport; may or may not clear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of text or return the cursor to home. Value of 2 clea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xt viewport; leaves the bottom screen line unchanged and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no specified argument: And if the screen mode is 0, then cl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text viewport, except the bottom line of text, and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to home. Or, in any other screen mode, the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leared; may or may not clear the bottom line of tex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 the cursor to h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ATE &lt;xcoor&gt;,&lt;ycoor&gt;,[&lt;visible&gt;],[&lt;startscan&gt;],[&lt;endsca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s the cursor on the screen at x-coordinate by y-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ursor visible or not. Note: x, y coordinates start at 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xcoor or ycoor are omitted then they default to the curren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sition. If visible is omitted then it defaults to the last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e cursor. Startscan and endscan define the shape of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the startscan determines the top scan line of the curso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scan the bottom scan line of the cursor. Startscan and end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range from 0 to 31 where 8 by 8 is the normal underlin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scan may be greater than endscan, in that case,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raps around to the top of the scan line. In Vga mode the start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endscan can only define three cursors: block cursor if the 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are greater than the lines in the character set, half of a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sor if the scan lines are smaller than the lines in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, and underline cursor as a default if the scan lines are equal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or OS/2 real mode the cursor can only be set from 0 to 7, in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tected mode the cursor can be set from 0 to 15. The curs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ways visible in input statements while accepting an inpu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, the cursor is never visible during an inkey$ state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only be set to invisible during an input$() statement.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set for visibility during output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&lt;m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the current screen mode. Allowable screen mod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text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low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high resol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- 13  high resolution ega/vga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modes are described in the Sicscrn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&lt;mode&gt;,[&lt;colorswitch&gt;],[&lt;activepage&gt;],[&lt;visiblepag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mode is an integer constant or expression that selec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 mode for a particular combination of display and adap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optional colorswitch is an integer expression that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posite monitor display between color and noncolor (mode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1 only). The optional activ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text or graphics outp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to. The optional visiblepage is an integer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at identifies the screen page that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&lt;foreground&gt;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s current screen color. Foreground and background valu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-   back-   color    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ound  ground  value     hi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  ------  ------    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0    Black       8  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1    Blue        9  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      2    Green       10 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3    Cyan        11 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      4    Red         12 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      5    Magenta     13 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      6    Brown       14 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      7    White       15  High-intensity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Add 8 to foreground for hilight. Background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#Filenumber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Device$,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Screenwidth, 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DTH "LPRINT", 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#File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dentifies the file to change the output line wid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string expression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CRN:, COM1:, COM2:, LPT1:, LPT2:, or LPT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Device PIPE: is no longer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ote: SIC64 does not support Devic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characters per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display screen; an integer expression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alue of 40 or 80 (default is 8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he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maximum number of text lines on the screen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numeric expression with an integer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5, 30, 43, 50, or 6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width of the output line for the file or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idth following LPR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s an integer value between 1 and 255, default is 8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 carriage return and line feed will be sent to the 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fter this number of characters is printed in a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IRCLE [STEP] &lt;x1&gt;,&lt;y1&gt;,&lt;radius&gt;,[&lt;color&gt;],[&lt;start&gt;],[&lt;end&gt;],[&lt;aspec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circle or ellipse at center coordinates x, y, using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radius value specifies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radius along x-axis in pixels. The optional col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color code appropriate to the current graphics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d end values, also optional, specify the start and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oints of an arc as angles relative to the horizontal, in radi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the aspect value, also optional, draws ellipses or ellip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cs. Any omitted values or keywords must be blank betwee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pective commas, and trailing commas must not be used. The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word optionally draws the circle from the x1, y1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from the last coordinates used. Coordinates x1, y1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IRCLE 120, 120, 10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adius argument is measured in units of the curren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tem, which is determined by the most recently executed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, along with any view or window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argument is the attribute of the desired colo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fault color is the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s start and end are the start and end ang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, for the arc to draw. They can range from -2PI radi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PI radians, where PI � 3.141. The default value for start is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ans. The default value for end! is 2PI radians.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 from degrees to radians, multiply the angle in degre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I/180 (which is approximately equal to .017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argument is the ratio of the y radius to the x radi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efault value for aspect is the value required to draw a 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ircle in the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start or end is negative, Circle draws a radius to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 If end is negative, Circle dra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adius to end and treats the angle as positive. If both star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d are negative, Circle draws a radius to both start and 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eats the angle as po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tart angle can be less than the end angle. If you specify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not start, the arc is drawn from 0 to end; if you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, but not end, the statement draws an arc from start! to 2 P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spect ratio is calculated as follows, where xpixel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pixels is the screen resolution: Aspect=4*(ypixels/xpixels)/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aspect ratio is less than one, radius is the x radiu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pect is greater than one, radius is equal to the y radius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 radius to angle 0 (a horizontal line segment to the right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give the angle as -0; use a very small non-zero valu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omit an argument in the middle of the statement, bu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include the argument commas. If you omit a trailing argum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not include the trailing comm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ircle statement updates the graphics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enter of the ellipse or cir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can use coordinates that are outside the screen or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a circle with the upper-left quarter mi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e negative numbers so radii are dra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IRCLE 200, 200, 100, , -PI, -PI /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IANGLE &lt;x1&gt;,&lt;y1&gt;,&lt;x2&gt;,&lt;y2&gt;,&lt;x3&gt;,&lt;y3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triangl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IANGLE 1,1,10,1,10,20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QUARE &lt;x1&gt;,&lt;y1&gt;,&lt;x2&gt;,&lt;y2&gt;,&lt;x3&gt;,&lt;y3&gt;,&lt;x4&gt;,&lt;y4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square on the graphics screen. All coordinate pa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st be specified. Color must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QUARE 1,1,1,10,10,10,10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 is upp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2, y2  is upp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3, y3  is lower righ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4, y4  is lower left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 makes a series of squa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FOR x = 10 TO 10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SQUARE 1,1,1,x,x,x,x,1,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LYGON &lt;x1&gt;,&lt;y1&gt;,&lt;radius&gt;,&lt;vertices&gt;,&lt;start&gt;,&lt;colo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a polygon on the graphics screen at coordinate X1, Y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ius is the width of the polygon, vertices are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 sides, and start is the rotation. All parameters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. Vertices must range from 3 to 3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OLYGON 320,240,100,3,1,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to draw all polyg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 FOR n = 3 TO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   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    a = n * 5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 POLYGON 320, 240, 100, n, a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    PAINT 320, 240, 15,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    WHILE INKEY$ = "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    W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[STEP] &lt;x1&gt;,&lt;y1&gt;, [STEP] &lt;x2&gt;,&lt;y2&gt;,[&lt;color&gt;],[&lt;box&gt;],[&lt;styl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rt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line from coordinates x1, y1 to x2, y2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&lt;box&gt; value set to "B" is used to d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ctangles using the current coordinate for diagonally oppo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rners. The &lt;box&gt; value set to "FB" is used to fill the rect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color value, or the current default foreground col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tyle value uses a 16-bit integer mask to put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 the screen. Any omitted values or keywords must be blank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ir respective commas, and trailing commas can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keyword optionally draws the line at coordinates x1, y1, x2, y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lative to the last coordinates used. If the first step keywor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, the x1 and y1 coordinates must be specified. Coordinates x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y2 must always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ng description of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rgument color is the number of the color in which the l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n. &lt;box&gt; set to "B" draws a box with the points x1, y1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2, y2 as its diagonally opposite corners. &lt;box&gt; set to "FB" dra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illed box in the selected color. The argument style is a 16-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ger mask used to put pixel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ordinates specify a point that is not with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, the line segment to that point is drawn to the b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viewpoi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 reads the bits in style from left to right. If a bit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o point is plotted; if the bit is 1, a point is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fter plotting a point, Line selects the next bit position in sty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style argument is called "line styling." Because a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it in style does not change the point on the screen, you ma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raw a background line before using styling so you can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nown background. Style is used for normal lines and boxes, bu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effect on filled bo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x1 and y1 are omitted and their enclosing commas remain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line is plotted from the last xy coordinates us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d x2, y2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NE 10, 10, 100, 100, 14, "FB",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SET [STEP] &lt;x1&gt;,&lt;y1&gt;,[&lt;colo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s a pixel on the screen at coordinates x, y, using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creen mode. The optional color value specifies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pixel, if omitted, the current default foreground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d. Pset works exactly like Preset, except that if the colo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specified for a Pset statement, the foreground color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a coordinate is outside the current viewport, no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aken, nor is an error message generated. Also use P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INT [STEP] &lt;x1&gt;,&lt;y1&gt;,[&lt;paint&gt;],[&lt;bordercolor&gt;],[&lt;background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ints an enclosed boundary of an area specified at starting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s x1, y1. The optional numeric paint expression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lor to paint with, or a string expression that indic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ttern tiling to paint with. The optional border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which color to use for the bounda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gure. Default color is same as paint. The optional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ring expression that specifies the tile pattern to skip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undary che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RAW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s the contents containing one or more drawing commands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 graphics macro language contained in expression$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-Drawing and Cursor-Movement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B]          Move without plo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N]          Plot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[n]        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[n]        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[n]        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[n]        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[n]         Diagonally up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[n]         Diagonally down and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[n]         Diagonally down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[n]         Diagonally up and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[{+|-}]x,y  Move to point x,y (or relative m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lor, Scale, and Rotation Commands enclosed in qu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n           Change the drawing (foreground)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SCREEN mode determines valid values for 'n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p,b         Fill enclosed shape that has border color 'b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ith color '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n           Increase or decrease length of moves (n=4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           Rotate (n * 90) degrees, where n = 0, 1, 2, or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          Rotate (0 &lt;= n &lt;= 360) degre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ET [STEP] &lt;x1&gt;,&lt;y1&gt;, [STEP] 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[STEP] &lt;x1&gt;,&lt;y1&gt;,[&lt;actionverb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tores the graphics image within the screen coordina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agonally opposite corners of a rectangle on the screen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plays the image with special effects specified with an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b (using XOR as defaul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SET    Draws image as stored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SET  Draws image in reverse colors, wiping out any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    Merges stored image with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     Superimposes stored image on existing im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    Reverses points in the image with those in existin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with background. Used in successive PUT statements, with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s, causes stored image to appear and 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IEW [SCREEN] &lt;x1&gt;,&lt;y1&gt;,&lt;x2&gt;,&lt;y2&gt;,[&lt;color&gt;],[&lt;border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specifies the coordinates for screen 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optional Screen keyword specifies that coordinates of subsequ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raphics statements are absolute to the screen, not relat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ewport. The coordinate numeric expressions are of diagon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posite corners of the viewport. The optional Color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 specifies the color with which to fill the viewpor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al Border numeric expression draws a line around the viewpor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lue of the expression determines the color of the line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entire screen is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vie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 statement defines a graphics viewport or "clipping regio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is a rectangular area of the screen to which graphic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lim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us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x and y coordinates of subsequent graphics stat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re absolute to the screen, not relative to the bord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viewport. Only graphics within the viewport are plo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SCREEN is omit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ll points are plotted relative to the viewport (x1 and y1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dded to coordinates before plotting the point).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1, y1 to x2, y2 must be within the physical bound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in the current screen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omit color, the viewport area is not filled (it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e color as the screen background color). If you omit bord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 line is drawn around the view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INDOW [SCREEN] &lt;x1&gt;,&lt;y1&gt;,&lt;x2&gt;,&lt;y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statement specifies the current area of the viewpor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for screen output. The optional Screen causes the origi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y-axis is at the lower-left corner of the window (a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rtesian coordinate system); if used, the origin is at the upp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ft corner. The coordinate numeric expressions specifying the t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ttom, left, and right sides of the window, respectively.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s are omitted, the window coordinates will be the 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ewport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Window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 defines the dimensions of the current graphics view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ndow. The Window statement allows the user to create a customiz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ordinate system to draw lines, graphs, or objects without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strained by the graphics viewport physical coordinate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ientation. Window defines a coordinate system that is mapp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hysical coordinates of the viewport. All subsequ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tements use the window coordinates and are displayed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viewport. The viewport may be the entire screen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ipping area defined in physical coordinates by the View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Window statement with no arguments, or a RUN statement, dis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window coordina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statement/function additio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alid range of screen coordinate values and color values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screen mode established by the most recently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re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X coordinate is measured along the top of the screen, and 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sured along the left side of the screen, as shown 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X) 1  2  3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PLAY(&lt;n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returns the number of notes currently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ckground-music queue, or 0 when music is running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. The dummy argument n may be any numeric value.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used by the Play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PLAY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LAY function is not available for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.wav files for blind or sight-impaired peo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= Las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 = Ringin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= Carrier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 = Boi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 = Bang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6 = Connec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7 = Complete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 = Gunsho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9 = Ricochet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= Whoosh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1 = Glass.wa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2 = Cashreg.w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xample to play all wav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0 for l=1 to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20    ?=wav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0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4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$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$ function plays the file specified as exp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supports: WAVE,OGG,AIFF,RIFF,VOC,MP3,MOD,MIDI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the exp$ parameter is 1 to 9 then it plays the midi file 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 = addctdto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2 = afric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3 = burning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4 = hotel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5 = imagine5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6 = panama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7 = stayin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8 = strshptr.m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= wtj.m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=WAVLEN(&lt;exp$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SIC64 the WAVLEN function returns the file specified in exp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length in seconds, and supports: WAVE,OGG,AIFF,RIFF,VOC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sic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eps the spea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UND &lt;exp1&gt;,&lt;exp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ounds the speaker for the tone in expression1 in hertz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in expression2 in clock ticks of 18.2 ticks per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pression1 ranges from 37 to 32,767, expression2 from 0 to 65,53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 &lt;expression$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ys the contents of a string expression that contains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the music commands list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ctave and Tone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 n      Set current octave (n = 0-6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or &gt;   Move up or down one oct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 - G    Play A, B, ... G in current octave (+ or # = shar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= fla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n       Play a znote (n = 0-84, where 0 is a re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uration and Tempo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n       Sets length of a note (n = 1-64, where 64 is 64th no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L       Each note plays full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N       Each note plays 7/8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S       Each note plays 3/4 of leng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n       Pause for the duration of n quarternotes (n = 1-6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n       Sets tempo (n = 32-255, 120 quarter notes per min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efaul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eground/Background Operation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F       Plays music in foreg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B       Plays music in backgr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The Play statement is not available in OS/2 protect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example, these statements play a short melo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x$ = "o3 L8 E D+ E D+ E o2 B o3 D C L2 o2 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x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nternal testing purposes t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AY(Melody$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W, CLOCK,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econds past midnigh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 LINUX returns seconds since system b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DAT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date in string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$=TIME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time in string form HH:MM:SS or HH:MM AM in SI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T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date in form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$=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ssigns system time in form HH:MM: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MATS$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turns string formatted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ate/Tim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LEEP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 or until keyp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USE [&lt;exp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aits for number of seconds in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expression is not specified then it waits for 1 seco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timer trap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CPU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titlebar cpu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BREAK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control-break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 = SETSTATUSTIMER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s the statusline timer where &lt;x&gt; is 1 to 864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EEK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the value of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P(&lt;port-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ds a byte value from an in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$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a string representation of a variable's address for u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aw and Play statements where variablename is the nam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clared string variable which is then copied into the buffer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turn value of Varptr$ points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SEG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seg function returns the segmen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PTR(&lt;variablenam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arptr function returns the offset address of a vari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gument variablename can be any simple numeric or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A to Z, or A$ to Z$. The contents of the variable is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ied into the memory poo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FFER(&lt;variable type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turns the contents of the last Bload which stores the valu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rom the filename$ in the address buffer. The variable type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 for numeric buffer, 2 for the string buffer, or 3 for the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ffer used with the Get, Put, Grphseg, and Grph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keyword variable returns the size of the last graphics 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rupt and memory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86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x is the Bios function number ranging from 0 to 255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exidecimal 0h to 0ffh. Register values set before call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s interrupt function should be stored in the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s listed below. Register variables are upd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s of the function after it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IC64 functions ABSOLUTE() and INT86(X)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s X=33h AX=0-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OKE &lt;address&gt;,&lt;by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es a byte value in the por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SEG [&lt;segmen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ts the active segment to the one specified. O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gment value restores it to the current BASIC seg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BSOLUTE(&lt;address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anfers program control to the memory address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 &lt;port-address&gt;,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nds a byte value to an output 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IT &lt;port-address&gt;,&lt;and-value&gt;,[&lt;xor-value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spends program until a port address contains a value 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y And-Value, and xored by Xor-Value. Xor-Value may be omit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ANDOMIZE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eeds the random number generator. Usual us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andomize T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any prim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SAVE &lt;filename$&gt;, &lt;offset&gt;, &lt;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save statement transfers the contents of an area of memor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output file. The filename$ specifies the file without exte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c64 will include the extension itself. The offset specifi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arting address of the area in memory to be saved. Th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number of bytes to save. This is a numeric 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at returns an unsigned integer between 0 and 65,535. The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ents are read by Bsave from the memory pool buffer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aced in the pool with the Varseg and Varptr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OAD &lt;filename$&gt;, [&lt;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Bload statement loads a memory-image file created by Bsa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 from an input file. The filename$ specifies the file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ension which Sic64 will place there itself. The optional off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fies the address where loading is to start. Bload tranfe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mory-image contents into the memory pool buffer which is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o a variable with the Buffer sta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segmen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 the contents of the array containing the most recent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stored with Get into the Bsave memory buffer.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returns the offset address of the memory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bsave, bload, varseg, varptr, and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1",Y,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X$=SPACE$(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Y$=BUFFER(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1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Y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other example using bsave, bload, varseg, varptr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A=24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X=VARSEG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Y=VARPTR(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BSAVE "FILE2",Y,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Z=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BLOAD "FILE2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Z=BUFFER(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KILL "C:\TEMP\FILE2.SC2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PRINT "Value is: "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using grphseg, grphptr, get, put, bsave, bload, an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0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0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0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50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6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70 BSAVE "GRPH1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8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90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00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10 BLOAD "GRPH1",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20 DEF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30 Z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40 PUT 1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50 SLEEP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0 KILL "C:\TEMP\GRPH1.SC@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7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raw some graphic pic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LINE 10,10,100,100,14,"FB",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graphics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buffer to disk using the arraysize vari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BSAVE "GRPH",Y,ARRAYSIZ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9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ucture/detailed explanation of graphic i/o for restoring an im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graphics scree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1 SCREEN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up a graphics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GET 10,10,100,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e the empty graphics image buffer to the transfer buffe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ore the segment/offset of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3 X=GRPHSE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4 Y=GRPHP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et the segment to point to the transfer buff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5 DEFSEG(X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the buffer from dis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6 BLOAD "GRPH",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store the BASIC segment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7 DEFSE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 the buffer to the graphics arr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8 X=BUFFER(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e the graphics array to the scree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9 PUT 10,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ep 9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etes temporary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10 KILL "C:\TEMP\GRPH.SC2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statements/func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of expr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/numeric value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pression contai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strings][numerals][constants][operators][symbols][functions][variab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&lt;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iteral str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     string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"x"   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y$  concatena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+"x" concatenated quoted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-"x" right trim string from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$/"x" remove instances of string from 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lso use x$\"x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string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al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&gt;[b][h][o][f][p][q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b 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h  hexidecimal (numeral prec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&lt;n&gt;o  o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f  factorial (multiple factorials allow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p  nth prim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n&gt;q  n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parser can calculate up to the 7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efore running into double precision integer round-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eger calculation of q greater than 7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'Error specifying numeric value.'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&lt;n&gt; is any number defaulting to base 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s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onenti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e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single precis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&lt;n&gt;d&lt;x&gt;</w:t>
        <w:tab/>
        <w:t>computes any number to the xth ten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(double precision, approx. 1*10^30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m may include + or - or . as in the next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.2d+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1.2d+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ur exponent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d10 or 1ee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Specified double expon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 or 1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issing exponent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+10 or 1d-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unary 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d+1.0 or 1..2d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Bad exponent decimal po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so see, numeric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b, h, o, f, p, and q cannot be ne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stants: (accurate to 14 decimal plac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FALSE</w:t>
        <w:tab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TRUE  -1  (NOT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I    3.141 (ATN(1)*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    2.718 (EXP(1)) (natural log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ND   Number between 0 and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rators: (in order of precedenc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hematica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!, +, - Not, Unary plus, Unary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      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*, /    Multiplication,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      Integer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%       Modulo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+, -    Addition, Subtra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equality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  Less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 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=  Equ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= Less than/equal to (also =&l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gt;= Greater than/equal to (also =&gt;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lt;&gt; Inequality (also &gt;&l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olean (all equal precedenc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|  Inclus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&amp;  Inclus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~  Inclusive XOR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?  Implication (IMP)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:  Equivalence (EQV)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  NOR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  NON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`  XAN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delimi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'   Remark at end-of-line ignored (left apostroph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;   Function terminator (semicol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,   Function separator (comm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_   Statement continuation (underscore) usually preceded by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spac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gnored except in quotes (ta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 assignment operat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=   assign value to variable, for example: X=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  decrement by one, for example: X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+  increment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*  squ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/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&lt;  shift left (multiply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gt;&gt;  shift right (divide by 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|  multiply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#  divide by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^  power of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=  subtract value from variable, for example: X-=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+=  add value to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=  divide b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=  integer di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=  multiply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=  exponentia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^-= exponentiate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%=  modulo to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|=  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amp;=  and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~=  x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  im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:=  eqv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#=  nor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@=  non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`=  xan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mbol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 ), [ ], { 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ly higher precedence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mplied symbo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?=&lt;express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llows &lt;expression&gt; to be calculated without any assig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B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(x)    Computes no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(x,y)   Computes x or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(x,y)  Computes x an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QV(x,y)  Computes x eqv y (not x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MP(x,y)  Computes x imp y (true-&gt;false is fal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(x,y)  Computes x mod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R(x,y)  Computes x nor y (not 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N(x,y)  Computes x non y (not im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AN(x,y)  Computes x xan y (not a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OR(x,y)  Computes x xor y (either or/not bo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oolea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ND(x,y) Computes AND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R(x,y)  Computes 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XOR(x,y) Computes XOR for values -1,0,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BS(x)  Absolut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BR(x)  Cube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XP(x)  E To xth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RE(x/x$) 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BN(x)  xth fibonac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CT(x)  xth facto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IX(x)  Truncat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CM(x,y)  Greatest common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INT(x)  Rounded inte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CD(x,y)  Least common denomin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OG(x)  Natural loga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TH(x,y)  yth root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WR(x,y)  yth power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F(x)  xth perfec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M(x)  xth pri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GN(x)  Sign of x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QR(x)  Square r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ee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LF  Returns chr$(13)+chr$(1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  Returns chr$(1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F  Returns chr$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C(x)  Moves cursor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B(x)  Moves cursor to tab position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rithmetic comparis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NUM(x$)  Returns -1 if string is a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EVEN(x)  Returns -1 if x is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ODD(x)  Returns -1 if x is o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SPRM(x)  Returns -1 if x is pr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asic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COS(x) 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IN(x) 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AN(x) 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vanc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TN(x)  Arctangent (Inverse Tange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T(x)  Cotangent (Cos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SC(x)  Cosecant (1/S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C(x)  Secant (1/Co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PI equals ATN(1)*4 because TAN(PI/4)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ATN(TAN(1))=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ived trigonometric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IN(x)  Inverse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(x)  Inverse Cos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SEC(x)  Inverse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SEC(x)  Inverse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RCCOTAN(x)  Inverse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IN(x) 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(x) 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TAN(x) 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SEC(x) 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SEC(x) 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COTAN(x) 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IN(x)  Inverse Hyperbolic 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(x)  Inverse Hyperbolic Cos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TAN(x)  Inverse Hyperbolic 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SEC(x)  Inverse Hyperbolic 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SEC(x)  Inverse Hyperbolic Cose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RCCOTAN(x)  Inverse Hyperbolic Cotang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ADTODEG(x)  Convert Radians to Degre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GTORAD(x)  Convert Degrees to Radia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YPOT(x,y)  Calculate right triangle hypoten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umeric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consta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line  returns line number of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atanumber  returns number of element in recent DATA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bug  returns -1 if debug mode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ode  returns node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empdir$  returns path of current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bound  returns lower array bound and is alway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bound  returns upper array bound and should be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(&lt;x&gt;,&lt;y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current command history where &lt;x&gt;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1 =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2 = what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3 = debug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4 = search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5 = setprompt prom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&lt;y&gt; ranges from 1 to MaxHistory (normally 1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istoryCount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number of elements in the history 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ere &lt;x&gt; is the same as History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Lines  returns -1 if debug list line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Arrays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the A() to Z()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unctions  should return 2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upper bound on FN()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learHis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ears all 5 history arr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History  should return 1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turns the maximum history array storag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Int  returns 32766 (signed zero-ba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ong  returns 2147483647 (sign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Lines  should return 3276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the maximum number of program line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y Sic64 to enter programs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FNLength  should return 10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DEF function string leng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NestGosub  should return 12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the maximum of nested gosu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xRecurse  should return 1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maximum DEF function recursiv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mekey  should return 2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alue is used by the ENCRYPT$(&lt;x&gt;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icks  should return 18.2064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is resolution of the system timer divi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Line(&lt;x&gt;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turns the program line of the currently running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s a program which lists it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owever, since the program is packed before execution, le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lanks are truncated, continuation characters are remov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ines appended, and comments at end of line are removed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next example is the same as the abo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0 To 30 Step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Print Program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1 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Where line 21 is replaced with 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nothe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For L=1 To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   x$=ProgramLine(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   x$=Rtrim$(x$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40    If Len(x$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50       Print Ltrim$(Str$(L));" ";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60   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70 N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version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SC(x$) Ascii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HR$(x) Characters of ascii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VAL(x$) Numeric valu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$(x)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IN$(x) Binary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X$(x) Hexidecim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CT$(x) Octal characters of numeric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modify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EFT$(x$,x) Return lef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IGHT$(x$,x) Return right side of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CASE$(x$) Converts string to low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CASE$(x$) Converts string to upper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TRIM$(x$) Strips lead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TRIM$(x$) Strips trailing str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P$(x$) Strips all imbedded spaces and 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RIM$(x$) Strips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M$(x$) Strips leading and trailing white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TRIM$(x$) Replaces all white spaces with single sp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white spaces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X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ZTRIM$(x$) Replaces all imbedded white spaces with nu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ncluding in qu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inpu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KEY$  Gets keystroke, null if none. Returns 2-byt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tarting with ascii 0 in the first byte for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strok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PUT$(x,y)  Gets x input characters from file number 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not specified then characters are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keyboard. If y is a file handle, x should be the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ength of the file. x must range from 1 to 3276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een/cursor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SRLIN  Returns current cursor row (x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POS(x)  Returns current line printer position 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x = 0 - lpt1:, 1 - lpt1:, 2 - lpt2:, 3 - lpt3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S(x)  Returns current cursor column (y-coordin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OINT(x,y)  Returns color of pixel at screen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(x,y)  Returns ascii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CREENX(x,y)  Returns color value of character a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osition x, y. Value returne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ackground = Int(value/1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oreground = value Mod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value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PACE$(x)  Returns x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TRING$(x,&lt;exp&gt;)  Returns x characters of string/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replaceme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ID$(x$,x,y)  Return characters from x$, location x, length 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y is omitted the remaining string from x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EMID$(a$,b$) Removes instances of b$ from a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MID$(x$,x,y) Removes characters from x$, location x, length 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PLACE$(a$,b$,c$) Replaces occurrences of b$ in a$ with c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R(x,x$,y$) Return location of y$ in x$ from location 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x is omitted, search starts at position 1. If y$ is blank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arch returns location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ing constant 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MMAND$  Returns the parameter specified after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 simulate a command line. Command must be separat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RUN command with a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ACHINE$  Returns the current workstation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OS$  Returns the operat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OGRAM$  Returns current name of loaded Sic64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QUOTE$  Returns a double quote (CHR$(34)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LICE$  Releases time slice in windows for tight input lo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Returns with a nul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ote: SLICE$ should be used above any LOOP stateme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release time slices so cpu usage is decr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imiter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Underscore after any line of code appends the next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 the one containing the underscore. Blanks are not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x*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postrophe as end of line indicates a remark and is pars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he line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This value is "; x ' displays x val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ouble quotes delimited can be split into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lin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delimited contiuation lines can be specifi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10 PRINT "Continue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0 this _ '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30 lin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Multiple continuation characters parse to nu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ntinuation character and comment is stripped in Whatis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ssign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MID$(x$,x,y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RIGHT$(x$,x) = &lt;expression&gt; 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LEFT$(x$,x) = &lt;expression&gt;</w:t>
        <w:tab/>
        <w:t xml:space="preserve"> Assigns string to string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umeri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variables, named 'A' to 'Z'. Variab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sed to store calculated val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=PRM(10)-PRM(6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then the variable stored can be used in following equ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SQR(X)-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rra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arrays, named 'A' to 'Z', each a maximum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128 elements. Arrays can be specified by their el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Z=X(10*2)-X(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torage for 26 string variables, each an array of string, A$ to Z$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ach a maximum of memory, specified by their variable na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"abc"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X$=Y$+Z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gis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X  A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X  B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X  C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X  D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P  Ba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  Source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I  Destination ind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L  Flags (See: Opcodes.t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S  Data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S  Extra seg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truth tables for !, |, &amp;, ~, ?, :, #, @, `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X | Not(!)</w:t>
        <w:tab/>
        <w:tab/>
        <w:t>X |  Y</w:t>
        <w:tab/>
        <w:t>|  Or(|)      X |  Y  |  And(&amp;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</w:t>
        <w:tab/>
        <w:t xml:space="preserve">       ----------------- 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</w:t>
        <w:tab/>
        <w:t xml:space="preserve">       -1 | -1</w:t>
        <w:tab/>
        <w:t>|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</w:t>
        <w:tab/>
        <w:t xml:space="preserve">       -1 |  0</w:t>
        <w:tab/>
        <w:t>| -1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-1</w:t>
        <w:tab/>
        <w:t>|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0 |  0</w:t>
        <w:tab/>
        <w:t>|  0</w:t>
        <w:tab/>
        <w:t xml:space="preserve">      0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Xor(~)     X |  Y  |  Imp(?)     X |  Y  |  Eqv(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-1  |   0        -1 | -1</w:t>
        <w:tab/>
        <w:t>|  -1</w:t>
        <w:tab/>
        <w:t xml:space="preserve">     -1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1 |  0  |  -1        -1 |  0</w:t>
        <w:tab/>
        <w:t>|   0</w:t>
        <w:tab/>
        <w:t xml:space="preserve">     -1 |  0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-1  |  -1 </w:t>
        <w:tab/>
        <w:t>0 | -1</w:t>
        <w:tab/>
        <w:t>|  -1</w:t>
        <w:tab/>
        <w:t xml:space="preserve">      0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0 |  0  |   0 </w:t>
        <w:tab/>
        <w:t>0 |  0</w:t>
        <w:tab/>
        <w:t>|  -1</w:t>
        <w:tab/>
        <w:t xml:space="preserve">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 |  Y  |  Nor(#)     X |  Y  |  Non(@)     X |  Y  |  Xan(`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------------------    ------------------   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-1  |   0        -1 | -1  |   0        -1 | -1  |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1 |  0  |   0        -1 |  0  |  -1        -1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-1  |   0         0 | -1  |   0         0 | -1  | 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 |  0  |  -1         0 |  0  |   0         0 |  0  |  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mplication and equivalence are internal BASIC boolean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Nor, Non, and Xan functions are unique to Si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(exclusive or) can be thought of as 'Either/or but not bo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Xor can also flip bits of a variable from the bits set in a ma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qv (equivalence) is the same as Not X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mp (implication) determines the state of if-then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 therefore B, where A is true and B is not, is a false im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olean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both the &amp; symbol, with the AND(x,y) functions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gether, multiple boolean operations can be used on one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lues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1 &amp; AND(3,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ultiple negations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 NOT(4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, more complex functions can be defined,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 AND(L&gt;1,L&lt;5)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RINT "Range within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 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though complex combinations of powers, and negation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ntered on one line, for example: 2^-2, or 2^!0, the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 should be forced with higher precedence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 2^(!--1) instead of 2^!--1, for more precise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try breaking up equations, such as chang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(!--1)*-4^(!--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X=!-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INT 2^X*-4^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note: This function is useful for its bit-flipping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the mask variable is used to Xor the variable the bi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re flipped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 1 0 0 1 0 1 0   variable binary repres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1 0 1 0 0 0 1 1   xor mask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0 1 1 0 1 0 0 1   res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resultant binary value contains the bits flipped. Xor-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sult a second time with the same mask will retur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ariable contents. This is also useful for encrypting a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) function encrypts a value or string b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xor of a prime key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x$=encrypt$(x$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x$=encrypt$(x$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CRYPT$(&lt;x&gt;,&lt;y&gt;) also encrypts using &lt;y&gt; as the xor valu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z=prm(int(rnd*50+1)) ' ge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x$=encrypt$(x$,z) ' en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x$=encrypt$(x$,z) '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ultiple encryption could be use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 x$="abcdefghi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0 a=prm(int(rnd*50+1)) ' get first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30 b=prm(int(rnd*50+1)) ' get second random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40 if a=b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50    goto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60 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7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80 x$=encrypt$(x$,a) ' en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9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0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0 x$=encrypt$(x$,a) ' decrypt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20 x$=encrypt$(x$,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30 print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Prime key should range from 1 to 255 and should be pr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umeric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ll results are IEEE double precision. Values may differ with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processors although Sic64 will emulat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culations containing comparisons such as =, &lt;, &gt;, &gt;=, &lt;=, &lt;&gt;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will return -1 if the equation is compared equal, or 0 if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however only NOT(0) is -1, and NOT(-1) is 0,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torage for integers uses a twos-complement for the high b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termine integer type. Then, for example, NOT(1) is -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expression defini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bug 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BREAK and CLEARBREAK allow the program fl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interrupted when the specified line number is add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line number is reached, program processing stops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ssage: '*line break*' and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must also specify the li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s SETVARIABLE and CLEARVARIABLE allow the program f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interrupted when the specified variable is reached whe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the command as a value after the variable letter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X, 2048 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value is reached the message '*variable break*'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llowed by the line number, the variable letter, the test valu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variable value. Where the optional &lt;sign&gt; overrides the 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arison and equals =, &lt;&gt;, &gt;, &gt;=, &lt;, &lt;=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must also specify th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variable can be set as breakpoi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s A through Z, A$ through Z$, and A() through Z(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ing variables may be entered with leading or trailing spac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displayed with surrounding quotes when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so note when the variable value is reached, and program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sumed, the value will still interrupt the next line. So debug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used to clear the variable being w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command LISTBREAKS displays all break lines set, an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STVARIABLES displays all break variables set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LEARALLBREAKS and CLEARALLVARIABLES clear all the specified o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ly, after setting any variable break point, the initial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rapping the variable is with equivalence (=). This set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hanged with the TOGGLEVARIABLE command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X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n the variable sign test is toggled from the signs in ro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=, &lt;&gt;, &gt;, &gt;=, &lt;, 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these signs are listed in LIST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rther, every line number the parser accesses can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the LISTLINES debug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nal debug no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example of correctly using debug in Sic64 command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1 x=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2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3 x=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4 print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setvariable x,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variable break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: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riable: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est: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: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debu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clearvariable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?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indicates how setting and clearing a variable should be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 program flow is to be re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shortcut ke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LINES             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 &lt;l&gt;          S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 &lt;l&gt;        CB &lt;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S            L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BREAKS        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VARIABLE &lt;x&gt;,&lt;n&gt;,&lt;n&gt;   SV &lt;x&gt;,&lt;n&gt;[,&lt;sig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VARIABLE &lt;x&gt;     C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GGLEVARIABLE &lt;x&gt;    TV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VARIABLES         L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VARIABLES     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&lt;l&gt; is a line number, &lt;x&gt; is a variable, and &lt;n&gt; is a valu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 these in replacement for the long commands, for example: SB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9/10/2020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      ST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        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         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BREAKTIM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 &lt;x&gt; declares the amount of time in seconds a program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til a break happens. Useful for infinite loo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ma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0 GOTO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the break time 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BREAK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the current break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4/01/2022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           S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         CF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             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          A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FILE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handle trap. Ranges from 1 to 25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handle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 debug features: (03/05/2023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and              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   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         S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       CR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            L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        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RECORD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ets a file record trap. Ranges from 1 to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EARALLREC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ears all file record tr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All debug commands can be used in the program when prece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m statement,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Close #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Multiple debug commands can be specified when separated by col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0 Rem $Debug: SF, 1 : SV A,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debug 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tacomman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bug program toggle state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any program line the debug toggle state can be activa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DEBUG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DEBUG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st Lines debug feature can be toggled 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0 REM $LLINES: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0 REM $LLINES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B compatible metacommand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0 REM $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REM $STAT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don't actually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does not support multiple metacommand statement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acommands after ' (apostrophe) are not supported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ent after apostrophe is stripped during program pack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 $INCLUDE: "&lt;filename.ext&gt;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s the the current program with the specified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tarts at line 1. Also traps recursive includes with an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metacommand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options for the Sic64 eng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Sic64 program is specified on the command line,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aded and started. When finished, control returns to the 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prime.s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te: When Control-Break is used, Sic64 will break keyboard in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n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/n is the node specified n as 1 to 9 for the unique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Q on the command line disables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X on the command line disables compatibl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Y on the command line resets prompts when stu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Z on the command line disables error displ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tering /T&lt;n&gt; on the command line overrides whereis date/tim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n&gt; is 1=creation/2=access/3=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PAGELENGTH to override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alue for pagelength display to 25, 43, or 5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t the DOS environment variable SICSAVEONEXIT to disable promp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ave the current program before commands: NEW, LOAD, and QU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s to override the various prompts are as suc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1=&lt;string&gt;  sets the Sic64 input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2=&lt;string&gt;  sets the Whatis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3=&lt;string&gt;  sets the Debug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4=&lt;string&gt;  sets the Search prom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ROMPT5=&lt;string&gt;  sets the Setprompt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set page prompt during output lis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PAGELENGTH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prompt to save loaded file at ex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AVEONEXIT=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ignore output lists and err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IGNORE=-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STATUSLINE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SFORE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1 to 1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status line 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TATUBACK=&lt;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re &lt;n&gt; equals 0 to 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break bee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MAKEBEE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CPU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SICCPUTRAP=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override linux read/write in screen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FORCELINUX=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vironment variable to disable certain help displ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 HELPOFF=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option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ot errors on startu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Sic64 starts up then exits with the following error dialo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is terminating because of an error 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urning to system with error: &lt;erro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ee more RAM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 &lt;error&gt; is either 'Out of memory', 'Out of string space'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number, then there is not sufficient memory to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will only display the error number in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cessing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nly solution to this error is to increase memor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ing any uneeded drivers from config.nt or autoexec.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boot erro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ing .bas files to .sic files, the following changes must be ma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ctal numbers must be changed from &amp;O## to ##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xidecimal numbers must be changed from &amp;H## to ##H and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eral preceded: X = 0FF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X OR Y (and other boolean comparisons) to OR(X,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pening files format must be changed fro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"O",#1,"filenam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EN #1,"filename.ext","O",12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long form of the OPEN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RDIR$ and DIR$ must hav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F SEG= must be changed to DEFSEG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ABSOLUTE must be changed to ABSOLUTE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LL INTERRUPT must be changed to INT86(&lt;exp&gt;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FUNCTION or SUB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recognize single line IF THEN ELSE stat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SE x TO y in Select Case structure must be changed to CASE x==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AME A$ AS B$ must be changed to NAME A$, B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: statement separatio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any ON trapping functions such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COM, ON KEY, ON PEN, ON PLAY, ON SIG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STRIG, ON TIMER, ON UEV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CONST stat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LINE (x1,y1)-(x2,y2) to LINE x1,y1,x2,y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hange CIRCLE (x1,y1),r to CIRCLE x1,y1,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ic64 does not support multiple metacommands per REM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lock statement must be one of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LOCK #&lt;number&gt;,&lt;record1&gt;,&lt;record2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DOS the 8.3 filename cannot contain any of the following charac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:/*?"&gt;|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Windows the command line characters which are reserved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()[]{}^=;!'+,`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rips the &amp; character causing DOS to error with an unrecognize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x for this is to prepend the special characters with ^ charac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^&amp;file.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ould be enclosed in quotes,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c64 "&amp;file.ex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mpatibility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note is made to Microsoft and their various copyrights to the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d in their above programming structures, syntax, and keywords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also noted that the Sic64 engine is sufficiently differen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 original Microsoft compiler notation. Also, Sic64 is hereby plac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ublic domain as part of the Freedom Of Information acts even th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crosoft interpreters and compilers parse the Sic64 eng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copyright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al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writing these programs, the limitation of 'the perfect compil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ppeared. It seems that since it takes programming code to interpr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compile, programming code, no interpretive system can become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fore, any consistently written program can be only so complex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limitation occurs. Also note a program cannot have both a deadlin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per limit on lines of code at the same time. This paradox arrives du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ture of physics particles since the analogy between posi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locity holds true fo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list of Sic64 final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uthor: Erik Jon Ored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mail: eoredson@gmail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rl: www.filegate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nd of author note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end Sic64 documentation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