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sichelp basic command list for v64.0a r7.6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urrent tim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64 created: 01/01/2022 last release: date$ -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FOR X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PRINT CHR$(X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elp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--  checks progra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--  toggles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   --  displays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--  continue hal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--  starts 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--  display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--  immediate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 --  de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    -- 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R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--  list drive labels/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-  starts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 --  encrypt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--  lis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S may contain multiple files and in quotefiles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ENU --  starts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--  lists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  --  formats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   --  del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--  display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--  read program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--  starts simple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--  eras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 --  prin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--  exit to dos wi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BER --  renumb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--  start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 --  lists several s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--  store cur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 --  search program f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FILE -- start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--  set string display f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--  exit to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--  exit to dos with 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--  display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  --  toggle run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    -- 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  -- 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--  displays progra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IS   --  enter immed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--  wri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CHART  -- display ascii scan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CHART    -- display hexidecimal cod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purpo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AVE --  starts autosave fil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minutes of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- 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- deactivat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- forc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- displays autosa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- toggle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EMP - remove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  -- sets statuslin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-  toggles break signal 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-  toggles cpu usage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--  display memo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memory display total/free/used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S  --  settings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l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- autosave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OIDLINUX - skip linux read/writ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- beep break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  - cpu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 - program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- list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    - mem titleb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- start togg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- toggle screen edit load/sto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r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