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ommand prompt C:\ and \\server\share\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 = FORMAT$(&lt;value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 the text string and assigns the result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mat$ does not support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Q on the command line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X on the command line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Y on the command line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line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T&lt;n&gt; on the command line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