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 -  checks program structure. AUTOINDENT  -  toggles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 -  displays date/time.       CONTINUE -  continue hal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-  starts count menu.        DATE     -  displ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-  immediate debug mode.     DECRYPT  -  de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-  list directories.         DRIVES   -  list drive labels/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-  starts file editor.       ENCRYPT  -  en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-  list filenames.           FILEMENU -  start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-  lists help topics.        INDENT   -  formats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-  delete program.           LIST     -  display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-  read program from disk.   MENU     -  starts simpl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-  erase current program.    PRINT    -  prin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-  exit to dos with prompt.  RENUMBER -  renumb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-  start current program.    SAMPLES  -  lists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-  store current program.    SEARCH   -  search program f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FILE - start file menu.         SET      -  set string promp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-  exit to dos shell.        SYSTEM   -  exit to dos with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-  displays time.            TIMING   -  toggle run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   -  display directories.      TOGGLE   - 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-  displays program version. WHATIS   -  enter immed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-  write confi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