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-  turns screensav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-  turns screen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CH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o directory in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rspec is not present then only display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D. only lists cur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 moves t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.. moves to parent,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/RM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/MKDIR &lt;di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directory in &lt;dirspe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&lt;paramete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and plays the soundfile into a buffer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arame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ilename&gt;  -  plays specified file with exten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, AIFF, AIFC, F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GG, MP3, M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, S3M, MOD, RAD (v1 &amp;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X, HVL, Q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-  lists .mid/.mp3/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 -  stops current fil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-  paus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- resumes play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&lt;seconds&gt;  -  moves position of file playing to plu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conds&gt; can also be +&lt;n&gt; or -&lt;n&gt; where n is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